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9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b/>
          <w:sz w:val="18"/>
          <w:szCs w:val="18"/>
          <w:lang w:val="en-US"/>
        </w:rPr>
        <w:t>26</w:t>
      </w:r>
      <w:r>
        <w:rPr>
          <w:rFonts w:cs="Verdana" w:ascii="Verdana" w:hAnsi="Verdana"/>
          <w:b/>
          <w:sz w:val="18"/>
          <w:szCs w:val="18"/>
        </w:rPr>
        <w:t xml:space="preserve"> ЮН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</w:t>
      </w:r>
      <w:r>
        <w:rPr>
          <w:rFonts w:cs="Verdana" w:ascii="Verdana" w:hAnsi="Verdana"/>
          <w:sz w:val="20"/>
          <w:szCs w:val="20"/>
          <w:lang w:val="en-US"/>
        </w:rPr>
        <w:t>19</w:t>
      </w:r>
      <w:r>
        <w:rPr>
          <w:rFonts w:cs="Verdana" w:ascii="Verdana" w:hAnsi="Verdana"/>
          <w:sz w:val="20"/>
          <w:szCs w:val="20"/>
        </w:rPr>
        <w:t xml:space="preserve"> – 2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</w:rPr>
        <w:t xml:space="preserve"> юни 20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</w:rPr>
        <w:t xml:space="preserve"> г. средните цени на едро и на дребно на брашно тип „500” за страната се задържат на нивата от предходната седмиц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ържищата в страната цените на продукта са в диапазона от 0,60 лв./кг (Бургас) до 1,23 лв./кг (София). В три от областните центрове се отчита понижение на стойностите на седмична база</w:t>
      </w:r>
      <w:r>
        <w:rPr>
          <w:rFonts w:cs="Verdana" w:ascii="Verdana" w:hAnsi="Verdana"/>
          <w:sz w:val="20"/>
          <w:szCs w:val="20"/>
          <w:lang w:val="en-US"/>
        </w:rPr>
        <w:t xml:space="preserve"> –</w:t>
      </w:r>
      <w:r>
        <w:rPr>
          <w:rFonts w:cs="Verdana" w:ascii="Verdana" w:hAnsi="Verdana"/>
          <w:sz w:val="20"/>
          <w:szCs w:val="20"/>
        </w:rPr>
        <w:t xml:space="preserve"> в Стара Загора и Хасково с по около 4% и по-чувствително в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Кърджали - с 9,1%, докато в София и Сливен е налице повишение,съответно с 0,8% и 7,1%. Тези разнопосочни колебания се компенсират и средната цена на едро на брашното за страната се запазва на ниво от 0,87 лв./кг. 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теклата седмица средната цена на дребно на брашното за страната в големите търговски вериги (ГТВ) остава 1,18 лв./кг, а тази в другите търговски обекти (ДТО) – 1,21 лв./кг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о области, цените на дребно на продукта в големите супермаркети са в интервала от 1,07 лв./кг (Видин, Враца и Монтана) до 1,27 лв./кг (Благоевград, Кюстендил и Пазарджик), като единствено в Пловдив е регистрирано седмично изменение – понижение с 5,9%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ругите търговски обекти цените на продукта варират от 1,08 лв./кг (Варна, Видин и Кърджали) до 1,42 лв./кг (Перник и София). Изменение на цените на седмична база се регистрира само в област Перник и София, където продуктът поскъпва с по 3,6%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ите на дребно на брашното в по-малките търговски обекти са с 0,03 лв./кг по-високи от тези в ГТВ. Най-голяма разлика в тази посока между двата типа цени е налице в Перник и София – 0,30 лв./кг. Изключение правят осем области, където цените на продукта в големите магазини са с между 0,03 лв./кг и 0,14 лв./кг (Хасково) по-високи от тези в ДТО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наблюдавания период маржът между цените на едро и на дребно на брашното е средно 0,31 лв./кг за големите супермаркети и 0,34 лв./кг – за по-малките магазини, като за поредна седмица е най-голям в Бургас - 0,59 лв./кг за ГТВ и 0,69 лв./кг за ДТО. Изключение прави само област София, където цената на продукта в ГТВ е с 0,11 лв./кг по-ниска от тази на едро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34:00Z</dcterms:created>
  <dc:creator>akortsanova</dc:creator>
  <dc:description/>
  <cp:keywords/>
  <dc:language>en-US</dc:language>
  <cp:lastModifiedBy>Tanya Nakova</cp:lastModifiedBy>
  <cp:lastPrinted>2019-06-28T10:00:00Z</cp:lastPrinted>
  <dcterms:modified xsi:type="dcterms:W3CDTF">2019-06-28T07:51:00Z</dcterms:modified>
  <cp:revision>10</cp:revision>
  <dc:subject/>
  <dc:title>Отчетените средните цени на едро на брашно тип 500 за страната, през периода 06</dc:title>
</cp:coreProperties>
</file>