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17 - 24</w:t>
      </w:r>
      <w:r>
        <w:rPr>
          <w:rFonts w:cs="Verdana" w:ascii="Verdana" w:hAnsi="Verdana"/>
          <w:b/>
          <w:sz w:val="18"/>
          <w:szCs w:val="18"/>
        </w:rPr>
        <w:t xml:space="preserve"> АПРИЛ 2019 Г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22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2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7 – 24 април 2019 г. средните цени на брашно тип „500” за страната на едро и на дребно в по-малките магазини отбелязват леко повишение спрямо предходната седмица, докато тази на дребно в големите търговски вериги се задържа на нивото от предходната седмица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ържищата в страната цените на едро на продукта се движат в границите от 0,60 лв./кг (Бургас) до 1,25 лв./кг (София). В сравнение с предходната седмица, в пет от областните центрове се отчита повишение на ценовите стойности с между 0,8% и 10% (най-значително в Хасково), а само в Бургас и Стара Загора – понижение, съответно с 3,2% и 3,9%. Вследствие на това, средната цена на едро на брашното за страната се покачва с 1,2% на седмична база, до 0,85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дребно на брашно в големите </w:t>
      </w:r>
      <w:r>
        <w:rPr>
          <w:rFonts w:cs="Verdana" w:ascii="Verdana" w:hAnsi="Verdana"/>
          <w:bCs/>
          <w:sz w:val="20"/>
          <w:szCs w:val="20"/>
        </w:rPr>
        <w:t>търговски</w:t>
      </w:r>
      <w:r>
        <w:rPr>
          <w:rFonts w:cs="Verdana" w:ascii="Verdana" w:hAnsi="Verdana"/>
          <w:sz w:val="20"/>
          <w:szCs w:val="20"/>
        </w:rPr>
        <w:t xml:space="preserve"> вериги (ГТВ) е в ценовия интервал от 1,07 лв./кг (Видин, Враца, Монтана и Перник) до 1,27 лв./кг (Благоевград и Кюстендил). В три от областите – Шумен, София и Перник цените на продукта се понижават с между 0,8% и 4,5% на седмична база. Това не се отразява на средната стойност за страната и тя се задържа на ниво от 1,17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Цените на брашното в другите търговски обекти (ДТО) са в диапазона от 1,05 лв./кг (Пловдив) до 1,42 лв./кг (Перник и София). Седмични ценови </w:t>
      </w:r>
      <w:r>
        <w:rPr>
          <w:rFonts w:cs="Verdana" w:ascii="Verdana" w:hAnsi="Verdana"/>
          <w:bCs/>
          <w:sz w:val="20"/>
          <w:szCs w:val="20"/>
        </w:rPr>
        <w:t xml:space="preserve">отклонения се отчитат в четири области, като в три от тях продуктът поскъпва от 2,9% до 18,3% (най-значително в Перник и София), а в Шумен – поевтинява с 3,4%. </w:t>
      </w:r>
      <w:r>
        <w:rPr>
          <w:rFonts w:cs="Verdana" w:ascii="Verdana" w:hAnsi="Verdana"/>
          <w:sz w:val="20"/>
          <w:szCs w:val="20"/>
        </w:rPr>
        <w:t>Това води до повишение на средната цена за страната в тези обекти с 0,8%, до 1,20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брашното в по-малките търговски обекти са с 0,03 лв./кг по-високи от тези в ГТВ, като разликата в тази посока достига до 0,35 лв./кг в Перник. В десет области продуктът се търгува по-евтино в ДТО отколкото в ГТВ, в диапазона от 0,03 лв./кг до 0,14 лв./кг (Хасково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32 лв./кг за големите супермаркети и 0,35 лв./кг – за по-малките магазини, като е най-голям в Бургас – 0,59 лв./кг за ГТВ и 0,69 лв./кг – за ДТО. В област София цената на продукта в ГТВ е с 0,13 лв./кг по-ниска от тази на едр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41:00Z</dcterms:created>
  <dc:creator>akortsanova</dc:creator>
  <dc:description/>
  <cp:keywords/>
  <dc:language>en-US</dc:language>
  <cp:lastModifiedBy>Desislava Vasileva</cp:lastModifiedBy>
  <cp:lastPrinted>2019-04-25T10:44:00Z</cp:lastPrinted>
  <dcterms:modified xsi:type="dcterms:W3CDTF">2019-04-25T11:19:00Z</dcterms:modified>
  <cp:revision>42</cp:revision>
  <dc:subject/>
  <dc:title>Отчетените средните цени на едро на брашно тип 500 за страната, през периода 06</dc:title>
</cp:coreProperties>
</file>