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17 – 24 АПРИЛ 2019</w:t>
      </w:r>
      <w:r>
        <w:rPr/>
        <w:t xml:space="preserve">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Verdana" w:cs="Verdana" w:ascii="Verdana" w:hAnsi="Verdana"/>
          <w:i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Arial" w:ascii="Arial Narrow" w:hAnsi="Arial Narrow"/>
          <w:iCs/>
          <w:sz w:val="16"/>
          <w:szCs w:val="16"/>
          <w:lang w:val="bg-BG"/>
        </w:rPr>
        <w:t>___________________________________________________________________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Arial" w:ascii="Arial Narrow" w:hAnsi="Arial Narrow"/>
          <w:iCs/>
          <w:sz w:val="16"/>
          <w:szCs w:val="16"/>
        </w:rPr>
        <w:t xml:space="preserve">Справката е обобщена и анализирана от дирекция </w:t>
      </w:r>
      <w:r>
        <w:rPr>
          <w:rFonts w:cs="Arial" w:ascii="Arial Narrow" w:hAnsi="Arial Narrow"/>
          <w:iCs/>
          <w:sz w:val="16"/>
          <w:szCs w:val="16"/>
          <w:lang w:val="ru-RU"/>
        </w:rPr>
        <w:t>“</w:t>
      </w:r>
      <w:r>
        <w:rPr>
          <w:rFonts w:cs="Arial" w:ascii="Arial Narrow" w:hAnsi="Arial Narrow"/>
          <w:iCs/>
          <w:sz w:val="16"/>
          <w:szCs w:val="16"/>
        </w:rPr>
        <w:t>Анализ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и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периода 17 – 24 април 2019 г. средната цена на едро на яйца за страната остава без промяна спрямо предходната седмица, докато тези на дребно като цяло бележат леко понижение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длагането на едро на яйца - размер М е в ценовия диапазон от 0,17 лв./бр. в Плевен до 0,21 лв./бр. в Благоевград, Сливен и София. В областите Кърджали, Плевен и Хасково е регистрирано леко седмично намаление на цените с по 0,01 лв./бр., докато в Благоевград и Ямбол се наблюдава поскъпване на продукта с по 0,01 лв./бр. Тези разнопосочни изменения се компенсират и средната стойност за страната остава 0,20 лв./бр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В големите търговски вериги (ГТВ) средните цени на яйца за страната се понижават с 0,01 лв./бр. на седмична база, до 0,25 лв./бр. за размер M и 0,27 лв./бр. за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периода на наблюдение цените на дребно на яйца – размер М в големите супермаркети са в интервала от 0,21 лв./бр. (Добрич) до 0,28 лв./бр. (Разград и Русе). В шестнадесет области се отчита поевтиняване на яйцата от този размер, в рамките на 0,01 лв./бр. – 0,03 лв./бр. спрямо предходната седмица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Търговията с яйца –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 в ГТВ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е в ценовия диапазон от 0,23 лв./бр. (Пловдив) до 0,31 лв./бр. (Бургас, Сливен и Ямбол). В единадесет области е регистрирано седмично понижение на цените в рамките на 0,01 лв./бр. - 0,03 лв./бр. 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lang w:val="en-US" w:eastAsia="en-US"/>
        </w:rPr>
        <w:drawing>
          <wp:inline distT="0" distB="0" distL="0" distR="0">
            <wp:extent cx="4542155" cy="310324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7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bg-BG"/>
        </w:rPr>
        <w:t>Предлагането на яйца – размер М в другите търговски обекти (ДТО) е на цени от 0,19 лв./бр. в Добрич до 0,26 лв./бр. във Видин, Враца, Монтана, Перник и София. В сравнение с предходната седмица, в по-малките магазини в област Силистра яйцата от този размер поевтиняват с 0,02 лв./бр., докато в Шумен поскъпват с 0,01 лв./бр. Средната цена за страната се понижава с 0,01 лв./бр. на седмична база, до 0,23 лв./бр.</w:t>
      </w:r>
    </w:p>
    <w:p>
      <w:pPr>
        <w:pStyle w:val="Normal"/>
        <w:spacing w:lineRule="auto" w:line="360" w:before="0" w:after="120"/>
        <w:ind w:right="-99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Цените на яйца - размер L в ДТО варират от 0,22 лв./бр. (Добрич) до 0,28 лв./бр. (Видин, Враца, Монтана и Стара Загора). В област Хасково се регистрира седмично увеличение на цената с 0,01 лв./бр., а в Силистра - понижение с 0,02 лв./бр. Това не се отразява на средната стойност за страната и тя остава 0,25 лв./б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Средно за страната, цените на дребно на яйца - размер M и L в големите супермаркети са с по 0,02 лв./бр. по-високи от тези в по-малките търговски обекти. Най-голяма разлика в тази посока се отчита за размер М в Разград и Русе - 0,07 лв./бр., а за размер L в Добрич - 0,07 лв./б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Маржът между цените на едро на яйца - размер М и тези на дребно е средно 0,05 лв./бр. за ГТВ и 0,03 лв./бр. за ДТО, като достига до 0,08 лв./бр. за ГТВ в Русе и Хасково, и до 0,07 лв./бр. за ДТО във Враца, Монтана и Стара Загора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color w:val="FF0000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56:00Z</dcterms:created>
  <dc:creator>kpavlova</dc:creator>
  <dc:description/>
  <cp:keywords/>
  <dc:language>en-US</dc:language>
  <cp:lastModifiedBy>Desislava Vasileva</cp:lastModifiedBy>
  <cp:lastPrinted>2019-04-25T12:53:00Z</cp:lastPrinted>
  <dcterms:modified xsi:type="dcterms:W3CDTF">2019-04-25T11:20:00Z</dcterms:modified>
  <cp:revision>18</cp:revision>
  <dc:subject/>
  <dc:title>ЯЙЦА</dc:title>
</cp:coreProperties>
</file>