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</w:t>
      </w:r>
      <w:r>
        <w:rPr>
          <w:rFonts w:cs="Verdana" w:ascii="Verdana" w:hAnsi="Verdana"/>
          <w:b/>
          <w:sz w:val="18"/>
          <w:szCs w:val="18"/>
          <w:lang w:val="en-US"/>
        </w:rPr>
        <w:t>17</w:t>
      </w:r>
      <w:r>
        <w:rPr>
          <w:rFonts w:cs="Verdana" w:ascii="Verdana" w:hAnsi="Verdana"/>
          <w:b/>
          <w:sz w:val="18"/>
          <w:szCs w:val="18"/>
        </w:rPr>
        <w:t xml:space="preserve"> – </w:t>
      </w:r>
      <w:r>
        <w:rPr>
          <w:rFonts w:cs="Verdana" w:ascii="Verdana" w:hAnsi="Verdana"/>
          <w:b/>
          <w:sz w:val="18"/>
          <w:szCs w:val="18"/>
          <w:lang w:val="en-US"/>
        </w:rPr>
        <w:t>24</w:t>
      </w:r>
      <w:r>
        <w:rPr>
          <w:rFonts w:cs="Verdana" w:ascii="Verdana" w:hAnsi="Verdana"/>
          <w:b/>
          <w:sz w:val="18"/>
          <w:szCs w:val="18"/>
        </w:rPr>
        <w:t xml:space="preserve"> АПРИЛ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17 – 24 април 2019 г. средната цена на едро на рафинираното слънчогледово олио за страната отбелязва леко понижение спрямо предходната седмица, докато тази на дребно в големите супермаркети се повишава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а тържищата в страната слънчогледовото олио се предлага на цени от 1,61 лв./литър (Хасково) до 2,05 лв./литър (Стара Загора). В сравнение с предходната седмица, в шест области се отчита намаление на ценовите стойности от 0,5% до 4,9% (най-значително в Кърджали), а в други три – повишение, в рамките на 0,6% - 7% (Пловдив). В резултат, средната цена на едро за страната се понижава с 0,5%, до 1,89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930722899" r:id="rId2"/>
        </w:objec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Цените на дребно на олиото в големите търговски вериги (ГТВ) са в интервала от 2,03 лв./литър (Пловдив) до 2,69 лв./литър (Благоевград и Кюстендил). В тринадесет области е налице седмично поскъпване на олиото, достигащо до 9,6% в Силистра, докато поевтиняване се регистрира единствено в Шумен – с 6,4%. Това води до покачване на средната цена на продукта в големите супермаркети за страната с 2,6% на седмична база, до 2,36 лв./литъ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другите търговски обекти (ДТО) олиото се търгува в ценовия диапазон от 2,14 лв./литър (Добрич) до 2,67 лв./литър (Перник и София). При липса на седмични изменения на стойностите по области, средната цена на дребно на олиото в по-малките магазини за страната остава 2,37 лв./литър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изминалата седмица цените на слънчогледовото олио в по-малките магазини са средно с 0,01 лв./литър над тези в големите супермаркети. Разликата в тази посока достига до 0,27 лв./литър в Пловдив. В четиринадесет области цените на продукта в ГТВ са с до 0,47 лв./литър (Кюстендил) по-високи от тези в ДТО.   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олиото е средно 0,47 лв./литър за големите супермаркети и 0,48 лв./литър за по-малките магазини, като достига до 0,78 лв./литър за ГТВ в Бургас и до 0,82 лв./литър за по-малките магазини в Хасково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29:00Z</dcterms:created>
  <dc:creator>KAPavlova</dc:creator>
  <dc:description/>
  <cp:keywords/>
  <dc:language>en-US</dc:language>
  <cp:lastModifiedBy>Desislava Vasileva</cp:lastModifiedBy>
  <cp:lastPrinted>2019-02-08T10:58:00Z</cp:lastPrinted>
  <dcterms:modified xsi:type="dcterms:W3CDTF">2019-04-25T11:20:00Z</dcterms:modified>
  <cp:revision>33</cp:revision>
  <dc:subject/>
  <dc:title/>
</cp:coreProperties>
</file>