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10 – </w:t>
      </w:r>
      <w:r>
        <w:rPr>
          <w:rFonts w:cs="Verdana" w:ascii="Verdana" w:hAnsi="Verdana"/>
          <w:b/>
          <w:sz w:val="18"/>
          <w:szCs w:val="18"/>
          <w:lang w:val="en-US"/>
        </w:rPr>
        <w:t>1</w:t>
      </w:r>
      <w:r>
        <w:rPr>
          <w:rFonts w:cs="Verdana" w:ascii="Verdana" w:hAnsi="Verdana"/>
          <w:b/>
          <w:sz w:val="18"/>
          <w:szCs w:val="18"/>
        </w:rPr>
        <w:t xml:space="preserve">7 АПРИЛ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2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2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10 – 17 април 2019 г. се наблюдава леко повишение на средната цена на едро на рафинираното слънчогледово олио за страната спрямо предходната седмица и същевременно понижение на тази на дребно в големите супермаркет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о области, цените на едро на слънчогледовото олио на тържищата варират от 1,57 лв./литър (Хасково) до 2,05 лв./литър (Кърджали и Стара Загора. Сравнявайки с предходната седмица, в три области се отчита покачване на ценовите стойности в рамките на 0,5% - 3% (Кърджали), а единствено в Благоевград - леко понижение, с 0,5%. Средно за страната, цената на едро на продукта е 1,90 лв./литър, с 0,5% по-висока на седмична база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846955" cy="331660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5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лемите търговски вериги (ГТВ) предлагането на олио се задържа на цени от 2,03 лв./литър в Пловдив до 2,69 лв./литър в Благоевград и Кюстендил. В единадесет области продуктът поевтинява с между 6,1% - 11,1% на седмична база (най-чувствително в Силистра), докато в други четири поскъпва от 2,8% до 6,8% (Перник и София). В резултат, средната стойност в ГТВ за страната се понижава с 2,1%, до 2,30 лв./литър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о за страната, цената на дребно на олиото в другите търговски обекти (ДТО) остава 2,37 лв./литър. В по-малките магазини олиото продължава да се търгува в ценовия диапазон от 2,14 лв./литър (Добрич) до 2,67 лв./литър (Перник и София), без седмична промяна на стойностите по области.    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последната седмица цените на слънчогледовото олио в по-малките магазини са средно с 0,07 лв./литър по-високи от тези в големите супермаркети, като най-голяма разлика в тази посока се наблюдава в Стара Загора – 0,39 лв./литър. В десет области цените на продукта в ДТО са с до 0,47 лв./литър (Кюстендил) по-ниски от тези в ГТВ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олиото е средно 0,40 лв./литър за големите супермаркети и 0,47 лв./литър за по-малките магазини, като достига до 0,72 лв./литър за ГТВ в Благоевград и до 0,86 лв./литър за по-малките магазини в Хасково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00:00Z</dcterms:created>
  <dc:creator>KAPavlova</dc:creator>
  <dc:description/>
  <cp:keywords/>
  <dc:language>en-US</dc:language>
  <cp:lastModifiedBy>Desislava Vasileva</cp:lastModifiedBy>
  <cp:lastPrinted>2019-02-08T10:58:00Z</cp:lastPrinted>
  <dcterms:modified xsi:type="dcterms:W3CDTF">2019-04-19T08:13:00Z</dcterms:modified>
  <cp:revision>8</cp:revision>
  <dc:subject/>
  <dc:title/>
</cp:coreProperties>
</file>