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10 - 17</w:t>
      </w:r>
      <w:r>
        <w:rPr>
          <w:rFonts w:cs="Verdana" w:ascii="Verdana" w:hAnsi="Verdana"/>
          <w:b/>
          <w:sz w:val="18"/>
          <w:szCs w:val="18"/>
        </w:rPr>
        <w:t xml:space="preserve"> АПРИЛ 2019 Г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10 - 17 април 2019 г. средните цени на брашно тип „500” за страната на едро и на дребно в големите търговски вериги се задържат на нивата от предходната седмица, докато при тази на дребно в по-малките магазини се отчита леко пониж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 области, търговията на едро с брашно е в широкия ценови диапазон от 0,62 лв./кг (Бургас) до 1,24 лв./кг (София). В осем от областите се наблюдават седмични ценови отклонения в границите от -5,7% (Благоевград) до +6,7% (Сливен). Тези разнопосочни изменения се компенсират и средната цена на едро за страната се запазва на ниво от 0,84 лв./кг. 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3832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о за страната, през наблюдавания период цената на дребно на брашно тип „500” в големите търговски вериги остава 1,17 лв./кг. Цените на брашното в големите вериги са в интервала от 1,07 лв./кг (Видин, Враца и Монтана) до 1,27 лв./кг (Благоевград и Кюстендил). В сравнение с предходната седмица, в областите Перник, София и Шумен цените се покачват в рамките на 0,8% - 2,8%, докато в Пловдив продуктът поевтинява с 8,4%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области, цените на брашното в по-малките магазини се движат в границите от 1,05 лв./кг до 1,38 лв./кг, като най-ниски са стойностите във Варна и Пловдив, а най-високи - в Разград. В областите Перник и София брашното се предлага на по-ниски цени спрямо предходната седмица – с по 5,5%. В резултат, средната цена на дребно за страната  се понижава с 0,8% на седмична база, до 1,18 лв./к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дребно на брашното в по-малките търговски обекти са средно с 0,01 лв./кг по-високи от тези в ГТВ. Разликата между двата типа цени е най-голяма в Разград – 0,21 лв./кг. В десет от областите цените на продукта в големите супермаркети са с между 0,01 лв./кг и 0,14 лв./кг (Хасково) по-високи от тези в ДТО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рашното е средно 0,33 лв./кг за големите супермаркети и 0,34 лв./кг – за по-малките магазини, като е най-голям в Бургас – 0,57 лв./кг за ГТВ и 0,67 лв./кг – за ДТО. В област София цените на дребно на продукта и в двата типа търговски обекти са по-ниски от тази на едро - с 0,07 лв./кг за ГТВ и с 0,04 лв./кг за ДТО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41:00Z</dcterms:created>
  <dc:creator>akortsanova</dc:creator>
  <dc:description/>
  <cp:keywords/>
  <dc:language>en-US</dc:language>
  <cp:lastModifiedBy>Desislava Vasileva</cp:lastModifiedBy>
  <cp:lastPrinted>2019-04-18T18:43:00Z</cp:lastPrinted>
  <dcterms:modified xsi:type="dcterms:W3CDTF">2019-04-19T08:13:00Z</dcterms:modified>
  <cp:revision>21</cp:revision>
  <dc:subject/>
  <dc:title>Отчетените средните цени на едро на брашно тип 500 за страната, през периода 06</dc:title>
</cp:coreProperties>
</file>