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10 – 17 АПРИЛ 2019 г.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периода 10 - 17 април 2019 г. средната цена на едро на бяла кристална захар за страната се запазва на нивото от предходната седмица, докато тези на дребно и в двата типа наблюдавани търговски обекти отбелязват леко повишение.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Предлагането на бялата захар на тържищата в страната е на цени от 0,88 лв./кг (Бургас) до 1,50 лв./кг (Варна). В седем от областните центрове се наблюдават разнопосочни седмични изменения на цените на едро, в границите от    -5,4% в Стара Загора до +6,5% в Хасково. </w:t>
      </w:r>
      <w:r>
        <w:rPr>
          <w:rFonts w:cs="Verdana" w:ascii="Verdana" w:hAnsi="Verdana"/>
          <w:sz w:val="20"/>
          <w:szCs w:val="20"/>
        </w:rPr>
        <w:t>Тези разнопосочни колебания се компенсират и средната цена на едро на захарта за страната се задържа на ниво от 1,18 лв./кг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06620" cy="35356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Средно за страната, цената на дребно на захарта в големите търговски вериги (ГТВ) е 1,23 лв./кг, с 3,4% по-висока на седмична база. По области, цените на захарта в големите супермаркети са в диапазона от 1,14 лв./кг (Перник и София) до 1,39 лв./кг (Варна). В деветнадесет от областните центрове се наблюдава  седмично повишение на ценовите стойности от 0,8% в Шумен до 14,4% в Пловдив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средната цена на дребно на захарта в другите търговски обекти (ДТО) се отчита повишение с 1,5% спрямо предходната седмица, до 1,37 лв./кг. В по-малките магазини продуктът се търгува на цени от 1,25 лв./кг до 1,68 лв./кг (Разград), като в седем области поскъпва с между 1,5% (Добрич) и 6% (Пловдив) на седмична база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ез изминалата седмица цените на захарта в ДТО са средно с 0,14 лв./кг по-високи от тези в ГТВ, като най-голяма разлика се наблюдава в Разград – 0,44 лв./кг. В област Варна захарта се предлага с 0,04 лв./кг по-евтино в по-малките магазини отколкото в големите супермаркети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бялата захар е средно 0,05 лв./кг за ГТВ и 0,19 лв./кг за ДТО.</w:t>
      </w:r>
      <w:r>
        <w:rPr>
          <w:rFonts w:cs="Verdana" w:ascii="Verdana" w:hAnsi="Verdana"/>
          <w:bCs/>
          <w:sz w:val="20"/>
          <w:szCs w:val="20"/>
        </w:rPr>
        <w:t xml:space="preserve"> Най-голяма разлика в тази посока се наблюдава в Бургас - 0,36 лв./кг за големите супермаркети и 0,45 лв./кг за другите търговски обекти.</w:t>
      </w:r>
      <w:r>
        <w:rPr>
          <w:rFonts w:cs="Verdana" w:ascii="Verdana" w:hAnsi="Verdana"/>
          <w:sz w:val="20"/>
          <w:szCs w:val="20"/>
        </w:rPr>
        <w:t xml:space="preserve"> В осем области цените на дребно в ГТВ са с до 0,22 лв./кг (Монтана) под тези на едро. Подобна е ситуацията и в ДТО в пет области, където продуктът се предлага в рамките на 0,04 лв./кг - 0,15 лв./кг (Варна) по-евтино отколкото на едро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02:00Z</dcterms:created>
  <dc:creator>KAPavlova</dc:creator>
  <dc:description/>
  <cp:keywords/>
  <dc:language>en-US</dc:language>
  <cp:lastModifiedBy>Desislava Vasileva</cp:lastModifiedBy>
  <cp:lastPrinted>2019-04-19T10:35:00Z</cp:lastPrinted>
  <dcterms:modified xsi:type="dcterms:W3CDTF">2019-04-19T09:09:00Z</dcterms:modified>
  <cp:revision>22</cp:revision>
  <dc:subject/>
  <dc:title/>
</cp:coreProperties>
</file>