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6, ал. 7, т.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bg-BG"/>
        </w:rPr>
        <w:t>и 2 и чл. 9, ал. 5 от Закона за управление на средствата от Европейските структурни и инвестиционни фондове, чл. 62, ал. 2 от Административнопроцесуалния кодекс, заповед № РД 09–462/26.06.2015 г. на министъра на земеделието и храните, изменена със заповед № РД 09-114/17.02.2017 г. на министъра на земеделието и храните и заповед № РД 09-445/08.06.2017 г. на министъра на земеделието, храните и горите и одобрен доклад №………………………………..на Цветомира Стайкова – директор на дирекция „Развитие на селските райони“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. В Насоките за определяне на условията за кандидатстване и условията за изпълнение проектни предложения за подготвителни дейности за вътрешнотериториално и транснационално сътрудничество по процедура № „BG06RDNP001-19.085 Подбор на проектни предложения за подготвителни дейности за вътрешнотериториално и транснационално сътрудничество по подмярка 19.3 „Подготовка и изпълнение на дейности за сътрудничество на местни инициативни групи“ от мярка 19 „Водено от общностите местно развитие” от ПРСР 2014 - 2020 г.“, утвърдени със заповед № РД 09-680/27.07.2018 г., изменена със заповед № РД 09-811/31.08.2018 г., в Приложение № 1 Условия за кандидатстване за подготвителни дейности за вътрешнотериториално и транснационално сътрудничество“ се правят следнит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В раздел 8 „Общ размер на безвъзмездната финансова помощ по процедурата“ думите „400 000,00 лева (четиристотин хиляди лева)“ се заменят с „</w:t>
      </w:r>
      <w:r>
        <w:rPr>
          <w:rFonts w:cs="Times New Roman" w:ascii="Times New Roman" w:hAnsi="Times New Roman"/>
          <w:sz w:val="24"/>
          <w:szCs w:val="24"/>
        </w:rPr>
        <w:t xml:space="preserve">1 955 800,00 </w:t>
      </w:r>
      <w:r>
        <w:rPr>
          <w:rFonts w:cs="Times New Roman" w:ascii="Times New Roman" w:hAnsi="Times New Roman"/>
          <w:sz w:val="24"/>
          <w:szCs w:val="24"/>
          <w:lang w:val="bg-BG"/>
        </w:rPr>
        <w:t>лева (един деветстотин петдесет и пет хиляди и осемстотин хиляди лева)“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ложение № 1 „Списък на опростените разходи“ се заменя с приложението към настоящата запов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пускам поправка на очевидна фактическа грешка в приложение № 2 „Критерии за административно съответствие и допустимост за проект за подготвителни дейности“, като в т. 5 думата „върховен“ да се чете „управителен“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дел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, т. 2 се прилага по отношение на дейности, изпълнението на които не е започнало към момента на влизане в сила на настоящата запове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публикува на интернет страницата на Министерството на земеделието, храните и горите и в ИСУН 20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по изпълнението на заповедта възлагам на г-жа Цветомира Стайкова – директор на дирекция „Развитие на селските райони“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ата заповед да се сведе до знанието на съответните длъжностни лица за сведение и изпълнение.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lineRule="auto" w:line="360"/>
        <w:ind w:left="1440" w:hanging="0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МЕСТНИК-МИНИСТЪР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ЪКОВОДИТЕЛ НА</w:t>
      </w:r>
    </w:p>
    <w:p>
      <w:pPr>
        <w:pStyle w:val="Normal"/>
        <w:overflowPunct w:val="true"/>
        <w:autoSpaceDE w:val="true"/>
        <w:spacing w:lineRule="auto" w:line="360"/>
        <w:ind w:left="1440"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ПРАВЛЯВАЩИЯ ОРГАН НА ПРСР 2014-2020 Г.:</w:t>
      </w:r>
    </w:p>
    <w:p>
      <w:pPr>
        <w:pStyle w:val="Normal"/>
        <w:spacing w:lineRule="auto" w:line="360"/>
        <w:ind w:left="6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Съгласува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Ася Стоянова, директор на дирекция „Правна“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Цветомира Стайкова, директор на дирекция „Развитие на селските райони“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Стефан Спасов, началник отдел ВОМ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>Изготвил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Милена Чирпанлиева, главен експерт в отдел ВОМ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МЧ/РС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142" w:top="1560" w:footer="56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2840</wp:posOffset>
          </wp:positionH>
          <wp:positionV relativeFrom="paragraph">
            <wp:posOffset>-62865</wp:posOffset>
          </wp:positionV>
          <wp:extent cx="1143000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Заместник-министър на земеделието, храните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Arial Narrow" w:hAnsi="Arial Narrow" w:cs="Arial Narrow"/>
      <w:b/>
      <w:sz w:val="26"/>
      <w:szCs w:val="24"/>
      <w:lang w:val="pl-PL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0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">
    <w:name w:val=" Знак Char Знак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5:00Z</dcterms:created>
  <dc:creator>Vanev</dc:creator>
  <dc:description/>
  <cp:keywords/>
  <dc:language>en-US</dc:language>
  <cp:lastModifiedBy>Milena Chirpanlieva</cp:lastModifiedBy>
  <cp:lastPrinted>2019-04-04T13:24:00Z</cp:lastPrinted>
  <dcterms:modified xsi:type="dcterms:W3CDTF">2019-04-04T10:24:00Z</dcterms:modified>
  <cp:revision>9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