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26, ал. 7, т. 1 и 2 и чл. 9, ал. 5 от Закона за управление на средствата от Европейските структурни и инвестиционни фондове, чл. 62, ал. 2 от Административнопроцесуалния кодекс, заповед № РД 09–462/26.06.2015 г. на министъра на земеделието и храните, изменена със заповед № РД 09-114/17.02.2017 г. на министъра на земеделието и храните и заповед № РД 09-445/08.06.2017 г. на министъра на земеделието, храните и горите и одобрен доклад №………………………………..на Цветомира Стайкова – директор на дирекция „Развитие на селските райони“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. В Насоките за определяне на условията за кандидатстване и условията за изпълнение на проекти за вътрешнотериториално и транснационално сътрудничество по процедура № „BG06RDNP001-19.083 Подбор на проектни предложения за вътрешнотериториално и транснацион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“, утвърдени със заповед № РД 09-681/27.07.2018 г., изменена със заповед № РД 09-812/31.08.2018 г., в Приложение № 1 Условия за кандидатстване за вътрешнотериториално и транснационално сътрудничество“ се правят следнит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В раздел 8 „Общ размер на безвъзмездната финансова помощ по процедурата“ думите „1 600 000,00 лева (един милион и шестстотин хиляди лева)“ се заменят с „</w:t>
      </w:r>
      <w:r>
        <w:rPr>
          <w:rFonts w:cs="Times New Roman" w:ascii="Times New Roman" w:hAnsi="Times New Roman"/>
          <w:sz w:val="24"/>
          <w:szCs w:val="24"/>
        </w:rPr>
        <w:t>2 000 000 ле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два милиона лев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2. В раздел 12 „Допустими партньори“, в т. 12.4 след думата „вътрешнотериториално“ се добавя „и транснационално“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ускам поправка на очевидна фактическа грешка, като в раздел 24 „Списък на документите, които се подават на етап кандидатстване“, в т. 1 цифрата „7“ да се чете „10“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Приложение № 2 „Списък на опростените разходи“ към Условията за кандидатстване се заменя с приложението към настоящата запов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Раздел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, т. 4 се прилага по отношение на дейности, изпълнението на които не е започнало към момента на влизане в сила на настоящата запов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публикува на интернет страницата на Министерството на земеделието, храните и горите и в ИСУН 20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изпълнението на заповедта възлагам на г-жа Цветомира Стайкова – директор на дирекция „Развитие на селските райони“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ата заповед да се сведе до знанието на съответните длъжностни лица за сведение и изпълнение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uto" w:line="360"/>
        <w:ind w:left="1440" w:hanging="0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МЕСТНИК-МИНИСТЪР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ЪКОВОДИТЕЛ НА</w:t>
      </w:r>
    </w:p>
    <w:p>
      <w:pPr>
        <w:pStyle w:val="Normal"/>
        <w:overflowPunct w:val="true"/>
        <w:autoSpaceDE w:val="true"/>
        <w:spacing w:lineRule="auto" w:line="360"/>
        <w:ind w:left="1440"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ПРАВЛЯВАЩИЯ ОРГАН НА ПРСР 2014-2020 Г.:</w:t>
      </w:r>
    </w:p>
    <w:p>
      <w:pPr>
        <w:pStyle w:val="Normal"/>
        <w:spacing w:lineRule="auto" w:line="360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Съгласува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Ася Стоянова, директор на дирекция „Правна“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Цветомира Стайкова, директор на дирекция „Развитие на селските райони“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Стефан Спасов, началник отдел ВОМ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Изготви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Милена Чирпанлиева, главен експерт в отдел ВОМ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МЧ/РС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1560" w:footer="5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2840</wp:posOffset>
          </wp:positionH>
          <wp:positionV relativeFrom="paragraph">
            <wp:posOffset>-62865</wp:posOffset>
          </wp:positionV>
          <wp:extent cx="114300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Заместник-министър на земеделието, храните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0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">
    <w:name w:val=" Знак Char Знак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5:00Z</dcterms:created>
  <dc:creator>Vanev</dc:creator>
  <dc:description/>
  <cp:keywords/>
  <dc:language>en-US</dc:language>
  <cp:lastModifiedBy>Milena Chirpanlieva</cp:lastModifiedBy>
  <cp:lastPrinted>2019-04-04T13:25:00Z</cp:lastPrinted>
  <dcterms:modified xsi:type="dcterms:W3CDTF">2019-04-04T10:25:00Z</dcterms:modified>
  <cp:revision>8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