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8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ъм условията за кандидатстване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highlight w:val="white"/>
          <w:shd w:fill="FEFEFE" w:val="clear"/>
        </w:rPr>
      </w:pPr>
      <w:r>
        <w:rPr>
          <w:b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  <w:t>Списък на сектори и кодове по КИД – 2008, разпределени по видове дейности</w:t>
      </w:r>
    </w:p>
    <w:p>
      <w:pPr>
        <w:pStyle w:val="Normal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jc w:val="both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  <w:t xml:space="preserve">1. Инвестиции в неземеделски дейности, които са насочени към производство на продукти, които не са включени в Приложение </w:t>
      </w:r>
      <w:r>
        <w:rPr>
          <w:b/>
          <w:sz w:val="24"/>
          <w:szCs w:val="24"/>
          <w:shd w:fill="FEFEFE" w:val="clear"/>
          <w:lang w:val="en-US"/>
        </w:rPr>
        <w:t>I</w:t>
      </w:r>
      <w:r>
        <w:rPr>
          <w:b/>
          <w:sz w:val="24"/>
          <w:szCs w:val="24"/>
          <w:shd w:fill="FEFEFE" w:val="clear"/>
        </w:rPr>
        <w:t xml:space="preserve"> от Договора за функционирането на ЕС – Раздел 13 „Дейности, допустими за финансиране“, подраздел 13.1 „Допустими дейности“, т.1.2</w:t>
      </w:r>
    </w:p>
    <w:p>
      <w:pPr>
        <w:pStyle w:val="Normal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51"/>
        <w:gridCol w:w="6797"/>
      </w:tblGrid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Номер на пози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Код по КИД-2008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Наименование на позицията</w:t>
            </w:r>
          </w:p>
        </w:tc>
      </w:tr>
      <w:tr>
        <w:trPr>
          <w:trHeight w:val="581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С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ПРЕРАБОТВАЩА ПРОМИШЛЕНОСТ</w:t>
            </w:r>
          </w:p>
        </w:tc>
      </w:tr>
      <w:tr>
        <w:trPr>
          <w:trHeight w:val="5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0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 xml:space="preserve">Производство на хранителни продукти 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7„Производство на хлебни и тестени изделия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2* „Производство на какао, шоколад и захарни изделия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4 „Производство на хранителни подправки и овкусители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5 „Производство на готови ястия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6„Производство на детски, диетични и други хомогенизи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ни храни“</w:t>
            </w:r>
          </w:p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9* „Производство на други хранителни продукти, некласифицирани другаде“</w:t>
            </w:r>
          </w:p>
        </w:tc>
      </w:tr>
      <w:tr>
        <w:trPr>
          <w:trHeight w:val="46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Производство на напитки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1.05 „Производство на пиво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1.07 „Производство на безалкохолни напитки, минерални и други бутилирани води</w:t>
            </w:r>
          </w:p>
        </w:tc>
      </w:tr>
      <w:tr>
        <w:trPr>
          <w:trHeight w:val="41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Производство на текстил и изделия от текстил, без облекло</w:t>
            </w:r>
          </w:p>
        </w:tc>
      </w:tr>
      <w:tr>
        <w:trPr>
          <w:trHeight w:val="59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облекло</w:t>
            </w:r>
          </w:p>
        </w:tc>
      </w:tr>
      <w:tr>
        <w:trPr>
          <w:trHeight w:val="5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Обработка на кожи; производство на обувки и други изделия от обработени кожи без косъм</w:t>
            </w:r>
          </w:p>
        </w:tc>
      </w:tr>
      <w:tr>
        <w:trPr>
          <w:trHeight w:val="59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6" w:leader="none"/>
              </w:tabs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Calibri"/>
                <w:color w:val="221F1F"/>
                <w:sz w:val="24"/>
                <w:szCs w:val="24"/>
                <w:lang w:eastAsia="en-US"/>
              </w:rPr>
              <w:t>Производство на дървен материал и изделия от дървен материал и корк,без мебели; производство на изделия от слама и материали за плетене</w:t>
            </w:r>
          </w:p>
        </w:tc>
      </w:tr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7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хартия, картон и изделия от хартия и картон</w:t>
            </w:r>
          </w:p>
        </w:tc>
      </w:tr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8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ечатна дейност и възпроизвеждане на записани носители</w:t>
            </w:r>
          </w:p>
        </w:tc>
      </w:tr>
      <w:tr>
        <w:trPr>
          <w:trHeight w:val="35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9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кокс и рафинирани нефтопродукти</w:t>
            </w:r>
          </w:p>
        </w:tc>
      </w:tr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20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химични продук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2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лекарствени вещества и продук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изделия от каучук и пластмас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изделия от други неметални минерални суровин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основни метал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метални изделия, без машини и оборуд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компютърна и комуникационна техника, електронни и оптични продук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7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електрически съоръж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8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машини и оборудване, с общо и специално предназначени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9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автомобили, ремаркета и полуремаркет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30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превозни средства, без автомобил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3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мебел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3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, некласифицирано другаде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shd w:fill="FEFEFE" w:val="clear"/>
        </w:rPr>
      </w:pPr>
      <w:r>
        <w:rPr>
          <w:i/>
          <w:sz w:val="24"/>
          <w:szCs w:val="24"/>
          <w:shd w:fill="FEFEFE" w:val="clear"/>
        </w:rPr>
        <w:t>* Недопустими за подпомагане са продукти, подпомагани по подмярка 4.2 „Инвестиции в преработка/маркетинг на селскостопански продукти“ от мярка 4 „Инвестиции в материални активи“ от Програма за развитие на селските райони 2014-2020</w:t>
      </w:r>
    </w:p>
    <w:p>
      <w:pPr>
        <w:pStyle w:val="Normal"/>
        <w:jc w:val="center"/>
        <w:rPr>
          <w:b/>
          <w:b/>
          <w:i/>
          <w:i/>
          <w:sz w:val="24"/>
          <w:szCs w:val="24"/>
          <w:shd w:fill="FEFEFE" w:val="clear"/>
        </w:rPr>
      </w:pPr>
      <w:r>
        <w:rPr>
          <w:b/>
          <w:i/>
          <w:sz w:val="24"/>
          <w:szCs w:val="24"/>
          <w:shd w:fill="FEFEFE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shd w:fill="FEFEFE" w:val="clear"/>
        </w:rPr>
        <w:t>Инвестиции в неземеделски дейности, които са насочени към развитие на услуги във всички сектори на икономиката и др. неземеделски дейности - Раздел 13 „Дейности, допустими за финансиране“, подраздел 13.1 „Допустими дейности“, т. 1.1</w:t>
      </w:r>
    </w:p>
    <w:p>
      <w:pPr>
        <w:pStyle w:val="Normal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51"/>
        <w:gridCol w:w="6621"/>
      </w:tblGrid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 xml:space="preserve">Номер на позиц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Код по КИД-200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 xml:space="preserve"> </w:t>
            </w:r>
            <w:r>
              <w:rPr>
                <w:b/>
                <w:sz w:val="24"/>
                <w:szCs w:val="24"/>
                <w:shd w:fill="FEFEFE" w:val="clear"/>
              </w:rPr>
              <w:t>Наименование на позицията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В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b/>
                <w:color w:val="221F1F"/>
                <w:sz w:val="24"/>
                <w:szCs w:val="24"/>
              </w:rPr>
              <w:t xml:space="preserve">ДОБИВНА ПРОМИШЛЕНОСТ  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color w:val="221F1F"/>
                <w:sz w:val="24"/>
                <w:szCs w:val="24"/>
              </w:rPr>
              <w:t xml:space="preserve"> 0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обив на неметални материали и суровин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С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ПРЕРАБОТВАЩА ПРОМИШЛЕ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3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Ремонт и инсталиране на машини и оборудване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Е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/>
            </w:pPr>
            <w:r>
              <w:rPr>
                <w:b/>
                <w:color w:val="221F1F"/>
                <w:sz w:val="24"/>
                <w:szCs w:val="24"/>
              </w:rPr>
              <w:t xml:space="preserve"> </w:t>
            </w:r>
            <w:r>
              <w:rPr>
                <w:b/>
                <w:color w:val="221F1F"/>
                <w:sz w:val="24"/>
                <w:szCs w:val="24"/>
              </w:rPr>
              <w:t>ДОСТАВЯНЕ НА ВОДИ; КАНАЛИЗАЦИОННИ УСЛУГИ,</w:t>
            </w:r>
          </w:p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УПРАВЛЕНИЕ НА ОТПАДЪЦИ И ВЪЗСТАНОВЯ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3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ъбиране и обезвреждане на отпадъци; рециклиране на материал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3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Възстановяване и други услуги по управление на отпадъц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F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СТРОИТЕЛСТВО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троителство на сград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троителство на съоръж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пециализирани строителни дейност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 xml:space="preserve">Сектор 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>G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ТЪРГОВ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Търговия на едро и дребно с автомобили и мотоциклети, техническо обслужване и ремон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Търговия на едро, без търговията с автомобили и мотоцикле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Търговия на дребно, без търговията с автомобили и мотоциклет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 xml:space="preserve">Сектор 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>H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ТРАНСПОРТ, СКЛАДИРАНЕ И ПОЩ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5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кладиране на товари и спомагателни дейности в транспорт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5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Пощенски и куриерски дейност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 xml:space="preserve">Сектор 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>J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СЪЗДАВАНЕ И РАЗПРОСТРАНЕНИЕ НА ИНФОРМАЦИЯ И ТВОРЧЕСКИ ПРОДУКТИ; ДАЛЕКОСЪОБЩ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5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Издателск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5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Производство на филми и телевизионни предавания, звукозаписване и  издаване на музик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6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Радио- и телевизионн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алекосъобщ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и в областта на информационните технологи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6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Информационни услуг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>Сектор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 xml:space="preserve"> 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ОПЕРАЦИИ С НЕДВИЖИМИ ИМО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6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Операции с недвижими имот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М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ПРОФЕСИОНАЛНИ ДЕЙНОСТИ И НАУЧНИ ИЗСЛЕДВА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6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Юридически и счетоводни дейнос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 на централни офиси; консултантски дейности в областта на управлението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Архитектурни и инженерни дейности; технически изпитвания и анализ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изследователска и развойн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Рекламна дейност и проучване на пазар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руги професионални дейнос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Ветеринарномедицинск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и по наемане и предоставяне на работна сил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и по охрана и разслед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и по обслужване на сгради и озеленя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Административни офис дейности и друго спомагателно обслужване на стопанската дейност – без 82.91</w:t>
            </w:r>
            <w:r>
              <w:rPr>
                <w:sz w:val="24"/>
                <w:szCs w:val="24"/>
              </w:rPr>
              <w:t xml:space="preserve"> „</w:t>
            </w:r>
            <w:r>
              <w:rPr>
                <w:color w:val="221F1F"/>
                <w:sz w:val="24"/>
                <w:szCs w:val="24"/>
              </w:rPr>
              <w:t>Дейности по събиране на парични вземания и на финансова информация“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Р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ОБРАЗОВАНИ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85.5</w:t>
            </w:r>
            <w:r>
              <w:rPr>
                <w:sz w:val="24"/>
                <w:szCs w:val="24"/>
              </w:rPr>
              <w:t xml:space="preserve"> „</w:t>
            </w:r>
            <w:r>
              <w:rPr>
                <w:color w:val="221F1F"/>
                <w:sz w:val="24"/>
                <w:szCs w:val="24"/>
              </w:rPr>
              <w:t>Други образователни дейности“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 xml:space="preserve">Сектор 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>Q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ХУМАННО ЗДРАВЕОПАЗВАНЕ И СОЦИАЛНА РАБОТ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86.2 „Извънболнична лекарска практика“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Медико-социални грижи с настаня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8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оциална работа без настаняване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>Сектор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 xml:space="preserve"> R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КУЛТУРА, СПОРТ И РАЗВЛЕЧ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9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Артистична и творческ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9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руги дейности в областта на културата</w:t>
            </w:r>
          </w:p>
        </w:tc>
      </w:tr>
      <w:tr>
        <w:trPr>
          <w:trHeight w:val="51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sz w:val="24"/>
                <w:szCs w:val="24"/>
                <w:shd w:fill="FEFEFE" w:val="clear"/>
              </w:rPr>
              <w:t>Раздел 9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93.1 „Дейности в областта на спорта“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>Сектор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 xml:space="preserve"> 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ДРУГИ ДЕЙНОС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9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Ремонт на компютърна техника, на лични и домакински вещ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9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96.01 „Пране и химическо чистене“</w:t>
            </w:r>
          </w:p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96.02 „Фризьорски и козметични услуги“</w:t>
            </w:r>
          </w:p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96.03 „Организиране на погребения и свързани с тях услуги“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0"/>
      <w:gridCol w:w="5887"/>
      <w:gridCol w:w="2835"/>
    </w:tblGrid>
    <w:tr>
      <w:trPr>
        <w:trHeight w:val="684" w:hRule="atLeast"/>
      </w:trPr>
      <w:tc>
        <w:tcPr>
          <w:tcW w:w="1910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115060" cy="8851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40" r="-32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5060" cy="885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87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snapToGrid w:val="false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  <w:p>
          <w:pPr>
            <w:pStyle w:val="Normal"/>
            <w:widowControl/>
            <w:autoSpaceDE w:val="true"/>
            <w:spacing w:lineRule="auto" w:line="256" w:before="0" w:after="16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  <w:p>
          <w:pPr>
            <w:pStyle w:val="Normal"/>
            <w:widowControl/>
            <w:autoSpaceDE w:val="true"/>
            <w:spacing w:lineRule="auto" w:line="256" w:before="0" w:after="160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t xml:space="preserve">                                                                                                                  </w:t>
          </w:r>
        </w:p>
      </w:tc>
      <w:tc>
        <w:tcPr>
          <w:tcW w:w="2835" w:type="dxa"/>
          <w:tcBorders/>
          <w:vAlign w:val="center"/>
        </w:tcPr>
        <w:p>
          <w:pPr>
            <w:pStyle w:val="Normal"/>
            <w:widowControl/>
            <w:tabs>
              <w:tab w:val="clear" w:pos="708"/>
              <w:tab w:val="center" w:pos="4536" w:leader="none"/>
              <w:tab w:val="right" w:pos="9072" w:leader="none"/>
            </w:tabs>
            <w:autoSpaceDE w:val="tru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1479550" cy="7747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47" r="-2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9550" cy="774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3:52:00Z</dcterms:created>
  <dc:creator>Milen M. Krastev</dc:creator>
  <dc:description/>
  <cp:keywords/>
  <dc:language>en-US</dc:language>
  <cp:lastModifiedBy>Venislava Boyadzhieva</cp:lastModifiedBy>
  <cp:lastPrinted>2018-06-22T10:14:00Z</cp:lastPrinted>
  <dcterms:modified xsi:type="dcterms:W3CDTF">2018-08-08T13:53:00Z</dcterms:modified>
  <cp:revision>3</cp:revision>
  <dc:subject/>
  <dc:title/>
</cp:coreProperties>
</file>