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540"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ОДОБРИЛ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ab/>
        <w:tab/>
        <w:tab/>
        <w:tab/>
        <w:tab/>
        <w:tab/>
        <w:t>МИНИСТЪР НА ЗЕМЕДЕЛИЕТО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ab/>
        <w:tab/>
        <w:tab/>
        <w:tab/>
        <w:tab/>
        <w:tab/>
        <w:t>ХРАНИТЕ И ГОРИТ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КАН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ЗА ИЗБОР НА  ЮРИДИЧЕСКИ ЛИЦА С НЕСТОПАНСК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, (ЮЛНЦ) ЗА ОБЩЕСТВЕНОПОЛЕЗНА ДЕЙНОСТ, ЧИИТО ПРЕДСТАВИТЕЛИ ДА УЧАСТВАТ В СЪСТАВА НА КОМИТЕТА ЗА НАБЛЮДЕНИЕ НА ПРОГРАМАТА ЗА РАЗВИТИЕ НА СЕЛСКИТЕ РАЙОНИ (2014-2020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ъгласно т. 11 от раздел ІІ на Приложение 2 към Постановление № 79/10.04.2014 г. на Министерски съвет (ПМС № 79/2014 г.), Министерство на земеделието, храните и горите стартира повторна процедура за избор на юридически лица с нестопанска цел за общественополезна дейност, работещи в сферата на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изменението на климата, енергийната ефективност и възобновяемите енергийни източници</w:t>
      </w:r>
      <w:r>
        <w:rPr>
          <w:rFonts w:eastAsia="Times New Roman" w:cs="Times New Roman" w:ascii="Times New Roman" w:hAnsi="Times New Roman"/>
          <w:sz w:val="24"/>
          <w:szCs w:val="24"/>
        </w:rPr>
        <w:t>, чиито представители да участват в състава на Комитета за наблюдение на Програмата за развитие на селските райони (2014-2020) като членове с право на глас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ндидатите трябва да отговарят на следните критер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да са регистрирани по реда на Закона за юридическите лица с нестопанска цел като юридически лица с нестопанска цел за осъществяване на общественополезна дейност най-малко 2 години преди момента на подаване на заявление за участие в процедура за избор съгласно раздел II на приложение № 2 от ПМС №79/2014 г.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да са действащи и активно осъществяващи целите си не по-малко от 2 години към момента на подаване на заявление за участие в процедура за избор съгласно раздел II на приложение № 2 от ПМС №79/2014 г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да имат опит в разработването/ изпълнението/ мониторинга или оценката на стратегии/ програми или полит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 да имат опит в разработването/ изпълнението/ мониторинга или оценката на Националната стратегическа референтна рамка/ Споразумението за партньорство/ програми или проекти, съфинансирани със средства от Европейския съю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 Кандидатите ЮЛНЦ в обществена полза не може да членуват в представителните на национално равнище организации на работодателите и на работниците и служителите, признати от Министерския съвет по реда на Кодекса на труда, както и в национално представителните организации на и за хората с увреждания, признати от Министерския съв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рок до 15 работни дни от датата на публикуване на поканата всяко заинтересовано лице по смисъла на чл. 12, ал. 4 от Постановление № 79/10.04.2014 г. на Министерски съвет, подава писмено заявление за участие в избора до директора на дирекция „Развитие на селските райони“ в Министерство на земеделието, храните и горите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ице по чл. 12,  ал. 4 не може да подаде повече от едно заявление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исменото заявление се представя по образец, утвърден от заместник министър-председателя. Към заявлението се прилага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решение за първоначална съдебна регистрация и удостоверение за актуално състояни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)  списък и описание на изпълняваните проекти, програми и/или дейности съгласно чл. 13а, ал. 1, т. 3 и 4 от ПМС 79 от 2014 г. и документи, доказващи изпълнението и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декларация за обстоятелствата по чл. 13а, ал. 1, т. 2 и ал. 2 от ПМС №79 от 201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Юридическите лица с нестопанска цел, които са подали в срока на поканата заявления по образец и отговарят на посочените критерии ще бъдат уведомени и ще бъдат поканени да излъчат общ титуляр и до трима заместника в състава на КН на ПРСР (2014-2020). 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мените заявления и документите се предоставят на адрес: 1040 гр. София, бул. „Христо Ботев" 55, Министерство на земеделието, храните и горит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Заявление за участие в избора на юридически лица с нестопанска цел за общественополезна дейност в състава на комитетите за наблюдение на програмите, съфинансирани от Европейските структурни и инвестиционни фондове, за програмен период 2014-2020 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Декларация за обстоятелствата по чл. 13а, ал. 1, т. 2 и ал.2 от ПМС 79/2014 г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30:00Z</dcterms:created>
  <dc:creator>desi</dc:creator>
  <dc:description/>
  <dc:language>en-US</dc:language>
  <cp:lastModifiedBy>Snezhana Grigorova</cp:lastModifiedBy>
  <dcterms:modified xsi:type="dcterms:W3CDTF">2017-05-26T13:30:00Z</dcterms:modified>
  <cp:revision>2</cp:revision>
  <dc:subject/>
  <dc:title>ПОКАНА</dc:title>
</cp:coreProperties>
</file>