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№ 1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ъм Условията за изпълнение</w:t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ументи за междинно и окончателно плащане (формат „рdf“ или „jpg“, „xls“ или „xlsx“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. Общи документ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скане за плащане (по образец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отариално заверено изрично пълномощно, в случай че документите не се подават лично от бенефициента на помощ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Декларация в оригинал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 отсъствие на обстоятелствата по чл. 25, ал. 2 </w:t>
      </w:r>
      <w:r>
        <w:rPr>
          <w:rFonts w:cs="Times New Roman" w:ascii="Times New Roman" w:hAnsi="Times New Roman"/>
          <w:sz w:val="24"/>
          <w:szCs w:val="24"/>
        </w:rPr>
        <w:t>от Закона за управление на средствата от европейските структурни и инвестиционни фондове (само в случаите, когато са настъпили промени в декларираните обстоятелства след датата на сключване на административния договора за предоставяне на безвъзмездна финансова помощ) (Приложение №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Декларация по образец (в случай че бенефициентът на помощта няма регистрация по ЗДДС), че бенефициентът няма да упражни правото си на данъчен кредит за активи и услуги, финансирани от ПРСР 2014 - 2020 г.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  <w:r>
        <w:rPr>
          <w:rFonts w:cs="Times New Roman" w:ascii="Times New Roman" w:hAnsi="Times New Roman"/>
          <w:sz w:val="24"/>
          <w:szCs w:val="24"/>
          <w:lang w:val="ru-RU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Декларация от бенефициента на помощта за наличие или липса на двойно финансиране за същата инвестиция по други национални и/или европейски програми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Приложение № 4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Декларация за размера на получените държавни помощи независимо от тяхната форма и източник по образец съгласно приложение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Приложение № 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Декларация по образец, че предприятието отговаря на изискванията за опазване на околната среда, включително намаляване на вредни емисии и отпадъци, съгласно Закона за опазване на околната среда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Приложение № 6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Декларация по образец, че предприятието на бенефициента на помощта отговаря на изискванията за подобряване на безопасността и хигиенните условия на производство и труд съгласно Закона за здравословни и безопасни условия на труд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Приложение № 7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екларация за обстоятелствата по чл. 4а от Закона за малките и средните предприятия (по образец, утвърден от министъра на икономика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Документ за собственост или ползване на земята или заповеди по чл. 37в, ал. 4, 10 и 12 ЗСПЗЗ, която участва при изчисляването на минималния стандартен производствен обем - важи в случай, че няма регистрирана обработваема земя в ИСАК за текущата към датата на искането за плащане стопанска година (представя се само от бенефициенти, които са земеделски стопан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Счетоводен баланс за годината, предхождаща годината на подаване на искането за плащане, съгласно Закона за счетоводството (ЗС) (представя се когато не е публикуван в Търговския регистър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Счетоводен баланс към последен приключен междинен период преди датата на подаване на искането за плащане съгласно З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Отчет за приходите и разходите за годината, предхождаща годината на подаване на искането за плащане, съгласно ЗС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(представя се когато не е публикуван в Търговския регистър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Отчет за приходите и разходите към последен приключен междинен период преди датата на подаване на искането за плащане съгласно З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Справка за дълготрайните активи към счетоводния баланс за годината, предхождаща годината на подаване на искането за плащане, съгласно З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Справка за дълготрайните активи към счетоводния баланс към последен приключен междинен период преди датата на подаване на искането за плащане съгласно З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Копие на извлечение от инвентарна книга и/или разпечатка от счетоводната система на бенефициента на помощта, доказващо заприходяването на финансираните активи и/или извършените разхо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Копие от лицензи, разрешения и/или документи, удостоверяващи регистрацията за дейностите и инвестициите по проекта, за които се изисква лицензиране, разрешение и/или регистрация за извършване на дейностите/инвестициите съгласно българското законодател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Договор за услуги/строително-монтажни работи/доставки за всеки обект на инвестицията с детайлно описание на техническите характеристики, цена в лева или евро, срок, количество и начин на доставка, ведно с подробна количествено-стойностна сметка, представят се във формат „рdf“ или „jpg“, „xls“ или „xlsx“. В договорите се описва ДД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 </w:t>
      </w:r>
      <w:r>
        <w:rPr>
          <w:rFonts w:eastAsia="Times New Roman" w:cs="Times New Roman" w:ascii="Times New Roman" w:hAnsi="Times New Roman"/>
          <w:sz w:val="24"/>
          <w:szCs w:val="24"/>
        </w:rPr>
        <w:t>Приемно-предавателен протокол между доставчика/изпълнителя и бенефициента на помощта за доставената стока/услуга, обект на инвестицията, съдържащ подробно описание на техническите характеристики. Представя се във формат „рdf“ или „jpg“, „xls“ или „xlsx“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1. </w:t>
      </w:r>
      <w:r>
        <w:rPr>
          <w:rFonts w:cs="Times New Roman" w:ascii="Times New Roman" w:hAnsi="Times New Roman"/>
          <w:sz w:val="24"/>
          <w:szCs w:val="24"/>
        </w:rPr>
        <w:t>Декларация от всеки доставчик, че активите, предмет на инвестиция, не са втора употреба, съдържаща индивидуализиращи данни (напр. марка, модел, серийни номера, номер на рама, номер на двигател, номер/дата на договор за доставка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Договор за финансов лизинг с приложен към него погасителен план за изплащане на лизинговите вноски (в случаите на финансов лизинг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Първични счетоводни документи (фактури), доказващи извършените разхо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Платежно нареждане към всяка фактура, което да доказва плащане от страна на бенефициента на помощта, заверено от обслужващата ба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Пълно банково извлечение от деня на извършване на плащането, доказващо плащане от страна на бенефициента на помощта, заверено от обслужващата ба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Застрахователна полица за всички активи - предмет на инвестицията в полза на ДФ „Земеделие“ - Разплащателната агенция, валидна за срок минимум 12 месеца, ведно с опис на застрахованото имуществото/актив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Квитанция/платежно нареждане за изцяло платена застрахователна премия за срока на застраховката, придружена/о от пълно дневно банково извлечение (в случай че плащането е извършено по банков пъ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Форма за наблюдение (Приложение № 8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. Специфични документи според предмета на инвести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Закупуване на земя за целите на про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Документ, удостоверяващ правото на собственост на бенефициента на помощта, представен в предвидената от българското законодателство фор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Актуална скица на земята, издадена не повече от 6 месеца преди датата на подаване на искането за плаща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Копие от удостоверение за данъчна оценка на земята към датата на закупуване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Закупуване на сгради за целите на про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Документ, удостоверяващ правото на собственост на бенефициента на помощта, представен в предвидената от българското законодателство фор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Копие от удостоверение за данъчна оценка на сградите и/или друга недвижима собственост към датата на закупуването 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Закупуване на машини, съоръжения, оборудване, включително и компютърен софту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отокол за проведена 72-часова проба при експлоатационни условия (образец № 17) в случаите, когато се изисква съгласно действащата нормативна уредб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идобиване на патентни права,  лиценз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Копие от издаден от Патентното ведомство патент, който е предмет на закупуване от бенефициента на помощ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Лицензионен договор, вписан в Патентното ведомство, или друг документ, удостоверяващ правото на ползване на патент от бенефициента на помощта, за срок не по-малък от 5 години от датата на подписване на договора с РА, с описани финансови усло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Изграждане и/или модернизиране на сгради за целите на про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Констативен акт за установяване годността за приемане на строежа (частта, етапа от него) при предаването на строежа и строителната документация от строителя на възложителя (образец № 15 съгласно Наредба № 3 от 2003 г. за съставяне на актове и протоколи по време на строителството (Наредба № 3 от 2003 г.) - при кандидатстване за окончателно плаща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Протокол за установяване на годността за ползване на строежа (частта, етапа от него) (образец № 16 съгласно Наредба № 3 от 2003 г.) - при кандидатстване за окончателно плащане (в зависимост от характера на инвестиция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Разрешение за ползване за строежите от първа, втора и трета категория, издадено от органите на Дирекцията за национален строителен контрол, при условия и по ред, определени в наредба на министъра на регионалното развитие и благоустройството - при кандидатстване за окончателно плаща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Удостоверение за въвеждане в експлоатация за строежите от четвърта и пета категория от органа, издал разрешението за строеж - при кандидатстване за окончателно плаща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Обобщен приемно-предавателен протокол между бенефициента на помощта и изпълнителя за всички видове изпълнени и приети строително-монтажни рабо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Писмо-обосновка и подробна количествено-стойностна сметка от строителя, детайлно изясняваща обстоятелствата, наложили извършването на допълнителни строително-монтажни дейности (когато е приложим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Заповед за изменяне на количествено-стойностна сметка, вариационна заповед, книга на обекта, одобрена от лицето, упражняващо строителен надзор, и възложителя (когато е приложим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. Документи за съответствие с критериите за подбор, за които е получено предимство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пред други кандидати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Проекти в секторите, посочени в 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22. „Критерии и методика за оценка на проектните предложения“ , т. 2. „Развитие на занаятчийска дейност“ от Условията за кандидатстване з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2.1 Проекти, насочени изцяло към народни художествени заная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2.2 Проекти, включващи демонстрационни дей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Проекти, включващи инвестиции за развитие на „зелена икономика“,  в т. ч. и за технологии водещи до намаляване на емисиите съгласно Регламент за прилагане на директива 2009/125/ЕС и инвестиции, свързани с опазване на компонентите на околната среда, включително с намаляване на вредните емисии и отпадъц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издаден от производителя, удостоверяващ съответствието с изискванията на Регламент (ЕС) 2015/1189 на Комисията от 28 април 2015 г. за прилагане на Директива 2009/125/ЕО на Европейския парламент и на Съвета по отношение на изискванията за екопроектиране на котли на твърдо гориво (OB L 193, 21 юли 2015 г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нализ, удостоверяващ изпълнението на условията по т. 11-15 от Раздел 13 „Условия за допустимост на дейностите“, изготвен и съгласуван от правоспособно лице с компетентност в съответната област, в които са посочени и мерки за оползотворяване на отпадъците за собствени енергийни нужди (важи в случаите на инвестиции за производство на електрическа и/или топлинна енергия или енергия за охлаждане и/или производство на биогорива и течни горива от биомас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Ala2">
    <w:name w:val="al_a2"/>
    <w:qFormat/>
    <w:rPr>
      <w:rFonts w:cs="Times New Roman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lcapt2">
    <w:name w:val="al_capt2"/>
    <w:qFormat/>
    <w:rPr>
      <w:i/>
      <w:iCs/>
      <w:vanish w:val="false"/>
    </w:rPr>
  </w:style>
  <w:style w:type="character" w:styleId="Subparinclink">
    <w:name w:val="subparinc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8:56:00Z</dcterms:created>
  <dc:creator>Emilia Valentinova Yancheva-Radeva</dc:creator>
  <dc:description/>
  <cp:keywords/>
  <dc:language>en-US</dc:language>
  <cp:lastModifiedBy>Venislava Boyadzhieva</cp:lastModifiedBy>
  <dcterms:modified xsi:type="dcterms:W3CDTF">2018-06-14T10:11:00Z</dcterms:modified>
  <cp:revision>8</cp:revision>
  <dc:subject/>
  <dc:title/>
</cp:coreProperties>
</file>