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 xml:space="preserve">Приложение № 20 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ъм Условията за кандидатстване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eastAsia="en-US"/>
        </w:rPr>
        <w:t>СПРАВКА – ДЕКЛАРАЦИЯ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eastAsia="en-US"/>
        </w:rPr>
        <w:t xml:space="preserve">ЗА ПРИХОДИТЕ </w:t>
      </w:r>
      <w:r>
        <w:rPr>
          <w:b/>
          <w:sz w:val="24"/>
          <w:szCs w:val="24"/>
        </w:rPr>
        <w:t>ОТ ЗЕМЕДЕЛСКИ ДЕЙНОСТИ ИЛИ УЧАСТИЕ И ПОДПОМАГАНЕ ПО СХЕМАТА ЗА ЕДИННО ПЛАЩАНЕ НА ПЛОЩ, ВКЛЮЧИТЕЛНО ПРИХОД ОТ ПОЛУЧЕНА ПУБЛИЧНА ФИНАНСОВА ПОМОЩ, ДИРЕКТНО СВЪРЗАНА С ИЗВЪРШВАНЕТО НА ТЕЗИ ДЕЙНОСТИ, ИЛИ ПРИХОД ОТ ПРЕРАБОТКА НА ЗЕМЕДЕЛСКА ПРОДУКЦИЯ, ДИРЕКТНО СВЪРЗАНИ СЪС ЗЕМЕДЕЛСКИ ДЕЙНОСТИ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Попълва се от кандидати земеделски стопани, които не са микропредприят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 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1. За предходната финансова година, обхващащ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/до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 w:before="0" w:after="200"/>
        <w:jc w:val="both"/>
        <w:rPr/>
      </w:pPr>
      <w:r>
        <w:rPr>
          <w:color w:val="000000"/>
          <w:sz w:val="24"/>
          <w:szCs w:val="24"/>
          <w:lang w:eastAsia="en-US"/>
        </w:rPr>
        <w:t>Приходи/до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.2. Приходи/до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248а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гр. ………………</w:t>
        <w:tab/>
        <w:tab/>
        <w:tab/>
        <w:tab/>
        <w:tab/>
        <w:tab/>
        <w:tab/>
        <w:t xml:space="preserve">          /подпис 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0"/>
      <w:gridCol w:w="5887"/>
      <w:gridCol w:w="2835"/>
    </w:tblGrid>
    <w:tr>
      <w:trPr>
        <w:trHeight w:val="684" w:hRule="atLeast"/>
      </w:trPr>
      <w:tc>
        <w:tcPr>
          <w:tcW w:w="1910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15060" cy="8851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85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7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widowControl/>
            <w:autoSpaceDE w:val="tru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widowControl/>
            <w:autoSpaceDE w:val="tru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                                                                    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79550" cy="774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5:00Z</dcterms:created>
  <dc:creator>iskrab</dc:creator>
  <dc:description/>
  <cp:keywords/>
  <dc:language>en-US</dc:language>
  <cp:lastModifiedBy>Venislava Boyadzhieva</cp:lastModifiedBy>
  <dcterms:modified xsi:type="dcterms:W3CDTF">2018-08-29T07:55:00Z</dcterms:modified>
  <cp:revision>13</cp:revision>
  <dc:subject/>
  <dc:title/>
</cp:coreProperties>
</file>