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А към Условията за изпълн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окументи към всяко искане за плащане (формат „рdf“ или „jpg“, „xls“ или „xlsx“ и при необходимост във формат „</w:t>
      </w:r>
      <w:r>
        <w:rPr>
          <w:rFonts w:cs="Times New Roman" w:ascii="Times New Roman" w:hAnsi="Times New Roman"/>
          <w:b/>
          <w:sz w:val="24"/>
          <w:szCs w:val="24"/>
          <w:lang w:val="en-US"/>
        </w:rPr>
        <w:t>rar</w:t>
      </w:r>
      <w:r>
        <w:rPr>
          <w:rFonts w:cs="Times New Roman" w:ascii="Times New Roman" w:hAnsi="Times New Roman"/>
          <w:b/>
          <w:sz w:val="24"/>
          <w:szCs w:val="24"/>
        </w:rPr>
        <w:t>“ или „</w:t>
      </w:r>
      <w:r>
        <w:rPr>
          <w:rFonts w:cs="Times New Roman" w:ascii="Times New Roman" w:hAnsi="Times New Roman"/>
          <w:b/>
          <w:sz w:val="24"/>
          <w:szCs w:val="24"/>
          <w:lang w:val="en-US"/>
        </w:rPr>
        <w:t>zip</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 Общи документи: </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Нотариално заверено изрично пълномощно, в случай че документите не се подават лично от законния представител на групата производители (формат „рdf“ или „jpg“).</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Вътрешни правила за дейността на организацията/групата на производители (формат „рdf“ или „jpg“).</w:t>
      </w:r>
    </w:p>
    <w:p>
      <w:pPr>
        <w:pStyle w:val="Normal"/>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Договори между членовете и организацията за реализация на продукцията (формат „рdf“ или „jpg“).</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Счетоводен баланс за  годината от бизнес плана, за която се подава искане за плащане, издаден съгласно Закона за счетоводството (формат „рdf“ или „jpg“).</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Отчет за приходите и разходите за годината от бизнес плана, за която се подава искане за плащане заедно със справка за нетните приходи от продажби по видове икономически дейности, издадени съгласно Закона за счетоводството (формат „рdf“ или „jpg“).</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Оборотна ведомост на аналитично ниво за годината от бизнес плана, за която се подава искане за плащане (формат „рdf“ или „jpg“) .</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Аналитична справка на сметка 702  (счетоводни записвания, водени отделно за групата/организацията) за годината от бизнес плана, за която се подава искане за плащане (формат „рdf“ или „jpg“) .</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Разбивка на произведената продукция по вид продукт и продадено  количество на член от групата/организацията на производителите за годината от бизнес плана, за която се подава искане за плащане (Приложение Д) (формат „рdf“ или „jpg“, „xls“ или „xlsx“).</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Справка – декларация за обработваната земя/отглежданите животни от членовете на групата/организацията на производители, с които участват в групата/организацията (Приложение Е) (формат „рdf“ или „jpg“). </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Отчет за изпълнените цели и дейности, заложени в бизнес плана, придружен с документи, доказващи изпълнението (формат „рdf“ или „jpg“). </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Декларация за обстоятелствата по чл. 4а от Закона за малките и средните предприятия и справката за обобщените параметри на предприятието, което подава декларация (по образец, утвърден от министъра на икономиката) (формат „рdf“ или „jpg“).</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Декларация по чл. 25, ал. 2 от ЗУСЕСИФ  (само в случаите, когато са настъпили промени в декларираните обстоятелства) (Приложение Б) (формат „рdf“ или „jpg“).</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Декларация по образец (в случай че бенефициентът на помощта няма регистрация по ЗДДС), че бенефициентът няма да упражни правото си на данъчен кредит за дейностите, финансирани от ПРСР 2014 - 2020 г. (Приложение В) (формат „рdf“ или „jpg“). </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Декларация от членовете на групата/организацията на производители и от самата група/организация на производители за наличие или липса на двойно финансиране за същата дейност по други национални и/или европейски програми (Приложение Г) (формат „рdf“ или „jpg“).</w:t>
      </w:r>
    </w:p>
    <w:p>
      <w:pPr>
        <w:pStyle w:val="Normal"/>
        <w:numPr>
          <w:ilvl w:val="0"/>
          <w:numId w:val="1"/>
        </w:numPr>
        <w:ind w:left="0" w:hanging="0"/>
        <w:jc w:val="both"/>
        <w:rPr>
          <w:rFonts w:ascii="Times New Roman" w:hAnsi="Times New Roman" w:cs="Times New Roman"/>
          <w:b/>
          <w:b/>
          <w:sz w:val="24"/>
          <w:szCs w:val="24"/>
        </w:rPr>
      </w:pPr>
      <w:r>
        <w:rPr>
          <w:rFonts w:cs="Times New Roman" w:ascii="Times New Roman" w:hAnsi="Times New Roman"/>
          <w:sz w:val="24"/>
          <w:szCs w:val="24"/>
        </w:rPr>
        <w:t>Отчет за съответствие на проекта с посочените принципи в т.11 от формуляра за кандидатстване. (формат „рdf“ или „jpg“).</w:t>
      </w:r>
    </w:p>
    <w:p>
      <w:pPr>
        <w:pStyle w:val="Normal"/>
        <w:widowControl w:val="false"/>
        <w:autoSpaceDE w:val="false"/>
        <w:spacing w:lineRule="auto" w:line="240" w:before="0" w:after="0"/>
        <w:jc w:val="both"/>
        <w:rPr>
          <w:rFonts w:ascii="Times New Roman" w:hAnsi="Times New Roman" w:eastAsia="Times New Roman" w:cs="Times New Roman"/>
          <w:b/>
          <w:b/>
          <w:sz w:val="24"/>
          <w:szCs w:val="24"/>
          <w:highlight w:val="white"/>
          <w:shd w:fill="FEFEFE" w:val="clear"/>
          <w:lang w:eastAsia="bg-BG"/>
        </w:rPr>
      </w:pPr>
      <w:r>
        <w:rPr>
          <w:rFonts w:cs="Times New Roman" w:ascii="Times New Roman" w:hAnsi="Times New Roman"/>
          <w:b/>
          <w:sz w:val="24"/>
          <w:szCs w:val="24"/>
        </w:rPr>
        <w:t xml:space="preserve">Б. </w:t>
      </w:r>
      <w:r>
        <w:rPr>
          <w:rFonts w:eastAsia="Times New Roman" w:cs="Times New Roman" w:ascii="Times New Roman" w:hAnsi="Times New Roman"/>
          <w:b/>
          <w:sz w:val="24"/>
          <w:szCs w:val="24"/>
          <w:highlight w:val="white"/>
          <w:shd w:fill="FEFEFE" w:val="clear"/>
          <w:lang w:eastAsia="bg-BG"/>
        </w:rPr>
        <w:t>Специфични документи за реализирана продукция пряко от групата/организацията.</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1. Първични счетоводни документи (фактури) за предходната година, удостоверяващи размера на реализираната пряко от групата или организацията продукция, за която групата или организацията на производители е призната (формат „рdf“ или „jpg“).</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2. Опис на първичните счетоводни документи (фактури), удостоверяващи размера на годишната реализираната пряко от групата/организацията продукция (Приложение Ж) за предходната година (формат „рdf“ или „jpg“, „xls“ или „xlsx“).</w:t>
      </w:r>
    </w:p>
    <w:p>
      <w:pPr>
        <w:pStyle w:val="Normal"/>
        <w:tabs>
          <w:tab w:val="clear" w:pos="708"/>
          <w:tab w:val="left" w:pos="284" w:leader="none"/>
        </w:tabs>
        <w:jc w:val="both"/>
        <w:rPr/>
      </w:pPr>
      <w:r>
        <w:rPr>
          <w:rFonts w:cs="Times New Roman" w:ascii="Times New Roman" w:hAnsi="Times New Roman"/>
          <w:sz w:val="24"/>
          <w:szCs w:val="24"/>
        </w:rPr>
        <w:t>3. Документи, доказващи количествата изтеглена от пазара продукция (приемо-предавателни протоколи, стокови разписки, кантарни бележки и др.), доказващи количествата продукция изтеглена от пазара или обект на интервенционно изкупуване. (формат „рdf“ или „jpg“) .</w:t>
      </w:r>
    </w:p>
    <w:p>
      <w:pPr>
        <w:pStyle w:val="Normal"/>
        <w:tabs>
          <w:tab w:val="clear" w:pos="708"/>
          <w:tab w:val="left" w:pos="284" w:leader="none"/>
        </w:tabs>
        <w:jc w:val="both"/>
        <w:rPr/>
      </w:pPr>
      <w:r>
        <w:rPr>
          <w:rFonts w:cs="Times New Roman" w:ascii="Times New Roman" w:hAnsi="Times New Roman"/>
          <w:sz w:val="24"/>
          <w:szCs w:val="24"/>
        </w:rPr>
        <w:t>4. Валиден сертификат за  качество на изтеглената от пазара продукция (формат „рdf“ или „jpg“).</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5. Опис на документите, доказващи количествата изтеглена продукция от пазара или  обект на интервенционно изкупуване. (Приложение Л) (формат „рdf“ или „jpg“, „xls“ или „xlsx“).</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6. Документи, доказващи изпълнението на поет ангажимент по критерий 5. Проекти, в които е заложено посещение с обмяната на опит с чуждестранни групи или организации на производители, признати в същия сектор и/или обучения, допринасящи за по-доброто използване на природните ресурси, околната среда, климата и иновациите – договори, счетоводни документи, списък с участниците/обучените лица, съдържащи трите имена, адрес, телефон и e-mail за контакти, подпис, програма на обучението, доклад за обучението, снимки, материали свързани с обучението и т.н (формат „рdf“ или „jpg“).</w:t>
      </w:r>
    </w:p>
    <w:p>
      <w:pPr>
        <w:pStyle w:val="Normal"/>
        <w:ind w:left="709" w:hanging="0"/>
        <w:jc w:val="both"/>
        <w:rPr>
          <w:rFonts w:ascii="Times New Roman" w:hAnsi="Times New Roman" w:cs="Times New Roman"/>
          <w:bCs/>
          <w:sz w:val="24"/>
          <w:szCs w:val="24"/>
          <w:shd w:fill="FEFEFE" w:val="clear"/>
        </w:rPr>
      </w:pPr>
      <w:r>
        <w:rPr>
          <w:rFonts w:cs="Times New Roman" w:ascii="Times New Roman" w:hAnsi="Times New Roman"/>
          <w:bCs/>
          <w:sz w:val="24"/>
          <w:szCs w:val="24"/>
          <w:shd w:fill="FEFEFE" w:val="clear"/>
        </w:rPr>
      </w:r>
    </w:p>
    <w:p>
      <w:pPr>
        <w:pStyle w:val="Normal"/>
        <w:spacing w:lineRule="auto" w:line="240" w:before="0" w:after="0"/>
        <w:jc w:val="both"/>
        <w:rPr>
          <w:rFonts w:ascii="Times New Roman" w:hAnsi="Times New Roman" w:eastAsia="Times New Roman" w:cs="Times New Roman"/>
          <w:bCs/>
          <w:sz w:val="16"/>
          <w:szCs w:val="16"/>
          <w:shd w:fill="FEFEFE" w:val="clear"/>
          <w:lang w:eastAsia="bg-BG"/>
        </w:rPr>
      </w:pPr>
      <w:r>
        <w:rPr>
          <w:rFonts w:eastAsia="Times New Roman" w:cs="Times New Roman" w:ascii="Times New Roman" w:hAnsi="Times New Roman"/>
          <w:bCs/>
          <w:sz w:val="16"/>
          <w:szCs w:val="16"/>
          <w:shd w:fill="FEFEFE" w:val="clear"/>
          <w:lang w:eastAsia="bg-BG"/>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 Специфични документи за изчисляване размера на първо плащане при условията на т. 8 от раздел 9 „Минимален и максимален размер на безвъзмездната финансова помощ за конкретен проект“ от Условията за кандидатстване.</w:t>
      </w:r>
    </w:p>
    <w:p>
      <w:pPr>
        <w:pStyle w:val="Normal"/>
        <w:tabs>
          <w:tab w:val="clear" w:pos="708"/>
          <w:tab w:val="left" w:pos="57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ървични счетоводни документи, фактури и/или протоколи за извършени продажби на земеделска продукция от членовете на групата/организация на производители през трите години, предхождащи включването им в групата/организация на производители за продуктите, за които групата или организацията на производители е призната (формат „рdf“ или „jpg“, „zip“ или „rar“).</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ис на първичните счетоводни документи (фактури), удостоверяващи размера на извършени продажби на земеделска продукция от членовете на групата/организация на производители през трите години, предхождащи включването им в групата/организация на производители за продуктите, за които групата или организацията на производители е призната (Приложение М) - за групи/организации на производители, които са признати в годината, в която са подали проектното предложение и (формат „рdf“ или „jpg“, „xls“ или „xlsx“).</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ивка на произведената продукция (съгласно Приложение Н) по вид стоки и продадено количество от членвоте на групата/организацията на производителите през трите години, предходождащи  включването им група/организация на производители за продуктите за които е призната(формат „рdf“ или „jpg“, „xls“ или „xlsx“).</w:t>
      </w:r>
    </w:p>
    <w:p>
      <w:pPr>
        <w:pStyle w:val="Normal"/>
        <w:widowControl w:val="false"/>
        <w:autoSpaceDE w:val="false"/>
        <w:spacing w:lineRule="auto" w:line="240" w:before="0" w:after="0"/>
        <w:rPr>
          <w:rFonts w:ascii="Times New Roman" w:hAnsi="Times New Roman" w:eastAsia="Times New Roman" w:cs="Times New Roman"/>
          <w:sz w:val="24"/>
          <w:szCs w:val="24"/>
          <w:highlight w:val="yellow"/>
          <w:shd w:fill="FEFEFE" w:val="clear"/>
          <w:lang w:eastAsia="bg-BG"/>
        </w:rPr>
      </w:pPr>
      <w:r>
        <w:rPr>
          <w:rFonts w:eastAsia="Times New Roman" w:cs="Times New Roman" w:ascii="Times New Roman" w:hAnsi="Times New Roman"/>
          <w:sz w:val="24"/>
          <w:szCs w:val="24"/>
          <w:highlight w:val="yellow"/>
          <w:shd w:fill="FEFEFE" w:val="clear"/>
          <w:lang w:eastAsia="bg-BG"/>
        </w:rPr>
      </w:r>
    </w:p>
    <w:sectPr>
      <w:footerReference w:type="default" r:id="rId2"/>
      <w:type w:val="nextPage"/>
      <w:pgSz w:w="11906" w:h="16838"/>
      <w:pgMar w:left="1276"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1z0">
    <w:name w:val="WW8Num11z0"/>
    <w:qFormat/>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6z0">
    <w:name w:val="WW8Num16z0"/>
    <w:qFormat/>
    <w:rPr>
      <w:b w:val="false"/>
    </w:rPr>
  </w:style>
  <w:style w:type="character" w:styleId="WW8Num18z0">
    <w:name w:val="WW8Num18z0"/>
    <w:qFormat/>
    <w:rPr/>
  </w:style>
  <w:style w:type="character" w:styleId="DefaultParagraphFont">
    <w:name w:val="Default Paragraph Font"/>
    <w:qFormat/>
    <w:rPr/>
  </w:style>
  <w:style w:type="character" w:styleId="Ala2">
    <w:name w:val="al_a2"/>
    <w:qFormat/>
    <w:rPr>
      <w:vanish w:val="fals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00"/>
      <w:u w:val="none"/>
    </w:rPr>
  </w:style>
  <w:style w:type="character" w:styleId="P">
    <w:name w:val="p"/>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14:00Z</dcterms:created>
  <dc:creator>Emilia Valentinova Yancheva-Radeva</dc:creator>
  <dc:description/>
  <dc:language>en-US</dc:language>
  <cp:lastModifiedBy>Georgi Dimitrov</cp:lastModifiedBy>
  <cp:lastPrinted>2018-05-03T11:27:00Z</cp:lastPrinted>
  <dcterms:modified xsi:type="dcterms:W3CDTF">2018-06-13T12:14:00Z</dcterms:modified>
  <cp:revision>2</cp:revision>
  <dc:subject/>
  <dc:title/>
</cp:coreProperties>
</file>