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bg-BG"/>
        </w:rPr>
      </w:pPr>
      <w:r>
        <w:rPr>
          <w:rFonts w:cs="Verdana" w:ascii="Verdana" w:hAnsi="Verdana"/>
          <w:b/>
          <w:sz w:val="26"/>
          <w:szCs w:val="26"/>
          <w:lang w:val="bg-BG"/>
        </w:rPr>
        <w:t>ЯЙЦА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bg-BG"/>
        </w:rPr>
      </w:pPr>
      <w:r>
        <w:rPr>
          <w:rFonts w:cs="Verdana" w:ascii="Verdana" w:hAnsi="Verdana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СЕДМИЧНА СПРАВКА: СРЕДНИ ЦЕНИ ЗА ПЕРИОДА 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  <w:lang w:val="bg-BG"/>
        </w:rPr>
        <w:t>8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>ДЕКЕМВРИ 2016 Г. – 4 ЯНУАРИ 2017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tbl>
      <w:tblPr>
        <w:tblW w:w="14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1"/>
        <w:gridCol w:w="820"/>
        <w:gridCol w:w="820"/>
        <w:gridCol w:w="820"/>
        <w:gridCol w:w="820"/>
        <w:gridCol w:w="820"/>
        <w:gridCol w:w="821"/>
      </w:tblGrid>
      <w:tr>
        <w:trPr>
          <w:trHeight w:val="201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98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4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48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1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1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i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sectPr>
          <w:type w:val="nextPage"/>
          <w:pgSz w:orient="landscape" w:w="16838" w:h="11906"/>
          <w:pgMar w:left="1077" w:right="998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Като цяло, през периода на наблюдение (28 декември 2016 г. – 4 януари 2017 г.) средните цени на едро и на дребно на яйца за страната се задържат на нивата от предходната седмица. Изключение прави средната цена на дребно на яйца -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в големите супермаркети, при която се отчита леко повишение. 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едро на яйцата с размер М на тържищата в страната варират от 0,17 лв./бр. до 0,21 лв./бр. (Монтана и София). Седмични изменения на стойностите се наблюдават в три области – повишение с 0,03 лв./бр. в Монтана и понижение съответно с 0,01 лв./бр. и с 0,02 лв./бр. в Сливен и Смолян, които се компенсират и средната цена за страната се запазва на ниво от 0,19 лв./бр.  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В големите търговски вериги (ГТВ) яйцата – размер М се предлагат на цени от 0,21 лв./бр. (Пазарджик) до 0,27 лв./бр. (Видин, Враца, Монтана, Разград и Русе), като седмична промяна на стойностите се отчита единствено във Варна – повишение с 0,02 лв./бр. Средната цена за страната остава 0,25 лв./бр. 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цените на яйцата – размер L в големите супермаркети са в границите от 0,23 лв./бр. (Смолян) до 0,30 лв./бр. (Видин, Враца и Монтана). В десет области се регистрира седмично поскъпване на продукта, в рамките на 0,01 - 0,03 лв./бр. (Видин, Враца и Монтана), докато в София и Разград е налице поевтиняване, съответно с 0,01 лв./бр. и 0,02 лв./бр. В резултат, средната за страната цена на яйца –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в ГТВ нараства с 0,01 лв./бр. на седмична база, до 0,28 лв./бр. </w:t>
      </w:r>
    </w:p>
    <w:p>
      <w:pPr>
        <w:pStyle w:val="Normal"/>
        <w:spacing w:lineRule="auto" w:line="360" w:before="240" w:after="240"/>
        <w:jc w:val="center"/>
        <w:rPr>
          <w:szCs w:val="20"/>
          <w:lang w:val="bg-BG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pt;height:258.75pt" filled="f" o:ole="">
            <v:imagedata r:id="rId3" o:title=""/>
          </v:shape>
          <o:OLEObject Type="Embed" ProgID="Excel.Sheet.12" ShapeID="ole_rId2" DrawAspect="Content" ObjectID="_905988174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о за страната, цените на яйцата – размер М и L в другите търговски обекти (ДТО) се запазват съответно 0,22 лв./бр. и 0,24 лв./бр., без седмични изменения на стойностите по области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В по-малките магазини яйцата – размер М се търгуват на цени от 0,20 лв./бр. (Силистра) до 0,25 лв./бр. (Видин, Враца, Монтана и София), 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– от 0,22 лв./бр. (Добрич) до 0,27 лв./бр. (Видин, Враца и Монтана).  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цените на дребно на яйца в големите супермаркети са по-високи от тези в по-малките търговски обекти, съответно с 0,03 лв./бр. за размер М и 0,04 лв./бр. з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. Най-голяма разлика в тази посока се наблюдава за размер М в Силистра – 0,06 лв./бр., а за размер L – в Търговище – също 0,06 лв./бр. 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Маржът между цените на едро на яйца – размер М и тези на дребно е средно 0,06 лв./бр. за ГТВ и 0,03 лв./бр. за ДТО, като най-голяма разлика се регистрира за големите супермаркети в Русе – 0,10 лв./бр., а за по-малките магазини – във Варна, Велико Търново, Враца и Шумен – 0,06 лв./бр. </w:t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32:00Z</dcterms:created>
  <dc:creator>kpavlova</dc:creator>
  <dc:description/>
  <cp:keywords/>
  <dc:language>en-US</dc:language>
  <cp:lastModifiedBy>Desislava Vasileva</cp:lastModifiedBy>
  <cp:lastPrinted>2016-12-23T11:30:00Z</cp:lastPrinted>
  <dcterms:modified xsi:type="dcterms:W3CDTF">2017-01-06T10:21:00Z</dcterms:modified>
  <cp:revision>1119</cp:revision>
  <dc:subject/>
  <dc:title>                         ЯЙЦА</dc:title>
</cp:coreProperties>
</file>