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420" w:leader="none"/>
          <w:tab w:val="left" w:pos="12960" w:leader="none"/>
          <w:tab w:val="left" w:pos="13680" w:leader="none"/>
        </w:tabs>
        <w:spacing w:before="0" w:after="120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ИЛЕШКО МЕС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28</w:t>
      </w:r>
      <w:r>
        <w:rPr>
          <w:rFonts w:cs="Verdana" w:ascii="Verdana" w:hAnsi="Verdana"/>
          <w:b/>
          <w:sz w:val="18"/>
          <w:szCs w:val="18"/>
        </w:rPr>
        <w:t xml:space="preserve"> ДЕКЕМВРИ 2016 Г. – 4 ЯНУАРИ 2017 Г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5"/>
          <w:szCs w:val="15"/>
        </w:rPr>
      </w:pPr>
      <w:r>
        <w:rPr>
          <w:rFonts w:cs="Arial Narrow" w:ascii="Arial Narrow" w:hAnsi="Arial Narrow"/>
          <w:b/>
          <w:i/>
          <w:sz w:val="15"/>
          <w:szCs w:val="15"/>
        </w:rPr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19"/>
        <w:gridCol w:w="739"/>
        <w:gridCol w:w="717"/>
        <w:gridCol w:w="818"/>
        <w:gridCol w:w="717"/>
        <w:gridCol w:w="668"/>
        <w:gridCol w:w="818"/>
        <w:gridCol w:w="778"/>
        <w:gridCol w:w="717"/>
        <w:gridCol w:w="818"/>
        <w:gridCol w:w="778"/>
        <w:gridCol w:w="778"/>
        <w:gridCol w:w="818"/>
        <w:gridCol w:w="717"/>
        <w:gridCol w:w="778"/>
        <w:gridCol w:w="818"/>
        <w:gridCol w:w="778"/>
        <w:gridCol w:w="698"/>
      </w:tblGrid>
      <w:tr>
        <w:trPr>
          <w:trHeight w:val="283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44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22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51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Пиле - замразено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Пиле - прясно, </w:t>
              <w:br/>
              <w:t>охладено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Пиле - </w:t>
              <w:br/>
              <w:t>замразено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Пиле - прясно, </w:t>
              <w:br/>
              <w:t>охладено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Пиле - </w:t>
              <w:br/>
              <w:t>замразено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Пиле - прясно, </w:t>
              <w:br/>
              <w:t>охладено</w:t>
            </w:r>
          </w:p>
        </w:tc>
      </w:tr>
      <w:tr>
        <w:trPr>
          <w:trHeight w:val="110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лв./кг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  <w:t xml:space="preserve">(+/- )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лв./кг 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лв./кг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лв./кг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лв./кг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лв./кг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  <w:t>(+/- )</w:t>
            </w:r>
          </w:p>
        </w:tc>
      </w:tr>
      <w:tr>
        <w:trPr>
          <w:trHeight w:val="25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ева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ева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ева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ева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ева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ева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9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2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8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8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7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2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9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9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4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6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3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8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6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9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8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85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*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9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,9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,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СРЕДНО ЗА СТРАНА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3,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4,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4,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4,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4,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4,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i/>
          <w:sz w:val="15"/>
          <w:szCs w:val="15"/>
        </w:rPr>
        <w:t>Източник:</w:t>
      </w:r>
      <w:r>
        <w:rPr>
          <w:rFonts w:cs="Arial Narrow" w:ascii="Arial Narrow" w:hAnsi="Arial Narrow"/>
          <w:sz w:val="15"/>
          <w:szCs w:val="15"/>
        </w:rPr>
        <w:t xml:space="preserve"> ДКСБТ за цените на едро на пиле - замразено ; САПИ ЕООД – за цените на едро на пиле – прясно, охладено и за цените на дребно </w:t>
      </w:r>
    </w:p>
    <w:p>
      <w:pPr>
        <w:sectPr>
          <w:footerReference w:type="default" r:id="rId2"/>
          <w:type w:val="nextPage"/>
          <w:pgSz w:orient="landscape" w:w="16838" w:h="11906"/>
          <w:pgMar w:left="1080" w:right="90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15"/>
          <w:szCs w:val="15"/>
          <w:u w:val="single"/>
        </w:rPr>
        <w:t>Забележка:</w:t>
      </w:r>
      <w:r>
        <w:rPr>
          <w:rFonts w:cs="Arial Narrow" w:ascii="Arial Narrow" w:hAnsi="Arial Narrow"/>
          <w:b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 периода на наблюдение (</w:t>
      </w:r>
      <w:r>
        <w:rPr>
          <w:rFonts w:cs="Verdana" w:ascii="Verdana" w:hAnsi="Verdana"/>
          <w:sz w:val="20"/>
          <w:szCs w:val="20"/>
          <w:lang w:val="ru-RU"/>
        </w:rPr>
        <w:t>28</w:t>
      </w:r>
      <w:r>
        <w:rPr>
          <w:rFonts w:cs="Verdana" w:ascii="Verdana" w:hAnsi="Verdana"/>
          <w:sz w:val="20"/>
          <w:szCs w:val="20"/>
        </w:rPr>
        <w:t xml:space="preserve"> декември 2016 г. – 4 януари 2017 г.) средните цени по веригата на предлагане на пилешко месо за страната като цяло остават близки до нивата от предходната седмица. По-съществено изменение, в посока нагоре, се отчита при средната цена на дребно на охладеното пиле в големите супермаркети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</w:rPr>
        <w:t>Пиле-замразено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длагането на замразено пиле на тържищата в страната е в ценовия диапазон от </w:t>
      </w:r>
      <w:r>
        <w:rPr>
          <w:rFonts w:cs="Verdana" w:ascii="Verdana" w:hAnsi="Verdana"/>
          <w:sz w:val="20"/>
          <w:szCs w:val="20"/>
          <w:lang w:val="ru-RU"/>
        </w:rPr>
        <w:t>2,95</w:t>
      </w:r>
      <w:r>
        <w:rPr>
          <w:rFonts w:cs="Verdana" w:ascii="Verdana" w:hAnsi="Verdana"/>
          <w:sz w:val="20"/>
          <w:szCs w:val="20"/>
        </w:rPr>
        <w:t xml:space="preserve"> лв./кг (Хасково) до 4,35 лв./кг (Добрич). В четири области се наблюдава седмично повишение на стойностите в рамките на 0,5% - 4% (Плевен), докато във Враца и Монтана се отчита поевтиняване на продукта, съответно с 0,8% и 1,4%. В резултат, средната стойност за страната се покачва с 0,3% на седмична база, до 3,80 лв./кг.</w:t>
      </w:r>
    </w:p>
    <w:p>
      <w:pPr>
        <w:pStyle w:val="Normal"/>
        <w:spacing w:lineRule="auto" w:line="360" w:before="0" w:after="12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4905" cy="328612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о за страната, цената на дребно на замразеното пиле в големите търговски вериги (ГТВ) е 4,54 лв./кг, с 0,2% по-висока спрямо предходния седмичен период. По области, продуктът се търгува в ГТВ на цени от 4,04 лв./кг (Враца и Монтана) до 4,97 лв./кг (Смолян). В сравнение с предходния седмичен период, в областите Шумен и София се наблюдава увеличение на ценовите стойности в рамките на 2,2 - 2,3%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дребно на замразеното пиле в ГТВ са средно с 0,74 лв./кг по-високи от тези на едро, като разликата е най-висока в Хасково - 1,44 лв./кг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В другите търговски обекти (ДТО) цените на замразеното пиле се задържат в интервала от 4,50 лв./кг (Велико Търново и Габрово) до 5,23 лв./кг (Кърджали), без седмични изменения по области. Така, средната стойност за страната се запазва на ниво от 4,75 лв./кг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firstLine="709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Цените на дребно на замразеното пиле в по-малките магазини са средно с 0,95 лв./кг по-високи от тези на едро, като разликата достига до 2,02 лв./кг в Хасково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>Средно за страната, цената на замразеното пиле в ДТО е с 4,6% по-висока от тази в ГТВ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6"/>
        <w:jc w:val="both"/>
        <w:outlineLvl w:val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Пиле – прясно, охладено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изминалата седмица цените на едро на охладеното пиле са в диапазона от 3,70 лв./кг (Търговище) до 4,51 лв./кг (София). Единствено в област Благоевград се наблюдава седмично изменение на цената – понижение с 0,9%, което не се отразява на средната стойност за страната и тя остава 4,29 лв./кг.</w:t>
      </w:r>
    </w:p>
    <w:p>
      <w:pPr>
        <w:pStyle w:val="Normal"/>
        <w:spacing w:lineRule="auto" w:line="360" w:before="240" w:after="240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4932045" cy="328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ата на дребно на охладеното пиле в големите супермаркети е 4,66 лв./кг, с 1,3% по-висока на седмична база. Търговията на дребно с охладено пиле в ГТВ е в ценовия интервал от 4,25 лв./кг (Добрич) до 5,10 лв./кг (Пазарджик и Смолян). В дванадесет области се наблюдава седмично повишение на стойностите в рамките на 1,9% - 12,4% (Търговище), докато в Шумен и Добрич се отчита поевтиняване на продукта, съответно с 3,6% и 6,6%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наблюдавания период средната цена на дребно на охладеното пиле в ГТВ за страната е с 0,37 лв./кг по-висока от тази на едро, като разликата в тази посока достига до 1,02 лв./кг в Пазарджик. В четири области цените на охладеното пиле в ГТВ са по-ниски от тези на едро с до 0,22 лв./кг (София)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В по-малките магазини цените на охладеното пиле продължават да варират от 4,43 лв./кг в Русе до 5,35 лв./кг в Плевен. Единствено в област Благоевград се отчита ценово изменение на седмична база, като продуктът поскъпва с 1,5%. Това не оказва влияние на средната стойност за страната и тя се запазва на ниво от 4,93 лв./кг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дребно на охладеното пиле в ДТО са средно с 0,64 лв./кг по-високи от тези на едро, като най-голям марж се отчита във Велико Търново (1,25 лв./кг)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о за страната, цените на дребно на охладеното пиле в по-малките магазини са с около 6% по-високи от тези в големите търговски вериги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260" w:right="1286" w:gutter="0" w:header="0" w:top="907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Справката е обобщена от дирекция "Анализ и 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</w:t>
    </w:r>
    <w:r>
      <w:rPr>
        <w:rFonts w:cs="Arial Narrow" w:ascii="Arial Narrow" w:hAnsi="Arial Narrow"/>
        <w:sz w:val="16"/>
        <w:szCs w:val="16"/>
        <w:lang w:val="ru-RU"/>
      </w:rPr>
      <w:t xml:space="preserve">11 </w:t>
    </w:r>
    <w:r>
      <w:rPr>
        <w:rFonts w:cs="Arial Narrow" w:ascii="Arial Narrow" w:hAnsi="Arial Narrow"/>
        <w:sz w:val="16"/>
        <w:szCs w:val="16"/>
      </w:rPr>
      <w:t>г.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Анализ и 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</w:t>
    </w:r>
    <w:r>
      <w:rPr>
        <w:rFonts w:cs="Arial Narrow" w:ascii="Arial Narrow" w:hAnsi="Arial Narrow"/>
        <w:sz w:val="16"/>
        <w:szCs w:val="16"/>
        <w:lang w:val="ru-RU"/>
      </w:rPr>
      <w:t xml:space="preserve">11 </w:t>
    </w:r>
    <w:r>
      <w:rPr>
        <w:rFonts w:cs="Arial Narrow" w:ascii="Arial Narrow" w:hAnsi="Arial Narrow"/>
        <w:sz w:val="16"/>
        <w:szCs w:val="16"/>
      </w:rPr>
      <w:t>г.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CharChar">
    <w:name w:val=" Знак Знак1 Char Char Знак Знак Char Char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Знак Знак Char Char Знак Знак Char Char Знак Знак"/>
    <w:basedOn w:val="Normal"/>
    <w:qFormat/>
    <w:pPr/>
    <w:rPr>
      <w:lang w:val="pl-PL"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3">
    <w:name w:val=" Знак Знак3"/>
    <w:basedOn w:val="Normal"/>
    <w:qFormat/>
    <w:pPr/>
    <w:rPr>
      <w:lang w:val="pl-PL"/>
    </w:rPr>
  </w:style>
  <w:style w:type="paragraph" w:styleId="1CharChar">
    <w:name w:val="Знак Знак1 Char Char Знак Знак"/>
    <w:basedOn w:val="Normal"/>
    <w:qFormat/>
    <w:pPr/>
    <w:rPr>
      <w:lang w:val="pl-PL"/>
    </w:rPr>
  </w:style>
  <w:style w:type="paragraph" w:styleId="1CharChar1">
    <w:name w:val=" Знак Знак1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15:00Z</dcterms:created>
  <dc:creator>tkirova</dc:creator>
  <dc:description/>
  <cp:keywords/>
  <dc:language>en-US</dc:language>
  <cp:lastModifiedBy>Desislava Vasileva</cp:lastModifiedBy>
  <cp:lastPrinted>2017-01-06T09:59:00Z</cp:lastPrinted>
  <dcterms:modified xsi:type="dcterms:W3CDTF">2017-01-06T09:20:00Z</dcterms:modified>
  <cp:revision>97</cp:revision>
  <dc:subject/>
  <dc:title>ПИЛЕШКО МЕСО</dc:title>
</cp:coreProperties>
</file>