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</w:t>
      </w:r>
      <w:r>
        <w:rPr>
          <w:rFonts w:cs="Verdana" w:ascii="Verdana" w:hAnsi="Verdana"/>
          <w:b/>
          <w:sz w:val="18"/>
          <w:szCs w:val="18"/>
          <w:lang w:val="en-US"/>
        </w:rPr>
        <w:t>28</w:t>
      </w:r>
      <w:r>
        <w:rPr>
          <w:rFonts w:cs="Verdana" w:ascii="Verdana" w:hAnsi="Verdana"/>
          <w:b/>
          <w:sz w:val="18"/>
          <w:szCs w:val="18"/>
        </w:rPr>
        <w:t xml:space="preserve"> ДЕКЕМВРИ 2016 Г. – 4 ЯНУАРИ 2017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bookmarkStart w:id="0" w:name="RANGE!H10%3AH36"/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0</w:t>
            </w:r>
            <w:bookmarkEnd w:id="0"/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 периода 28 декември 2016 г. – 4 януари 2017 г. средните цени на бяла кристална захар за страната на едро и на дребно в по-малките магазини се задържат на нивата от предходната седмица, докато тази на дребно в големите супермаркети бележи леко повишение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Средно за страната, цената на едро на захарта остава</w:t>
      </w:r>
      <w:r>
        <w:rPr>
          <w:rFonts w:cs="Verdana" w:ascii="Verdana" w:hAnsi="Verdana"/>
          <w:sz w:val="20"/>
          <w:szCs w:val="20"/>
        </w:rPr>
        <w:t xml:space="preserve"> 1,55 лв./кг. По области, продуктът се търгува на цени от 1,23 лв./кг (Бургас) до 1,78 лв./кг (Враца). В девет от областите, в които е налице предлагане на едро, се регистрират разнопосочни изменения на цените на седмична база, в границите от -4,3% (Варна) до +3,1% (Монтана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ите на захарта в големите търговски вериги (ГТВ) са в диапазона от 1,58 лв./кг (Перник) до 1,79 лв./кг (Видин, Враца и Монтана). Седмични ценови изменения се наблюдават в шест области, като в пет от тях стойностите се повишават от 0,6% до 2,5% (София), а единствено в Шумен е налице понижение, с 1,2%. В резултат, средната за страната цена на дребно на захарта в големите супермаркети се покачва с 0,6% спрямо предходния седмичен период, до 1,68 лв./кг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3832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длагането на бялата захар в другите търговски обекти (ДТО) е в ценовите граници от 1,70 лв./кг (Благоевград, Кюстендил и Силистра) до 2,00 лв./кг (Враца и Разград). Единствено в област София се отчита изменение на цената на продукта в сравнение с предходния седмичен период – понижение с 1,7%, което не дава отражение на средната цена за страната и тя остава 1,81 лв./кг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Cs/>
          <w:color w:val="FF0000"/>
          <w:sz w:val="20"/>
          <w:szCs w:val="20"/>
          <w:lang w:val="ru-RU"/>
        </w:rPr>
      </w:pPr>
      <w:r>
        <w:rPr>
          <w:rFonts w:eastAsia="Verdana" w:cs="Verdana" w:ascii="Verdana" w:hAnsi="Verdana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о за страната, през наблюдавания период цените на захарта в ДТО са с 0,13 лв./кг по-високи от тези в големите супермаркети, като разликата достига до 0,27 лв./кг в Хасково.</w:t>
      </w:r>
      <w:r>
        <w:rPr>
          <w:rFonts w:cs="Verdana" w:ascii="Verdana" w:hAnsi="Verdana"/>
          <w:bCs/>
          <w:sz w:val="20"/>
          <w:szCs w:val="20"/>
        </w:rPr>
        <w:t xml:space="preserve"> В четири области цените на захарта в по-малките магазини са по-ниски спрямо тези в големите търговски вериги с до 0,03 лв./кг (Габрово).</w:t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захарта е средно 0,13 лв./кг за ГТВ и 0,26 лв./кг за ДТО. Най-голяма разлика се наблюдава в област Бургас – 0,38 лв./кг за големите супермаркети и 0,54 лв./кг за по-малките магазини. В областите Сливен и Благоевград цените на дребно в ГТВ са съответно с 0,02 лв./кг и 0,05 лв./кг по-ниски от тези на едро.</w:t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1:00Z</dcterms:created>
  <dc:creator>KAPavlova</dc:creator>
  <dc:description/>
  <cp:keywords/>
  <dc:language>en-US</dc:language>
  <cp:lastModifiedBy>Desislava Vasileva</cp:lastModifiedBy>
  <cp:lastPrinted>2016-02-25T17:15:00Z</cp:lastPrinted>
  <dcterms:modified xsi:type="dcterms:W3CDTF">2017-01-06T08:45:00Z</dcterms:modified>
  <cp:revision>8</cp:revision>
  <dc:subject/>
  <dc:title/>
</cp:coreProperties>
</file>