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28 ДЕКЕМВРИ 2016 Г. – 4 ЯНУАРИ 2017 Г.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tbl>
      <w:tblPr>
        <w:tblW w:w="11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82"/>
        <w:gridCol w:w="774"/>
        <w:gridCol w:w="776"/>
        <w:gridCol w:w="1282"/>
        <w:gridCol w:w="774"/>
        <w:gridCol w:w="1003"/>
        <w:gridCol w:w="1282"/>
        <w:gridCol w:w="774"/>
        <w:gridCol w:w="1004"/>
      </w:tblGrid>
      <w:tr>
        <w:trPr>
          <w:trHeight w:val="230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6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7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7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: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анализирания период (28 декември 2016 г. – 4 януари 2017 г.) средните за страната цени на рафинираното слънчогледово олио на едро и на дребно в по-малките магазини са без промяна спрямо предходната седмица, докато тази на дребно в големите супермаркети леко се повишава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о области, цените на едро на слънчогледовото олио на тържищата в страната варират от 1,87 лв./литър (Бургас) до 2,39 лв./литър (Стара Загора). В три области се отчита седмично повишение на ценовите стойности от 1,4% до 4,9% (Враца), докато в други четири продуктът поевтинява в рамките на 0,5% – 3,1% (Бургас). Тези колебания не се отразяват на средната цена на едро за страната и тя се запазва на ниво от 2,10 лв./литъ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259.7pt" filled="f" o:ole="">
            <v:imagedata r:id="rId3" o:title=""/>
          </v:shape>
          <o:OLEObject Type="Embed" ProgID="Excel.Sheet.12" ShapeID="ole_rId2" DrawAspect="Content" ObjectID="_1697033074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редлагането на олиото в големите търговски вериги (ГТВ) е в ценовия интервал от 2,37 лв./литър (Стара Загора) до 2,74 лв./литър (Благоевград и Кюстендил). Седмично изменение на цените се наблюдава в дванадесет области, като в девет от тях е налице повишение на стойностите, в рамките на 2,1% – 5,8% (Благоевград и Кюстендил), а в Търговище, София и Разград – понижение, с между 0,8% и 3,9%. В резултат, средната за страната цена на дребно на слънчогледовото олио в големите супермаркети се увеличава с 1,2% на седмична база, до 2,54 лв./литър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средната цена на олиото за страната се запазва на ниво от 2,57 лв./литър. По области, предлагането на олиото в по-малките магазини е в ценовия диапазон от 2,39 лв./литър (Бургас, Сливен и Ямбол) до 2,75 лв./литър (Плевен), като седмични изменения на стойностите се наблюдават само в три области – повишение от 0,4% до 2,9% (София).     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слънчогледовото олио в големите супермаркети са средно с 0,03 лв./литър по-ниски от тези в другите търговски обекти, като разликата в тази посока достига до 0,27 лв./литър в Пазарджик. В осем области цените на продукта в ДТО са по-ниски от тези в ГТВ с между 0,12 лв./литър и 0,24 лв./литър (Благоевград). 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олиото е средно 0,44 лв./литър за ГТВ и 0,47 лв./литър за ДТО, като най-голяма разлика се отчита в Плевен – 0,76 лв./литър за големите супермаркети и 0,82 лв./литър за по-малките магазини. В Стара Загора цените на дребно на олиото в големите търговски вериги са с 0,02 лв./литър по-ниски от тези на едро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38:00Z</dcterms:created>
  <dc:creator>KAPavlova</dc:creator>
  <dc:description/>
  <cp:keywords/>
  <dc:language>en-US</dc:language>
  <cp:lastModifiedBy>Desislava Vasileva</cp:lastModifiedBy>
  <cp:lastPrinted>2016-04-14T16:02:00Z</cp:lastPrinted>
  <dcterms:modified xsi:type="dcterms:W3CDTF">2017-01-06T10:20:00Z</dcterms:modified>
  <cp:revision>413</cp:revision>
  <dc:subject/>
  <dc:title/>
</cp:coreProperties>
</file>