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2</w:t>
      </w:r>
      <w:r>
        <w:rPr>
          <w:rFonts w:cs="Verdana" w:ascii="Verdana" w:hAnsi="Verdana"/>
          <w:b/>
          <w:sz w:val="18"/>
          <w:szCs w:val="18"/>
        </w:rPr>
        <w:t>8 ДЕКЕМВРИ 2016 Г. – 4 ЯНУАРИ 2017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02"/>
        <w:gridCol w:w="801"/>
        <w:gridCol w:w="801"/>
        <w:gridCol w:w="857"/>
        <w:gridCol w:w="857"/>
        <w:gridCol w:w="857"/>
        <w:gridCol w:w="801"/>
        <w:gridCol w:w="801"/>
        <w:gridCol w:w="798"/>
      </w:tblGrid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4971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194" w:hRule="atLeast"/>
        </w:trPr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97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5" w:hRule="atLeast"/>
        </w:trPr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00" w:hRule="atLeast"/>
        </w:trPr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Благоевград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Бургас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арн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елико Търно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иди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Врац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абро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обрич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Кърджал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Кюстендил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овеч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Монтан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Пазарджик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Перник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Плеве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Пловдив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Разград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Рус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илист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ливе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моля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оф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тара Заго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Търговищ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Хаско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Шуме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Ямбо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3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79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05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з периода 28 декември 2016 г. - 4 януари 2017 г. средните за страната цени на брашно тип „500” на едро и на дребно остават без промяна спрямо предходната седмиц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ата цена на едро на брашното за страната се задържа на ниво от 0,79 лв./кг. По области, търговията с продукта на тържищата е в широкия ценови диапазон от 0,62 лв./кг (Добрич) до 1,02 лв./кг (София). В девет от областите се наблюдават седмични ценови отклонения в границите от -5,0% (Монтана) до +4,7% (Плевен)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635" cy="34112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и търговията на дребно с брашно тип „500” средните ценови стойности за страната остават 1,00 лв./кг за големите търговски вериги (ГТВ) и 1,05 лв./кг за другите търговски обекти (ДТО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длагането на продукта в големите супермаркети е в границите от 0,95 лв./кг (Велико Търново, Габрово, Ловеч, Плевен и Смолян) до 1,05 лв./кг (Перник и Шумен). Изменение на цените на седмична база се регистрира единствено в област София, където продуктът  поскъпва с 3,1%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В другите търговски обекти брашното се търгува на цени от 0,95 лв./кг (Велико Търново, Габрово, Ловеч и Плевен) до 1,15 лв./кг (София и Разград), без седмично изменение на стойностите по обла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Средно за страната, през изминалата седмица цените на дребно на брашното в по-малките търговски обекти са с 0,05 лв./кг по-високи от тези в ГТВ. Най-голяма разлика между двата типа цени е отчетена в Смолян – 0,18 лв./кг. В областите Варна и Търговище цените на продукта в ДТО са съответно с 0,05 лв./кг и 0,02 лв./кг по-ниски от тези в ГТ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Маржът между цените на едро и на дребно на брашното е средно 0,21 лв./кг за големите супермаркети и 0,26 лв./кг за по-малките магазини, като е най-голям за ГТВ във Враца – 0,42 лв./кг, а за ДТО – в Добрич - 0,48 лв./кг. В големите супермаркети в областите Благоевград и София продуктът се търгува на малко по-ниски цени от тези на едро, съответно с 0,05 лв./кг и 0,02 лв./кг.</w:t>
      </w:r>
    </w:p>
    <w:sectPr>
      <w:footerReference w:type="default" r:id="rId3"/>
      <w:type w:val="nextPage"/>
      <w:pgSz w:w="11906" w:h="16838"/>
      <w:pgMar w:left="1260" w:right="926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2:00Z</dcterms:created>
  <dc:creator>akortsanova</dc:creator>
  <dc:description/>
  <cp:keywords/>
  <dc:language>en-US</dc:language>
  <cp:lastModifiedBy>Desislava Vasileva</cp:lastModifiedBy>
  <cp:lastPrinted>2017-01-06T10:16:00Z</cp:lastPrinted>
  <dcterms:modified xsi:type="dcterms:W3CDTF">2017-01-06T09:03:00Z</dcterms:modified>
  <cp:revision>11</cp:revision>
  <dc:subject/>
  <dc:title>Отчетените средните цени на едро на брашно тип 500 за страната, през периода 06</dc:title>
</cp:coreProperties>
</file>