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 2017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176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-Н РУМЕН ПОРОЖАНОВ</w:t>
            </w:r>
          </w:p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ИНИСТЪР НА ЗЕМЕДЕЛИЕТО,</w:t>
            </w:r>
          </w:p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РАНИТЕ И ГОРИТЕ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ЯВАМ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________________________________</w:t>
            </w:r>
          </w:p>
          <w:p>
            <w:pPr>
              <w:pStyle w:val="Normal"/>
              <w:spacing w:lineRule="auto" w:line="360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ИНИСТЪР НА ЗЕМЕДЕЛИЕТО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РАНИТЕ И ГОРИТЕ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К Л А Д</w:t>
      </w:r>
    </w:p>
    <w:p>
      <w:pPr>
        <w:pStyle w:val="Normal"/>
        <w:spacing w:lineRule="auto" w:line="360"/>
        <w:ind w:left="1080" w:hanging="108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 – заместник-министър на земеделието, храните и горите</w:t>
      </w:r>
    </w:p>
    <w:p>
      <w:pPr>
        <w:pStyle w:val="Normal"/>
        <w:spacing w:lineRule="auto" w:line="360" w:before="0" w:after="24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24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носно: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оект на Наредба за изменение и допълнение на Наредба № 20 от 2015 г. за прилагане на подмярка 4.2. „Инвестиции в преработка/маркетинг на селскостопански продукти“ от мярка 4 „Инвестиции в материални активи“ от Програмата за развитие на селските райони за периода 2014 - 2020 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240"/>
        <w:ind w:right="-33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ВАЖАЕМИ ГОСПОДИН МИНИСТЪР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9а от Закона за подпомагане на земеделските производители (ЗПЗП) внасям за одобряване проект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аредба за изменение и допълнен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20 от 2015 г. за прилагане на подмярка 4.2. „Инвестиции в преработка/маркетинг на селскостопански продукти“ от мярка 4 „Инвестиции в материални активи“ от Програмата за развитие на селските райони за периода 2014 - 2020 г. (Наредба № 20 от 2015 г.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Основните предложения в проекта на наредба и причини, които налагат изменението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На 22 февруари 2017 г. Европейската комисия одобри  трето изменение на ПРСР, в рамките на което е включена промяна на финансовите условия за прилагане на подмярка 4.2. „Инвестиции в преработка/маркетинг на селскостопански продукти“ от мярка 4 „Инвестиции в материални активи“, изразяваща се в намаляване на максималната стойност на общите допустими разходи за един кандидат и един проект за целия период на прилагане до левовата равностойност на 2 млн. евро. В тази връзка, в проекта на наредбата в Раздел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Финансови условия“ се отразява съответната промяна на финансовите условия по подмярк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На заседание, проведено на 09 декември 2016 г., Комитетът за наблюдение (КН) на ПРСР взе решение за допълване на приоритетите, респективно критериите за подбор на проекти по подмярката във връзка с което решението намира отражение в текста на наредбата. В чл. 28 се въвеждат двата нови приоритета, предоставящи предимство 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андидати, които извършват селскостопанска дейност или преработка на селскостопански продукти от най-малко три години и не са получавали финансова помощ за сходна дейност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и, насърчаващи интеграцията на земеделските производители и преработвателни предприятия с разширен достъп до пазари за произвежданата от тях продукция, включително експортна активно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чл. 28, се въвеждат разяснения по отношение на съответствие на проектното предложение с новоприетите приоритети и съответстващите критерии за подбор на проекти съгласно Приложение № 7, включително по отношение на кандидати групи/организации на производители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В раздел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“Допустими кандидати“ се добавят условия по отношение на допустимостта на кандидатите за предоставяне на финансова помощ в съответствие с изискванията, залегнали в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В чл. 7 се създава нова алинея, която предвижда възможност, когато кандидата е еднолично дружество с ограничена отговорност да се признават обстоятелствата като физическо лице – едноличен собственик на капитала с оглед равнопоставеност на земеделските стопани, които създават за кандидатстване по подмярката ЕТ и ЕООД поради условието за допустимост към кандидатите да са регистрирани по Търговския зако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В раздел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“Финансови условия“ се въвеждат допълнителни изисквания към поръчителите в случаите, когато бенефициента кандидатства за авансово плащане чрез договор за поръчителство с цел да се гарантира, че съответния механизъм е еквивалент на банковата гаранция съгласно изискването на чл. 63 от Регламент (ЕС) № 1305/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(ЕЗФРСР) и за отмяна на Регламент (ЕО) № 1698/2005 на Съв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В раздел Раздел IV „Изисквания към проектите“ се прецизира текста, касаещ заложената готова продукция в бизнес плана и нейното съответствие с капацитета съгласно технологичния проект както и изискванията по отношение на осигуряване на суровинна обезпеченост за проектите с цел да се гарантира финансиране на жизнеспособни  и обосновани инвести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Въвежда се изискване по отношение на проектите, включващи само разходи за закупуване и/или инсталиране на нови машини, оборудване и съоръжения, необходими за подобряване на производството за предоставяне на документи, доказващи правно основание за ползване за не по-малко от 6 години от датата на подаване на заявлението за подпомагане, на сградите и/или помещенията, където ще бъдат поставени и/или монтирани машините/оборудването. С цел предотвратяване създаването на изкуствени условия в противоречие с целите на подмярк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 В раздел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Допустими разходи“ се извършва редакционна промяна по отношение на допустимите машини, съоръжения и оборудване, тъй като са неизчерпателно изброени предвид спецификата на подмярката. Въвежда се пояснение по отношение на допустимите разходи за закупуване на софтуер, които следва да са свързани с преработвателната дейност на кандидата. Изменят се текстовете, касаещи общите допустими разходи по един проект, с което разходите за правни услуги се включват в ограниченията за размер за консултантски услуги с цел обоснованост на разходи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9. Съгласно т. 9.2 „Управление и координация“ от ПРСР 2014-2020 г. се предвижда инвестиционните мерки на програмата да бъдат управлявани чрез ИСУН 2020, като в системата ще бъдат отразени процесите, използвани за управление на средствата по оперативните програми. Достъп до информацията в ИСУН на широката общественост ще спомогне за подобряване на публичността и прозрачността на ПРСР и ще предостави възможност за по-широк обществен мониторинг на Програмата. </w:t>
      </w:r>
      <w:r>
        <w:rPr>
          <w:rFonts w:cs="Times New Roman" w:ascii="Times New Roman" w:hAnsi="Times New Roman"/>
          <w:bCs/>
          <w:sz w:val="24"/>
          <w:szCs w:val="24"/>
          <w:highlight w:val="white"/>
          <w:shd w:fill="FEFEFE" w:val="clear"/>
          <w:lang w:val="bg-BG"/>
        </w:rPr>
        <w:t xml:space="preserve">В тази връзка, Глава трета. „Ред за кандидатстване“ </w:t>
      </w:r>
      <w:r>
        <w:rPr>
          <w:rFonts w:cs="Times New Roman" w:ascii="Times New Roman" w:hAnsi="Times New Roman"/>
          <w:bCs/>
          <w:sz w:val="24"/>
          <w:szCs w:val="24"/>
          <w:shd w:fill="FEFEFE" w:val="clear"/>
          <w:lang w:val="bg-BG"/>
        </w:rPr>
        <w:t xml:space="preserve">и Глава четвърта „Изплащане на финансовата помощ. Контрол върху изпълнението на проектите“ </w:t>
      </w:r>
      <w:r>
        <w:rPr>
          <w:rFonts w:cs="Times New Roman" w:ascii="Times New Roman" w:hAnsi="Times New Roman"/>
          <w:bCs/>
          <w:sz w:val="24"/>
          <w:szCs w:val="24"/>
          <w:highlight w:val="white"/>
          <w:shd w:fill="FEFEFE" w:val="clear"/>
          <w:lang w:val="bg-BG"/>
        </w:rPr>
        <w:t xml:space="preserve">се променят за създаване на възможност за кандидатстване и разглеждане на проектни предложения в ИСУН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  <w:highlight w:val="white"/>
          <w:shd w:fill="FEFEFE" w:val="clear"/>
          <w:lang w:val="bg-BG"/>
        </w:rPr>
        <w:t xml:space="preserve">Реда за кандидатстване и изплащане на финансовата помощ, образците на документи и основни термини се привежда в съответствие със </w:t>
      </w:r>
      <w:r>
        <w:rPr>
          <w:rFonts w:cs="Times New Roman" w:ascii="Times New Roman" w:hAnsi="Times New Roman"/>
          <w:sz w:val="24"/>
          <w:szCs w:val="24"/>
          <w:lang w:val="bg-BG"/>
        </w:rPr>
        <w:t>ЗУСЕСИ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1. В Глава пета „Осигуряване на публичност“ с цел осигуряване на по-голяма публичност и прозрачност се добавя условие най-малко веднъж на шест месеца РА да публикува за одобрените кандидати и проекти и място на изпълнение на проекта и наименование на доставчиците/изпълнителите по проекти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2. В допълнителните разпоредби се въвежда легална дефиниция за „административен договор“ във връзка със ЗУСЕСИ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3. В допълнителни разпоредби се въвежда дефиниция за кандидати  получавали финансова помощ за сходна дейност във връзка с прилагането на критерий за подбор „Проекти на кандидати, които извършват селскостопанска дейност или преработка на селскостопански продукти от най-малко три години и не са получавали финансова помощ за сходна дейност“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4. Въвежда се дефиниция за коефициентът на обща ликвидност във връзка с изискванията към поръчителите при кандидатстване за авансово плащане с договор за поръчител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5. В процеса на прилагане на мерките по ПРСР 2007-2013 г. беше установено, че част от бенефициентите не са запознати добре със своите задължения за изпълнение на проекта и не ги спазват. Поради тази причина се увеличават процента на грешки при изпълнение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съответно намаляване или отказване изплащане на финансовата помощ. За преодоляване на този проблем в наредбата се въвежда възможност за провеждане на въвеждащо обучение за бенефициентите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16. С цел намаляване на административната тежест се премахват част от изискуемите документи, доказващи обстоятелства, които ще се проверяват по служебен път. 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17. Във връзка с въвеждането на нови критерии за подбор и постъпилите запитвания и коментари в процеса на обществено обсъждание по проекта на Наредба за изменение и допълнение на Наредба № 20 от 2015 г. се въвежда уточнение, че съответствие на проектните предложения със заложените условия ще се преценява спрямо датата на обявяване на процедурата за подбор на проектни предложения. Съответното уточнение е необходимо във връзка с продължителността на предвидения прием, попадащ в рамките на две календарни години и затруднението да се представят документи, доказващи съответствие с критерия в началото на календарната година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18. В наредба е предвидена процедура за прехвърляне на заявления, постъпили в предходен период на прием, в рамките на предстоящата процедура за подбор на проектни предложения с цел осигуряване на възможност за кандидатстване за подпомагане с проекти, които не са получили заповед за одобрение или отказ. Процедурата ще осигури възможност при прехвърляне кандидатите да заявят съответствие с новите критерии за подбор както и за намаляване на заявените разходи във връзка с новите финансови условия по подмярката с цел осигуряване на равнопоставеност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19. Въвежда се уточнение по отношение на максималния размер на общите допустими разходи за един кандидат и един проект в случаите, когато кандидат/бенефициент участва с отделен проект по подмярката и като член на група/организация на производители.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20. Въвежда се изискване към проекти, включващи мобилни преработвателни съоръжения във връзка с получаване на предимство по критериите за подбор, свързани с местоположението на инвестиц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цел предотвратяване на изкуствено създаване на условия за получаване на предимство в противоречие с целите на подмярката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ите, които се поставят с предложения акт и очаквани резултати от прилаганет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проекта се цели да се синхронизират нормите на наредбата с Програмата за развитие на селските райони за периода 2014-2020 г.  и с националното законодателство. С промените ще се отговори на предизвикателствата, възникнали в процеса на прилагането на Програмата за развитие на селските райони 2014-2020. С проекта се намалява административната тежест за бенефициентите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true"/>
        <w:spacing w:lineRule="auto" w:line="360"/>
        <w:ind w:right="-36"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true"/>
        <w:spacing w:lineRule="auto" w:line="360"/>
        <w:ind w:right="-36"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Финансови и други средства, необходими за прилагането на наредбат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true"/>
        <w:spacing w:lineRule="auto" w:line="360"/>
        <w:ind w:right="-36"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true"/>
        <w:spacing w:lineRule="auto" w:line="360"/>
        <w:ind w:right="-36"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оектът не предвижда разходването на допълнителни средства от бюджета на Министерство на земеделието, храните и горите (МЗХГ). </w:t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9462" w:leader="none"/>
        </w:tabs>
        <w:overflowPunct w:val="true"/>
        <w:spacing w:lineRule="auto" w:line="360"/>
        <w:ind w:right="-36"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9462" w:leader="none"/>
        </w:tabs>
        <w:overflowPunct w:val="true"/>
        <w:spacing w:lineRule="auto" w:line="360"/>
        <w:ind w:right="-36"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Анализ за съответствие с правото на Европейския съюз: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чл. 28, ал. 2, т. 5 от Закона за нормативните актове, с предложения проект 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се транспонират норми на правото на Европейския съюз, поради което не е приложена таблица за съответствие с правото на Съюза.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На 19 април 2017 г. и 22 юни 2017 г. се проведоха заседания на Тематична работна група за изготвяне наредба за изменение и допълнение на Наредба № 20 от 2015 г. за прилагане на подмярка 4.2 „Инвестиции в преработка/маркетинг на селскостопански продукти” от мярка 4 „Инвестиции в материални активи” от  Програмата за развитие на селските райони 2014-2020 г. В резултат на проведените срещи част от разпоредбите по проекта на наредба бяха променени. </w:t>
      </w:r>
    </w:p>
    <w:p>
      <w:pPr>
        <w:pStyle w:val="Normal"/>
        <w:spacing w:lineRule="auto" w:line="360" w:before="0" w:after="24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Съгласно чл. 26, ал. 3 от Закона за нормативните актове, проектът на наредба и настоящия доклад е публикуван на интернет страницата на МЗХГ и на Портала за обществени консултации със срок за  предложения и становища – 30 дни. 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Справката за отразяване на постъпилите предложения от обществените консултации заедно с обосновка за неприетите предложения е публикувана на интернет страницата на МЗХГ и на Портала за обществени консултации.</w:t>
      </w:r>
    </w:p>
    <w:p>
      <w:pPr>
        <w:pStyle w:val="Normal"/>
        <w:widowControl w:val="false"/>
        <w:tabs>
          <w:tab w:val="left" w:pos="720" w:leader="none"/>
          <w:tab w:val="left" w:pos="9356" w:leader="none"/>
          <w:tab w:val="left" w:pos="9498" w:leader="none"/>
        </w:tabs>
        <w:overflowPunct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оектът е съгласуван в съответствие с разпоредбите на Правилата за изготвяне и </w:t>
      </w:r>
      <w:r>
        <w:rPr>
          <w:rFonts w:cs="Times New Roman" w:ascii="Times New Roman" w:hAnsi="Times New Roman"/>
          <w:color w:val="000000"/>
          <w:sz w:val="24"/>
          <w:lang w:val="bg-BG"/>
        </w:rPr>
        <w:t>съгласуване на проекти на нормативни актове в системата на Министерството на земеделието и храните, утвърдени със Заповед № РД09-306 от 20.05.2016 г. на министъра на земеделието и храните и чл. 26, ал. 2 от Закона за нормативните актове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Направените целесъобразни бележки и предложения по отношение на разпоредбите на наредбата са отразени в представения проект.</w:t>
      </w:r>
    </w:p>
    <w:p>
      <w:pPr>
        <w:pStyle w:val="CM1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гореизложеното и на основание чл. 9а от Закона за подпомагане на земеделските производители предлагам да издадете предложения проект на Наредба за изменение и допълнение на Наредба № 20 от 2015 за прилагане на подмярка 4.2. „Инвестиции в преработка/маркетинг на селскостопански продукти“ от мярка 4 „Инвестиции в материални активи“ от Програмата за развитие на селските райони за периода 2014 - 2020 г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bg-BG"/>
        </w:rPr>
        <w:t>С уважение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bg-BG"/>
        </w:rPr>
        <w:t>ЛОЗАНА ВАСИЛЕВ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местник-министър на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емеделието, храните и горит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highlight w:val="white"/>
          <w:shd w:fill="FEFEFE" w:val="clear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white"/>
          <w:shd w:fill="FEFEFE" w:val="clear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highlight w:val="white"/>
          <w:shd w:fill="FEFEFE" w:val="clear"/>
          <w:lang w:val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247" w:top="130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17335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22"/>
      </w:rPr>
    </w:pPr>
    <w:r>
      <w:rPr>
        <w:rFonts w:cs="Platinum Bg;Times New Roman" w:ascii="Platinum Bg;Times New Roman" w:hAnsi="Platinum Bg;Times New Roman"/>
        <w:spacing w:val="40"/>
        <w:sz w:val="22"/>
      </w:rPr>
      <w:t>П</w:t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  <w:tab/>
      <w:tab/>
      <w:tab/>
      <w:tab/>
      <w:tab/>
      <w:tab/>
      <w:tab/>
      <w:tab/>
      <w:tab/>
      <w:tab/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</w:r>
  </w:p>
  <w:p>
    <w:pPr>
      <w:pStyle w:val="Heading1"/>
      <w:spacing w:lineRule="auto" w:line="240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  <w:lang w:val="en-US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spacing w:val="40"/>
        <w:sz w:val="28"/>
        <w:szCs w:val="28"/>
      </w:rPr>
      <w:t>Заместник-министър на земеделието,храните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Calibri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iana">
    <w:name w:val="dian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1">
    <w:name w:val=" Char1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overflowPunct w:val="true"/>
      <w:textAlignment w:val="auto"/>
    </w:pPr>
    <w:rPr>
      <w:rFonts w:ascii="EUAlbertina;Times New Roman" w:hAnsi="EUAlbertina;Times New Roman" w:cs="EUAlbertina;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39:00Z</dcterms:created>
  <dc:creator>ADMINISTRATOR</dc:creator>
  <dc:description/>
  <dc:language>en-US</dc:language>
  <cp:lastModifiedBy>Milen M. Krastev</cp:lastModifiedBy>
  <cp:lastPrinted>2017-10-12T09:33:00Z</cp:lastPrinted>
  <dcterms:modified xsi:type="dcterms:W3CDTF">2017-10-13T10:39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