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 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, …..…………201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 основание чл. 25, ал. 4 от Закона за администрацията и одобрен от министъра на земеделието, храните и горите доклад  №…………………..…. от д-р Лозана Василева, заместник-министър на земеделието, храните и горит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меням заповед № РД 09-243/17.03.2017 г. на министъра на земеделието и хранит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. 1 след думите „кампания 2016 г.“ се добавя „и кампания 2017 г.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 т. 2 думите „Министерство на земеделието и храните“ се заменят с „Министерство на земеделието, храните и горите“.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аповедта да се публикува на интернет страницата на Министерство на земеделието, храните и горите и на интернет страницата на Държавен фонд „Земеделие“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Заповедта да се сведе до знанието на съответните длъжностни лица за сведение и изпълнение, като екземпляр от нея да се изпрати на изпълнителния директор на Държавен фонд „Земеделие“.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360"/>
        <w:ind w:left="7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ИНИСТЪР:</w:t>
      </w:r>
    </w:p>
    <w:p>
      <w:pPr>
        <w:pStyle w:val="TextBodyIndent"/>
        <w:spacing w:before="0" w:after="0"/>
        <w:ind w:left="4519" w:firstLine="4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>РУМЕН ПОРОЖАНОВ</w:t>
      </w:r>
    </w:p>
    <w:p>
      <w:pPr>
        <w:pStyle w:val="TextBodyIndent"/>
        <w:spacing w:before="0" w:after="0"/>
        <w:ind w:left="4519" w:firstLine="4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sz w:val="18"/>
          <w:szCs w:val="18"/>
          <w:lang w:val="bg-BG" w:eastAsia="bg-BG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5" w:gutter="0" w:header="284" w:top="12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ind w:firstLine="72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3135</wp:posOffset>
          </wp:positionH>
          <wp:positionV relativeFrom="paragraph">
            <wp:posOffset>13335</wp:posOffset>
          </wp:positionV>
          <wp:extent cx="1236980" cy="1228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1228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right"/>
      <w:rPr>
        <w:rFonts w:ascii="Platinum Bg;Times New Roman" w:hAnsi="Platinum Bg;Times New Roman" w:cs="Platinum Bg;Times New Roman"/>
        <w:b w:val="false"/>
        <w:b w:val="false"/>
        <w:spacing w:val="40"/>
        <w:sz w:val="22"/>
      </w:rPr>
    </w:pPr>
    <w:r>
      <w:rPr>
        <w:rFonts w:cs="Platinum Bg;Times New Roman" w:ascii="Platinum Bg;Times New Roman" w:hAnsi="Platinum Bg;Times New Roman"/>
        <w:b w:val="false"/>
        <w:spacing w:val="40"/>
        <w:sz w:val="22"/>
      </w:rPr>
      <w:t>Проект: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b w:val="false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spacing w:val="40"/>
        <w:sz w:val="32"/>
        <w:szCs w:val="32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, хранит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21:00Z</dcterms:created>
  <dc:creator>ADMINISTRATOR</dc:creator>
  <dc:description/>
  <dc:language>en-US</dc:language>
  <cp:lastModifiedBy>user</cp:lastModifiedBy>
  <cp:lastPrinted>2018-01-30T11:08:00Z</cp:lastPrinted>
  <dcterms:modified xsi:type="dcterms:W3CDTF">2018-01-30T15:22:00Z</dcterms:modified>
  <cp:revision>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Вътрешни правила</vt:lpwstr>
  </property>
</Properties>
</file>