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u w:val="single"/>
        </w:rPr>
        <w:t>ПРОГРАМАТА ЗА РАЗВИТИЕ НА СЕЛСКИТЕ РАЙОНИ (20</w:t>
      </w:r>
      <w:r>
        <w:rPr>
          <w:rFonts w:cs="Tahoma" w:ascii="Tahoma" w:hAnsi="Tahoma"/>
          <w:b/>
          <w:u w:val="single"/>
          <w:lang w:val="en-US"/>
        </w:rPr>
        <w:t>14</w:t>
      </w:r>
      <w:r>
        <w:rPr>
          <w:rFonts w:cs="Tahoma" w:ascii="Tahoma" w:hAnsi="Tahoma"/>
          <w:b/>
          <w:u w:val="single"/>
        </w:rPr>
        <w:t>-20</w:t>
      </w:r>
      <w:r>
        <w:rPr>
          <w:rFonts w:cs="Tahoma" w:ascii="Tahoma" w:hAnsi="Tahoma"/>
          <w:b/>
          <w:u w:val="single"/>
          <w:lang w:val="en-US"/>
        </w:rPr>
        <w:t>20</w:t>
      </w:r>
      <w:r>
        <w:rPr>
          <w:rFonts w:cs="Tahoma" w:ascii="Tahoma" w:hAnsi="Tahoma"/>
          <w:b/>
          <w:u w:val="single"/>
        </w:rPr>
        <w:t xml:space="preserve"> г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. Представяне на проект на критерии за оценка по подмярка 4.2 „Инвестиции в преработка/маркетинг на селскостопански продукти“.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Cs/>
        </w:rPr>
        <w:t>Предложените критер</w:t>
      </w:r>
      <w:r>
        <w:rPr>
          <w:rFonts w:eastAsia="Calibri" w:cs="Tahoma" w:ascii="Tahoma" w:hAnsi="Tahoma"/>
          <w:bCs/>
          <w:color w:val="000000"/>
          <w:szCs w:val="22"/>
          <w:lang w:val="bg-BG" w:eastAsia="en-US"/>
        </w:rPr>
        <w:t>ии за оценка са съобразени с одобрените по подмярка 4.2  принципи за определяне на критериите за подбор.</w:t>
      </w:r>
    </w:p>
    <w:p>
      <w:pPr>
        <w:pStyle w:val="Normal"/>
        <w:rPr>
          <w:rFonts w:ascii="Tahoma" w:hAnsi="Tahoma" w:eastAsia="Calibri" w:cs="Tahoma"/>
          <w:bCs/>
          <w:color w:val="000000"/>
          <w:szCs w:val="22"/>
          <w:lang w:val="bg-BG" w:eastAsia="en-US"/>
        </w:rPr>
      </w:pPr>
      <w:r>
        <w:rPr>
          <w:rFonts w:eastAsia="Calibri" w:cs="Tahoma" w:ascii="Tahoma" w:hAnsi="Tahoma"/>
          <w:bCs/>
          <w:color w:val="000000"/>
          <w:szCs w:val="22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аблица с критерии за оценка приложими за проектни предложения по подмярка 4.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855"/>
        <w:gridCol w:w="3741"/>
        <w:gridCol w:w="3984"/>
        <w:gridCol w:w="844"/>
        <w:gridCol w:w="3692"/>
      </w:tblGrid>
      <w:tr>
        <w:trPr>
          <w:trHeight w:val="255" w:hRule="atLeast"/>
        </w:trPr>
        <w:tc>
          <w:tcPr>
            <w:tcW w:w="1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bookmarkStart w:id="0" w:name="RANGE!A1%3AF22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Критерии за оценка на проекти</w:t>
            </w:r>
            <w:bookmarkEnd w:id="0"/>
          </w:p>
        </w:tc>
      </w:tr>
      <w:tr>
        <w:trPr>
          <w:trHeight w:val="5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иоритет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Критер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Минимално изискван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Масимален брой точк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Точки</w:t>
            </w:r>
          </w:p>
        </w:tc>
      </w:tr>
      <w:tr>
        <w:trPr>
          <w:trHeight w:val="10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 за инвестиции за преработка на суровини от чувствителни сектор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с инвестиции и дейности насочени в чувствителни сектор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Над 75% от преработените суровини и получените крайни продукти са съставени от култури или продукти от животински произход попадащи в обхвата на чувствителните сектор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30 т.</w:t>
              <w:br/>
              <w:t>НЕ - 0 т.</w:t>
            </w:r>
          </w:p>
        </w:tc>
      </w:tr>
      <w:tr>
        <w:trPr>
          <w:trHeight w:val="13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 за въвеждане на нови и енергоспестяващи технологии и иновации в хранително вкусовата промишленост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2.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Инвестициите по проекта водят до повишаване на енергийната ефективност с минимум 10 % за земеделското стопанство и/или предприятиет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5 т.</w:t>
              <w:br/>
              <w:t>НЕ - 0 т.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2.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Над 30 % от допустимите инвестиционни разходи по проекта са свързани с иновации в стопанството или предприятиет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5 т.</w:t>
              <w:br/>
              <w:t>НЕ - 0 т.</w:t>
            </w:r>
          </w:p>
        </w:tc>
      </w:tr>
      <w:tr>
        <w:trPr>
          <w:trHeight w:val="17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 с инвестиции за постигане стандартите на ЕС подпомагани по мярката, включително такива за намаляване на емисиите при производство на енергия от биомас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3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с инвестиции за постигане на стандартите на ЕС свързани с минимални стандарти за защита и хуманно отношение към животните и намаляване до минимум на страданията им по време на клане подпомагани по мярката и/или инвестиции водещи до намаляване на емисиит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 xml:space="preserve">Инвестициите следва да водят до изпълнение на изискванията на: </w:t>
              <w:br/>
              <w:t>1. Регламент /ЕО/№ 853/2004 /чл.10, §3, Приложение III, ГЛАВА II и Директива 93/119/ЕС/22.12.1993 за защита на животните при клане и Наредба № 4 от 15 юли 2014 г. за специфичните изисквания към производството на суровини и храни от животински произход в кланични пунктове, тяхното транспортиране и пускане на пазара;</w:t>
              <w:br/>
              <w:t>2.  Регламент за изпълнение на Директива 2009/125/ЕС /, които водят до намаляване на емисиит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5 т.</w:t>
              <w:br/>
              <w:t>НЕ - 0 т.</w:t>
            </w:r>
          </w:p>
        </w:tc>
      </w:tr>
      <w:tr>
        <w:trPr>
          <w:trHeight w:val="6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 за преработка на биологични суровини и производство на биологични продукт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4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с инвестиции за преработка и производство на сертифицирани биологични продукт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Над 75% от обема на планираната за преработка и производство продукцията посочена в бизнес плана ще бъде биологично сертифицирана;</w:t>
              <w:br/>
              <w:t>100% от обема на планираната за преработка и производство продукцията посочена в бизнес плана ще бъде биологично сертифицирана;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Над 75% - 8 т.;</w:t>
              <w:br/>
              <w:t>100% -  10 т.;</w:t>
            </w:r>
          </w:p>
        </w:tc>
      </w:tr>
      <w:tr>
        <w:trPr>
          <w:trHeight w:val="19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 с инвестиции за насърчаване на кооперирането и интеграцията между земеделските производители и предприятия от хранително – преработвателната промишленост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5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насърчаващи интеграцията на земеделските производител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едприятието на кандидата предвижда в бизнес плана преработката на минимум 65% собствени суровини /земеделски продукти/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20 т.</w:t>
              <w:br/>
              <w:t>НЕ - 0 т.</w:t>
            </w:r>
          </w:p>
        </w:tc>
      </w:tr>
      <w:tr>
        <w:trPr>
          <w:trHeight w:val="11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, чието изпълнение води до осигуряване на устойчива заетост на територията на селските район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6.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които се изпълняват на територията на селските райони в страна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8 т.</w:t>
              <w:br/>
              <w:t>НЕ - 0 т.</w:t>
            </w:r>
          </w:p>
        </w:tc>
      </w:tr>
      <w:tr>
        <w:trPr>
          <w:trHeight w:val="4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6.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от кандидати, които до момента на кандидатстване не са извършвали дейност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С извършване на инвестицията кандидата ще създаде определен брой работни места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о 5 работни места - 7 т.;</w:t>
              <w:br/>
              <w:t>От 6 до 10 работни места - 10 т.;</w:t>
              <w:br/>
              <w:t>Над 10 работни места - 12 т.;</w:t>
            </w:r>
          </w:p>
        </w:tc>
      </w:tr>
      <w:tr>
        <w:trPr>
          <w:trHeight w:val="18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6.3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 от кандидати, които към момента на кандидатстване  извършват дейност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С извършване на инвестицията кандидата ще запази съществуващите /към края на предходната календарна година/ и ще създаде определен брой нови работни места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о 5 /съществуващи работни места плюс не по - малко от 2 нови работни места/ работни места - 7 т.;</w:t>
              <w:br/>
              <w:t>От 6 до 10 /съществуващи работни места плюс не по - малко от 4 нови работни места/ работни места - 10 т.;</w:t>
              <w:br/>
              <w:t>Над 10  /съществуващи работни места плюс не по - малко от 8 нови работни места/ работни места - 12 т.;</w:t>
            </w:r>
          </w:p>
        </w:tc>
      </w:tr>
      <w:tr>
        <w:trPr>
          <w:trHeight w:val="5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Проекти, изпълнявани в Северозападния район или в райони с природни и други специфични ограниче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7.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, които се изпълняват на територията на Северозападен район на страната - област Плеве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1 т.</w:t>
              <w:br/>
              <w:t>НЕ - 0 т.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7.2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, които се изпълняват на територията на Северозападен район на страната - област Ловеч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2 т.</w:t>
              <w:br/>
              <w:t>НЕ - 0 т.</w:t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7.3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Проекти, които се изпълняват на територията на Северозападен район на страната - област Видин, област Враца и област Монта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bg-BG"/>
              </w:rPr>
              <w:t>ДА - 5 т.</w:t>
              <w:br/>
              <w:t>НЕ - 0 т.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10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709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ляващият орган на ПРСР предлага за </w:t>
      </w:r>
      <w:r>
        <w:rPr>
          <w:rFonts w:cs="Tahoma" w:ascii="Tahoma" w:hAnsi="Tahoma"/>
          <w:b/>
          <w:bCs/>
          <w:u w:val="single"/>
        </w:rPr>
        <w:t>минимален брой точки</w:t>
      </w:r>
      <w:r>
        <w:rPr>
          <w:rFonts w:cs="Tahoma" w:ascii="Tahoma" w:hAnsi="Tahoma"/>
          <w:bCs/>
        </w:rPr>
        <w:t xml:space="preserve"> по критериите за оценка необходими за допустимост на едно заявление за подпомагане да бъде в размер на </w:t>
      </w:r>
      <w:r>
        <w:rPr>
          <w:rFonts w:cs="Tahoma" w:ascii="Tahoma" w:hAnsi="Tahoma"/>
          <w:b/>
          <w:bCs/>
          <w:u w:val="single"/>
        </w:rPr>
        <w:t>10 точки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ІІ. Описание на предложените промен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</w:rPr>
        <w:t>Управляващият орган на ПРСР предлага изменение на текста на Програмата за развитие на селските райони 2014 – 2020, в частта Тематична подпрограма за малки стопанства. Предложението за изменение е насочено към разширяване обхвата на инвестиционната подкрепа за малки стопанства  в рамките на дейностите по подмярка 4.1 „Инвестиции в земеделските стопанства“ и подмярка 4.2 „Инвестиции в преработка/маркетинг на селскостопански продукти“. Разширяването на обхвата на инвестиционната подкрепа в рамките на Тематичната подпрограма е свързана с включването на стопанства от сектор „Животновъдство“, като допустими за подпомагане за инвестиционна подкрепа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Управляващият орган предлага към подпомаганите дейности, описани в мярка 10 „Агроекология и климат“ на ПРСР 2014-2020, да бъде включена и дейност, насочена към отглеждане на медоносни растения за подсигуряване паша на пчелите.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ЕДЛОЖЕНИЕ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І. Включване на стопанства от сектор „Животновъдство“ като допустим за подпомагане по подмярка 4.1.2. "Инвестиции в земеделски стопанства по Тематична подпрограма за развитие на малки стопанства" и 4.2.2 "Инвестиции в преработка/маркетинг на селскостопански продукти по Тематичната подпрограма. 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Българските власти предлагат стопанства от сектор „Животновъдство“, включително смесени стопанства /отглеждащи животни и растениевъдна продукция/, които имат Стандартен производствен обем от 6 000 евро до 7 999 евро да бъдат включени за подпомагане в рамките на инвестиционните подмерки на Тематичната подпрограма за марки стопанства. Към настоящият момент допустими за подпомагане по тези подмерки са земеделски стопани, които имат икономически размер на стопанството от 6 000 до 7 999 евро измерен в стандартен производствен обем и дейността им е в секторите „плодове и зеленчуци“ и „етерично-маслени и лекарствени култури“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От друга страна в рамките на подмярка 6.3 „Стартова помощ за развитието на малки стопанства“, която също е част от Тематичната подпрограма няма секторно ограничение, а като основен критерии за допустимост е включено изискването за Стандартен производствен обем от 2 000 евро до 7 999 евро на кандидатит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 таблицата е представена информация за формиране на СПО на стопанствата само на база видове отглеждани животни в тях в границите от 2 000 евро – 6 000 евро и от 6 000 евро до 7 999 евро.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000"/>
        <w:gridCol w:w="1000"/>
        <w:gridCol w:w="694"/>
        <w:gridCol w:w="1306"/>
        <w:gridCol w:w="694"/>
        <w:gridCol w:w="1306"/>
      </w:tblGrid>
      <w:tr>
        <w:trPr>
          <w:trHeight w:val="750" w:hRule="atLeast"/>
        </w:trPr>
        <w:tc>
          <w:tcPr>
            <w:tcW w:w="3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Видове животни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u w:val="single"/>
                <w:lang w:eastAsia="bg-BG"/>
              </w:rPr>
              <w:t>СПО - 2000 €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u w:val="single"/>
                <w:lang w:eastAsia="bg-BG"/>
              </w:rPr>
              <w:t>СПО - 6000 €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u w:val="single"/>
                <w:lang w:eastAsia="bg-BG"/>
              </w:rPr>
              <w:t>СПО - 7999 €</w:t>
            </w:r>
          </w:p>
        </w:tc>
      </w:tr>
      <w:tr>
        <w:trPr>
          <w:trHeight w:val="555" w:hRule="atLeast"/>
        </w:trPr>
        <w:tc>
          <w:tcPr>
            <w:tcW w:w="3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u w:val="single"/>
                <w:lang w:eastAsia="bg-BG"/>
              </w:rPr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бр.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СПО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бр.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СПО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бр.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СПО</w:t>
            </w:r>
          </w:p>
        </w:tc>
      </w:tr>
      <w:tr>
        <w:trPr>
          <w:trHeight w:val="277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Млечни крави и биволиц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123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369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430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Крави от месодайни пород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171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118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894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Овце—млечни и Овце-месодайн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7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69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70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Кози—майк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7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65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49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85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10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Други коз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05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16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67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Свине—майк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620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113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860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Други свин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188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166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56 €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Кокошки—носачк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35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02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405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05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35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33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Бройлер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5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33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7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76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Пуйк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76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84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13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10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874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Гъск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5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13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76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Патиц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5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48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54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95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76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Щрауси                                 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191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134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887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Зайкини—майки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0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97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142 €</w:t>
            </w:r>
          </w:p>
        </w:tc>
        <w:tc>
          <w:tcPr>
            <w:tcW w:w="69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53</w:t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40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>Коне и други еднокопитн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04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13 €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767 €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Пчелни семейств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2 045 €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9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6 072 €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  <w:t>12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7 989 €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На база данните посочени в таблицата данни може да се направи извода, че обема на животновъдните стопанства /броя на отглежданите животни/ предполага развитието на подобен тип стопанства чрез модернизиране на физическия капитал с цел производство на качествени земеделски продукти, включително необходимост от спазване на законовите ветеринарномедицински изисквания. Още повече произведената продукция от стопанства с подобен обем не може да се счита, че задоволява само лични нужди на собствениците, а същата е предназначена и за пазара, очакванията на който са за по качествена продукция при конкурентни цени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подкрепа на това са и разпоредбите на Наредба №44 от 20 април 2006 г. за ветеринарномедицинските изисквания към животновъдните обекти, където е посочено, че ветеринарномедицинските, включително зоохигиенните изисквания към животновъдни обекти за отглеждане на селскостопански животни не се прилагат за обекти на физически лица, в които се отглеждат за лични нужди до </w:t>
      </w:r>
      <w:r>
        <w:rPr>
          <w:rFonts w:cs="Tahoma" w:ascii="Tahoma" w:hAnsi="Tahoma"/>
          <w:b/>
        </w:rPr>
        <w:t>3</w:t>
      </w:r>
      <w:r>
        <w:rPr>
          <w:rFonts w:cs="Tahoma" w:ascii="Tahoma" w:hAnsi="Tahoma"/>
        </w:rPr>
        <w:t xml:space="preserve"> /три/</w:t>
      </w:r>
      <w:r>
        <w:rPr>
          <w:rFonts w:cs="Tahoma" w:ascii="Tahoma" w:hAnsi="Tahoma"/>
          <w:b/>
        </w:rPr>
        <w:t xml:space="preserve"> едри преживни животни (ЕПЖ)</w:t>
      </w:r>
      <w:r>
        <w:rPr>
          <w:rFonts w:cs="Tahoma" w:ascii="Tahoma" w:hAnsi="Tahoma"/>
        </w:rPr>
        <w:t xml:space="preserve">,   </w:t>
      </w: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/десет/</w:t>
      </w:r>
      <w:r>
        <w:rPr>
          <w:rFonts w:cs="Tahoma" w:ascii="Tahoma" w:hAnsi="Tahoma"/>
          <w:b/>
        </w:rPr>
        <w:t xml:space="preserve"> дребни преживни (ДПЖ)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5</w:t>
      </w:r>
      <w:r>
        <w:rPr>
          <w:rFonts w:cs="Tahoma" w:ascii="Tahoma" w:hAnsi="Tahoma"/>
        </w:rPr>
        <w:t xml:space="preserve"> /пет/ </w:t>
      </w:r>
      <w:r>
        <w:rPr>
          <w:rFonts w:cs="Tahoma" w:ascii="Tahoma" w:hAnsi="Tahoma"/>
          <w:b/>
        </w:rPr>
        <w:t>прасета за угояване,</w:t>
      </w:r>
      <w:r>
        <w:rPr>
          <w:rFonts w:cs="Tahoma" w:ascii="Tahoma" w:hAnsi="Tahoma"/>
        </w:rPr>
        <w:t xml:space="preserve"> 3</w:t>
      </w:r>
      <w:r>
        <w:rPr>
          <w:rFonts w:cs="Tahoma" w:ascii="Tahoma" w:hAnsi="Tahoma"/>
          <w:b/>
        </w:rPr>
        <w:t xml:space="preserve"> /три/ броя еднокопитни и приплодите им до едногодишна възраст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/десет/</w:t>
      </w:r>
      <w:r>
        <w:rPr>
          <w:rFonts w:cs="Tahoma" w:ascii="Tahoma" w:hAnsi="Tahoma"/>
          <w:b/>
        </w:rPr>
        <w:t xml:space="preserve"> зайкини с приплодите, 100 </w:t>
      </w:r>
      <w:r>
        <w:rPr>
          <w:rFonts w:cs="Tahoma" w:ascii="Tahoma" w:hAnsi="Tahoma"/>
        </w:rPr>
        <w:t>/сто/</w:t>
      </w:r>
      <w:r>
        <w:rPr>
          <w:rFonts w:cs="Tahoma" w:ascii="Tahoma" w:hAnsi="Tahoma"/>
          <w:b/>
        </w:rPr>
        <w:t xml:space="preserve"> възрастни птици, 150 </w:t>
      </w:r>
      <w:r>
        <w:rPr>
          <w:rFonts w:cs="Tahoma" w:ascii="Tahoma" w:hAnsi="Tahoma"/>
        </w:rPr>
        <w:t>/сто и петдесет/</w:t>
      </w:r>
      <w:r>
        <w:rPr>
          <w:rFonts w:cs="Tahoma" w:ascii="Tahoma" w:hAnsi="Tahoma"/>
          <w:b/>
        </w:rPr>
        <w:t xml:space="preserve"> бройлер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аправеното предложение за включване на стопанства от сектор „Животновъдство“ със СПО между 6 000 – 7 999 евро за инвестиционна подкрепа, Управляващият орган на ПРСР 2014-2020 счита, че ще бъдат постигнати няколко основни компонента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игуряване на допълняемост на подкрепата получавана под формата на стартова помощ в рамките на подмярка 6.3 чрез по лесен достъп на този тип стопанства до инвестиционна подкрепа в рамките на подмерки 4.1 и 4.2 от Тематичната подпрограма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ълняемост с подкрепата предоставена в периода 2007-2013 на полупазарни стопанства в рамките на мярка 141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игуряване на инвестиционна подкрепа свързана, както с модернизиране на производствените процеси, така и с подобряване на условията за отглеждане във фермите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ъзможност за повишаване на конкурентно-способността на малките стопанства и преодоляване на слабата обезпеченост с оборудване и високите разходи за постигане на изискванията на ЕС в областта на качеството и безопасността на храните, опазването на околната среда и хуманното отношение към животните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вестиционната подкрепа за такъв тип стопанства ще гарантира своята устойчивост, чрез бизнес план, с които се доказва подобряване на финансовите и икономическите показатели на стопанствата.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ІІ. Изменение и допълнение на мярка „Агроекология и климат“  от ПРСР 2014-2020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Управляващият орган предлага към подпомаганите дейности, описани в мярка 10 „Агроекология и климат“ на ПРСР 2014-2020, да бъде включена и дейност, насочена към отглеждане на медоносни растения за подсигуряване паша на пчелите. Основната цел на новата дейност е опазване на биоразнообразието в страната. Заложените изисквания при управление на дейността по отношение използваните препарати за растителна защита и разнообразие на отглежданите култури ще окажат положителен ефект за смекчаване последиците от изменението на климата и опазването на природата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игуряването на подходяща и чиста паша на пчелите е условие за запазване и увеличаване на пчелните семейства в страна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Бенефициенти по дейността могат да бъдат физически и юридически лица, които трябва да имат сключен договор с пчелар/и с регистриран пчелин/и с минимум 20 пчелни семейства в информационната система на Българската агенция по безопасност на храните. С цел осигуряване на ефективна паша, разстоянието от пчелините до площите, на които ще се извършва паша е до 1 км. Разнообразието на медоносни култури е един от основните проблеми за пчелите. За тази цел, за да се избегне монокултурна паша е заложено отглеждане на минимум три растения. С цел осигуряване на достатъчно количество медоносна растителност е определена гъстота на паша от минимум 0,5 ха/пчелно семейство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При управление на дейността, кандидатите за подпомагане е необходимо да спазват ограничение за употреба на препарати за растителна защита и могат да използват единствено разрешените за употреба съгласно Регламент на Комисията (ЕО) № 889/2008. </w:t>
      </w:r>
    </w:p>
    <w:p>
      <w:pPr>
        <w:pStyle w:val="Normal"/>
        <w:ind w:firstLine="708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Одобрената за участие по дейността площ може да не се припокрива географски всяка следваща година от поетия агроекологичния ангажимент, но не може да бъде намалявана с повече от 10 %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помагането е на хектар допустима обработваема площ и възлиза на 143 евро/ха. Ставката е изчислена на база пропуснати ползи и допълнителни разходи, като са взети  в предвид пропуснати ползи от намален добив, поради ограничения в използваните препарати за растителна защита (ПРЗ), разходи по осигуряване преместване на пчелните семейства, разходи за поддържане и обслужване на пчелин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управление на дейността кандидатите спазват изисквания по отношение на правилата за кръстосано спазване и минималните изисквания за използване на торове и продукти за растителна защита.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Управляващият орган на ПРСР 2014-2020 представя пред КН и списък с медоносни растения, които са допустими за подпомагане по дейността.  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ък с медоносни растения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Зърнено-бобови култур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Елда /гречка/ (Fagopyrum esculentum, Fagopyrum tartaricum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Нахут (Cicer arietinum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Маслодайни култур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Рицин (Ricinus communis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Рапица (Brassica napus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Слънчоглед (Helianthus annuus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Репко (Brassica rapa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Техническ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Памук (Gossypium hirsutum L.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Етеричномаслени култур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Синап бял (Sinapis alba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Кориандър (Coriandrum sativum L.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Босилек (Ocymym basilicum L.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Анасон (Pimpinella anisum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Резене (Foeniculum vulgare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Бял трън (Silybum marianum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Невен (Calendula officinalis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Молдавска маточина (Dracocephalum moldavicum)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Фуражни култур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Инкарнатна детелина (Trifolium incarnatum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Александрийска детелина (Trifolium alexandrinum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Гръклян (Trifolium balansae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Персийска детелина (Trifolium resupinatum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Разклонена детелина (Жълта детелина,звездел),(Trifolium patens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Полска детелина (дребен звездел)( trifolium campestre schreb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Еспарзета (Onobrychis sp.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Полско секирче (Lathyrus Sativus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Бяла едногодишна комунига (Melilotus albus Desr.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Пясъчен фий (Vicia villosa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Фий (Vicia sativa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Борчак (Vicia ervilia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Едроцветна глушина (Vicia grandiflora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Теснолистна глушина (Vicia angustifolia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Топинамбур, земна ябълка (Helianthus tuberosus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Специални медоносни растения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Фацелия  (Phacelia tanacetifolia/ Phacelia tanacetifolia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Пореч (бораго) (Borago officinalis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Зеленчукови медоносни култури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Бакла (Vicia faba L.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Чубрица (Satureja hortensis L.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Тиква (Cucurbita maxima)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Тиквичка (Cucurbita moschata Dusch.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Диня (Citrullus lanatus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Пъпеш (Cucumis melo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Краставица (Cucumis sativus) </w:t>
      </w:r>
    </w:p>
    <w:sectPr>
      <w:footerReference w:type="default" r:id="rId3"/>
      <w:type w:val="nextPage"/>
      <w:pgSz w:w="11906" w:h="16838"/>
      <w:pgMar w:left="1418" w:right="992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sz w:val="28"/>
      <w:szCs w:val="20"/>
      <w:lang w:val="fr-B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color w:val="00000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left"/>
      <w:outlineLvl w:val="4"/>
    </w:pPr>
    <w:rPr>
      <w:rFonts w:ascii="Arial" w:hAnsi="Arial" w:cs="Arial"/>
      <w:b/>
      <w:i w:val="false"/>
      <w:sz w:val="22"/>
      <w:lang w:val="en-US" w:eastAsia="en-US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b/>
      <w:i w:val="false"/>
      <w:sz w:val="24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sz w:val="20"/>
      <w:szCs w:val="20"/>
    </w:rPr>
  </w:style>
  <w:style w:type="character" w:styleId="CommentSubjectChar">
    <w:name w:val="Comment Subject Char"/>
    <w:qFormat/>
    <w:rPr>
      <w:rFonts w:cs="Calibri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sz w:val="28"/>
      <w:lang w:val="fr-B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fr-B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color w:val="000000"/>
      <w:sz w:val="24"/>
      <w:lang w:val="fr-B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color w:val="000000"/>
      <w:sz w:val="24"/>
      <w:lang w:val="fr-BE"/>
    </w:rPr>
  </w:style>
  <w:style w:type="character" w:styleId="Heading5Char">
    <w:name w:val="Heading 5 Char"/>
    <w:qFormat/>
    <w:rPr>
      <w:rFonts w:ascii="Arial" w:hAnsi="Arial" w:eastAsia="Times New Roman" w:cs="Arial"/>
      <w:b/>
      <w:color w:val="000000"/>
      <w:sz w:val="22"/>
      <w:lang w:val="fr-BE" w:eastAsia="en-US"/>
    </w:rPr>
  </w:style>
  <w:style w:type="character" w:styleId="Heading6Char">
    <w:name w:val="Heading 6 Char"/>
    <w:qFormat/>
    <w:rPr>
      <w:rFonts w:ascii="Arial" w:hAnsi="Arial" w:eastAsia="Times New Roman" w:cs="Arial"/>
      <w:color w:val="000000"/>
      <w:sz w:val="22"/>
      <w:lang w:val="fr-BE" w:eastAsia="en-US"/>
    </w:rPr>
  </w:style>
  <w:style w:type="character" w:styleId="Heading7Char">
    <w:name w:val="Heading 7 Char"/>
    <w:qFormat/>
    <w:rPr>
      <w:rFonts w:ascii="Arial" w:hAnsi="Arial" w:eastAsia="Times New Roman" w:cs="Arial"/>
      <w:i/>
      <w:color w:val="000000"/>
      <w:sz w:val="22"/>
      <w:lang w:val="fr-BE" w:eastAsia="en-US"/>
    </w:rPr>
  </w:style>
  <w:style w:type="character" w:styleId="Heading8Char">
    <w:name w:val="Heading 8 Char"/>
    <w:qFormat/>
    <w:rPr>
      <w:rFonts w:eastAsia="Times New Roman"/>
      <w:b/>
      <w:color w:val="000000"/>
      <w:sz w:val="24"/>
      <w:lang w:val="fr-BE" w:eastAsia="en-US"/>
    </w:rPr>
  </w:style>
  <w:style w:type="character" w:styleId="Heading9Char">
    <w:name w:val="Heading 9 Char"/>
    <w:qFormat/>
    <w:rPr>
      <w:rFonts w:eastAsia="Times New Roman"/>
      <w:color w:val="000000"/>
      <w:sz w:val="24"/>
      <w:lang w:val="fr-BE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11:00Z</dcterms:created>
  <dc:creator>Elena A. Ivanova</dc:creator>
  <dc:description/>
  <dc:language>en-US</dc:language>
  <cp:lastModifiedBy>Snezhana Grigorova</cp:lastModifiedBy>
  <cp:lastPrinted>2014-05-26T11:38:00Z</cp:lastPrinted>
  <dcterms:modified xsi:type="dcterms:W3CDTF">2016-12-13T13:11:00Z</dcterms:modified>
  <cp:revision>2</cp:revision>
  <dc:subject/>
  <dc:title>Предложение за 11-то изменение на ПРСР 2007-2013 г</dc:title>
</cp:coreProperties>
</file>