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1"/>
        <w:gridCol w:w="1149"/>
      </w:tblGrid>
      <w:tr>
        <w:trPr>
          <w:trHeight w:val="432" w:hRule="atLeast"/>
        </w:trPr>
        <w:tc>
          <w:tcPr>
            <w:tcW w:w="105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РИТЕРИИ ЗА ОЦЕНКА НА СТРАТЕГИИТЕ ЗА ВОМР</w:t>
            </w:r>
          </w:p>
          <w:p>
            <w:pPr>
              <w:pStyle w:val="ListParagraph"/>
              <w:spacing w:lineRule="auto" w:line="240" w:before="0" w:after="0"/>
              <w:ind w:left="180" w:hanging="0"/>
              <w:contextualSpacing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EC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80" w:firstLine="252"/>
              <w:contextualSpacing/>
              <w:rPr>
                <w:rFonts w:ascii="Calibri" w:hAnsi="Calibri" w:cs="Calibri"/>
                <w:sz w:val="26"/>
                <w:szCs w:val="26"/>
                <w:lang w:val="bg-BG"/>
              </w:rPr>
            </w:pPr>
            <w:r>
              <w:rPr>
                <w:rFonts w:cs="Calibri" w:ascii="Calibri" w:hAnsi="Calibri"/>
                <w:sz w:val="26"/>
                <w:szCs w:val="26"/>
                <w:lang w:val="bg-BG"/>
              </w:rPr>
              <w:t>Качество на партньорство                                                                                          25 точки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AEA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хват на предлаганото публично-частно партньорство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хванати общини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Една общи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ве общин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вече от две общин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хванати представители на НПО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Едно НП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ве НП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вече от две НП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хванати представители на частния сектор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Един представители на частния секто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вама представители на частния секто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вече от двама представители на частния секто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Брой на обхванатото население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6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т 10 000 до 30 000 жител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д 30 000 жител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. Представителност на идентифицираните в анализа заинтересовани страни в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ъв върховния колективен орган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.1. Представени са до 50% включително от групите заинтересовани страни от територия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.2. Представени са над 50% от групите заинтересовани страни от територия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ind w:firstLine="7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Устойчивост на публично – частното партньорство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: 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.1. МИГ, изпълнявала проект в периода 2007 – 2013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.2. МИГ, изпълнявала стратегия в периода 2007 – 2013 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ind w:firstLine="7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 Б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рой членове на върховния колективен орган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: 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4.1. До 30 включителн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4.2. Над 30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EC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80" w:firstLine="252"/>
              <w:contextualSpacing/>
              <w:rPr/>
            </w:pPr>
            <w:r>
              <w:rPr>
                <w:rFonts w:cs="Calibri" w:ascii="Calibri" w:hAnsi="Calibri"/>
                <w:sz w:val="26"/>
                <w:szCs w:val="26"/>
                <w:lang w:val="bg-BG"/>
              </w:rPr>
              <w:t xml:space="preserve">Степен на консултиране и включване на всички заинтересовани страни в процеса на създаване на партньорство и разработване на стратегията                                      </w:t>
            </w:r>
            <w:r>
              <w:rPr>
                <w:rFonts w:cs="Calibri" w:ascii="Calibri" w:hAnsi="Calibri"/>
                <w:sz w:val="26"/>
                <w:szCs w:val="26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bg-BG"/>
              </w:rPr>
              <w:t>5 точки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ind w:left="180" w:hanging="108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Степен на информиране, консултиране и изграждане на партньорство: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оведени срещи, семинари, конференции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о 5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Над 5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1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оведени обучения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о 2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Над 2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1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оведени обществени обсъждания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о 2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Над 2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-32" w:firstLine="32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едставителност на заинтересованите страни в проведените обществени обсъждания и обучения в процеса на разработване на стратегията:</w:t>
            </w:r>
          </w:p>
        </w:tc>
      </w:tr>
      <w:tr>
        <w:trPr>
          <w:trHeight w:val="288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.1. Представени са до 50% включително от групите заинтересовани страни от територия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.2. Представени са над 50% от групите заинтересовани страни от територия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-32" w:firstLine="32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селение на територията на МИГ, подкрепящо СМ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о 1% включително от населението на територията на МИГ подкрепя СМ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о 2% включително от населението на територията на МИГ подкрепя СМ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д 2% от населението на територията на МИГ подкрепя СМ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EC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ачество на стратегия за ВОМР                                                                                             40 точки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ценка на качеството на анализите (анализи на територията и SWOT анализ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1 – 6 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Съответствие на избраните цели на стратегията с идентифицираните потребности на територия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 – 6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Съответствие на избраните цели на стратегията с потенциала на територия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 – 6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Съответствие на бюджета на СМР с целите за развитие спрямо нуждите на територия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 – 6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лан за действие, показващ логическа свързаност между целите и дейностите, включени в СМ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 – 5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Степен на иновативност на стратегия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 – 6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ценка на съответствието на предложените индикатори със заложените дейности и цел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 – 5</w:t>
            </w:r>
          </w:p>
        </w:tc>
      </w:tr>
      <w:tr>
        <w:trPr>
          <w:trHeight w:val="432" w:hRule="atLeast"/>
        </w:trPr>
        <w:tc>
          <w:tcPr>
            <w:tcW w:w="105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ECFF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80" w:firstLine="72"/>
              <w:contextualSpacing/>
              <w:rPr/>
            </w:pPr>
            <w:r>
              <w:rPr>
                <w:rFonts w:cs="Calibri" w:ascii="Calibri" w:hAnsi="Calibri"/>
                <w:sz w:val="26"/>
                <w:szCs w:val="26"/>
                <w:lang w:val="bg-BG"/>
              </w:rPr>
              <w:t>Капацитет за прилагане на стратегията                                                                       20 точки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AEA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Административен капацитет на кандидата:</w:t>
            </w:r>
          </w:p>
        </w:tc>
      </w:tr>
      <w:tr>
        <w:trPr>
          <w:trHeight w:val="144" w:hRule="atLeast"/>
        </w:trPr>
        <w:tc>
          <w:tcPr>
            <w:tcW w:w="93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.1. Кандидатът е изпълнил проект/договор, финансиран със средства от ЕС/друг международен донор – до 100 000 л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3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андидатът е изпълнил проект/договор, финансиран със средства от ЕС/друг международен донор – от 100 000 до 500 000 л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3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4" w:leader="none"/>
              </w:tabs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андидатът е изпълнил проект/договор, финансиран със средства от ЕС/друг международен донор – над 500 000 л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AEA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Изпълнителен директор: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87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Управленски опит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личие на управленски опит за период от 2 до 5 годин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личие на управленски опит за период над 5 годин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87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пит в реализиране на проекти/договори, финансирани от ЕС или от други международни донори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личие на опит в реализиране на проекти/договори, финансирани от ЕС или други международни донор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личие на опит в реализиране на проекти/договори, финансирани от ЕС или други международни донори и наличие на най-малко 1 г. опит в изпълнението на подхода ЛИДЕ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AEA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пит на експерта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личие на опит в реализиране на проекти/договори, финансирани от ЕС или други международни донор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личие на опит в реализиране на проекти/договори, финансирани от ЕС или други международни донори и наличие на най-малко 1 г. опит в изпълнението на подхода ЛИДЕ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EAEA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Технически и финансов капацитет: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0" w:hanging="32"/>
              <w:contextualSpacing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личие на осигурен финансов ресурс за управление на стратегията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hanging="32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о 2 % от размера на финансовия ресурс за управление на СМ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hanging="32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о 3 % от размера на финансовия ресурс за управление на СМ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hanging="32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д 3 % от размера на финансовия ресурс за управление на СМР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0" w:hanging="32"/>
              <w:contextualSpacing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фис: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hanging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остъпен за хора с уврежда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hanging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сигурено помещение за провеждане на срещи и заседания, различно от работнот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9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hanging="32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сигурено архивно помеще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0" w:after="12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type w:val="nextPage"/>
      <w:pgSz w:w="12240" w:h="15840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1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mbria" w:hAnsi="Cambria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12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12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12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Cambria" w:hAnsi="Cambria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pacing w:val="5"/>
      <w:sz w:val="20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2Char">
    <w:name w:val="Heading 2 Char"/>
    <w:qFormat/>
    <w:rPr>
      <w:rFonts w:cs="Times New Roman"/>
      <w:caps/>
      <w:color w:val="632423"/>
      <w:spacing w:val="15"/>
      <w:sz w:val="24"/>
      <w:szCs w:val="24"/>
    </w:rPr>
  </w:style>
  <w:style w:type="character" w:styleId="Heading1Char">
    <w:name w:val="Heading 1 Char"/>
    <w:qFormat/>
    <w:rPr>
      <w:rFonts w:cs="Times New Roman"/>
      <w:caps/>
      <w:color w:val="632423"/>
      <w:spacing w:val="20"/>
      <w:sz w:val="28"/>
      <w:szCs w:val="28"/>
    </w:rPr>
  </w:style>
  <w:style w:type="character" w:styleId="SubtleEmphasis">
    <w:name w:val="Subtle Emphasis"/>
    <w:qFormat/>
    <w:rPr>
      <w:i/>
    </w:rPr>
  </w:style>
  <w:style w:type="character" w:styleId="Heading3Char">
    <w:name w:val="Heading 3 Char"/>
    <w:qFormat/>
    <w:rPr>
      <w:rFonts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cs="Times New Roman"/>
      <w:caps/>
      <w:color w:val="622423"/>
      <w:spacing w:val="10"/>
    </w:rPr>
  </w:style>
  <w:style w:type="character" w:styleId="Heading5Char">
    <w:name w:val="Heading 5 Char"/>
    <w:qFormat/>
    <w:rPr>
      <w:rFonts w:cs="Times New Roman"/>
      <w:caps/>
      <w:color w:val="622423"/>
      <w:spacing w:val="10"/>
    </w:rPr>
  </w:style>
  <w:style w:type="character" w:styleId="Heading6Char">
    <w:name w:val="Heading 6 Char"/>
    <w:qFormat/>
    <w:rPr>
      <w:rFonts w:cs="Times New Roman"/>
      <w:caps/>
      <w:color w:val="943634"/>
      <w:spacing w:val="10"/>
    </w:rPr>
  </w:style>
  <w:style w:type="character" w:styleId="Heading7Char">
    <w:name w:val="Heading 7 Char"/>
    <w:qFormat/>
    <w:rPr>
      <w:rFonts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cs="Times New Roman"/>
      <w:caps/>
      <w:spacing w:val="20"/>
      <w:sz w:val="18"/>
      <w:szCs w:val="18"/>
    </w:rPr>
  </w:style>
  <w:style w:type="character" w:styleId="NoSpacingChar">
    <w:name w:val="No Spacing Char"/>
    <w:qFormat/>
    <w:rPr>
      <w:rFonts w:cs="Times New Roman"/>
    </w:rPr>
  </w:style>
  <w:style w:type="character" w:styleId="IntenseQuoteChar">
    <w:name w:val="Intense Quote Char"/>
    <w:qFormat/>
    <w:rPr>
      <w:rFonts w:cs="Times New Roman"/>
      <w:caps/>
      <w:color w:val="622423"/>
      <w:spacing w:val="5"/>
      <w:sz w:val="20"/>
      <w:szCs w:val="20"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eastAsia="SimSun;宋体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SimSun;宋体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12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46:00Z</dcterms:created>
  <dc:creator>Vladimir S. Atanasov</dc:creator>
  <dc:description/>
  <dc:language>en-US</dc:language>
  <cp:lastModifiedBy>Snezhana Grigorova</cp:lastModifiedBy>
  <cp:lastPrinted>2015-05-05T15:04:00Z</cp:lastPrinted>
  <dcterms:modified xsi:type="dcterms:W3CDTF">2016-12-13T13:46:00Z</dcterms:modified>
  <cp:revision>2</cp:revision>
  <dc:subject/>
  <dc:title>ПРИЛОЖЕНИЕ №…</dc:title>
</cp:coreProperties>
</file>