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тговор на въпрос от </w:t>
      </w:r>
      <w:r>
        <w:rPr>
          <w:b/>
          <w:i/>
          <w:lang w:val="en-US"/>
        </w:rPr>
        <w:t>Настимир Ананиев</w:t>
      </w:r>
      <w:r>
        <w:rPr>
          <w:b/>
          <w:i/>
        </w:rPr>
        <w:t xml:space="preserve"> – народен представител от ПГ на Реформаторския блок относно контролът на употребата на хербицида глизофат в българското земеделие и разпространението му в храни в Българ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МИ И ГОСПОДА НАРОДНИ ПРЕДСТАВИТЕЛИ,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И ГОСПОДИН АНАНИЕ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еди да цитирам конкретни данни, уважаеми г-н Ерменков, искам да започна отговора с това, че изследването, което цитирате няма официален характер и не е от официален орган, като Европейския орган по безопасност на храните (ЕФСА). Аз подробно ще Ви запозная каква програма се изпълнява. Може проучването, което цитирате да е направено на територията на Европейския съюз, но това не означава, че то има характер на официално становище на официален орган, което да ни задължава по определен ред, който е разписан в Регламент какво да изпълняваме. Казвам това, като уточнение, за да не всяваме паника в потребителите. Глифозатът е активно вещество, то се съдържа много препарати за растителна защита. В този смисъл ще предоставя и данни по отношение на годишната му употреба в България и какъв контрол се извършва. Искам да кажа, че това не е в никакъв случай само „Раунд-ъп“, най-популярният препарат, които се познава като нарицателно от потребителите. Глифозатът се съдържа в изключително много препарати за растителна защита и трябва да говорим много много точно, за да не създаваме паника.</w:t>
      </w:r>
    </w:p>
    <w:p>
      <w:pPr>
        <w:pStyle w:val="Normal"/>
        <w:widowControl w:val="false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гласно </w:t>
      </w:r>
      <w:r>
        <w:rPr>
          <w:b/>
          <w:sz w:val="28"/>
          <w:szCs w:val="28"/>
        </w:rPr>
        <w:t>чл. 49, ал. 2</w:t>
      </w:r>
      <w:r>
        <w:rPr>
          <w:sz w:val="28"/>
          <w:szCs w:val="28"/>
        </w:rPr>
        <w:t xml:space="preserve"> от Закона за защита на растенията „Притежателите на разрешения за пускане на пазара и употреба на продукти за растителна защита” подават в Централното управление на Българската агенция по безопасност на храните, всички данни свързани с обема на продажбите на препарати за растителна защита в съответствие със законодателството на Общността. </w:t>
      </w:r>
      <w:r>
        <w:rPr>
          <w:color w:val="000000"/>
          <w:sz w:val="28"/>
          <w:szCs w:val="28"/>
        </w:rPr>
        <w:t xml:space="preserve">На база на предоставената информация препаратите за растителна защита съдържащи активното вещество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глифозат</w:t>
      </w:r>
      <w:r>
        <w:rPr>
          <w:sz w:val="28"/>
          <w:szCs w:val="28"/>
        </w:rPr>
        <w:t>”,</w:t>
      </w:r>
      <w:r>
        <w:rPr>
          <w:color w:val="000000"/>
          <w:sz w:val="28"/>
          <w:szCs w:val="28"/>
        </w:rPr>
        <w:t xml:space="preserve"> през 2014 г.</w:t>
      </w:r>
      <w:r>
        <w:rPr>
          <w:bCs/>
          <w:sz w:val="28"/>
          <w:szCs w:val="28"/>
        </w:rPr>
        <w:t xml:space="preserve"> общото количество пуснато на пазара в Република България е </w:t>
      </w:r>
      <w:r>
        <w:rPr>
          <w:b/>
          <w:bCs/>
          <w:sz w:val="28"/>
          <w:szCs w:val="28"/>
        </w:rPr>
        <w:t>515 хил. л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ът, който се осъществява в България, за следенето на наличие на пестициди в храните е, чрез прилагането на действащия Регламент (ЕО) № 396/2005 на Европейския парламент и на Съвета относно максимално допустимите граници на остатъчни вещества от пестициди във и върху храни или фуражи от растителен или животински произход. Относно контрола на пестицидите в храните, включително и хербицида „глифозат”, в изпълнението на Регламент № 396/2005 г., в момента в рамките на Европейския съюз, в това число и в България се изпълнява тригодишна програма, приета с Регламент (ЕС) № 400/2014, относно координирана многогодишна контролна програма на Съюза, за гарантиране спазването на максимално допустимите граници на остатъчни вещества от пестициди във и върху храни от животински и растителен произход и за оценка на потребителската експозиция на тези остатъчни вещества. </w:t>
      </w:r>
    </w:p>
    <w:p>
      <w:pPr>
        <w:pStyle w:val="Normal"/>
        <w:spacing w:lineRule="auto" w:line="360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 2016 г ще се изследва хербицида „глифозат”, като всички получени резултати ще бъдат предоставени от БАБХ към Европейския орган по безопасност на храните </w:t>
      </w:r>
      <w:r>
        <w:rPr>
          <w:b/>
          <w:sz w:val="28"/>
          <w:szCs w:val="28"/>
          <w:lang w:eastAsia="bg-BG"/>
        </w:rPr>
        <w:t>(</w:t>
      </w:r>
      <w:r>
        <w:rPr>
          <w:b/>
          <w:sz w:val="28"/>
          <w:szCs w:val="28"/>
        </w:rPr>
        <w:t>EFSA), който ще прави оценка на получените резултати и ще реши дали да предприеме съответни ограниче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ЛАГОДАРЯ ЗА ВНИМАНИЕТО</w:t>
      </w:r>
    </w:p>
    <w:sectPr>
      <w:type w:val="nextPage"/>
      <w:pgSz w:w="11906" w:h="16838"/>
      <w:pgMar w:left="993" w:right="758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altName w:val="Niagara Engraved"/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;Niagara Engraved" w:hAnsi="ABCfont;Niagara Engraved" w:cs="ABCfont;Niagara Engraved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Wingdings" w:hAnsi="Wingdings" w:cs="Wingdings"/>
      <w:color w:val="FF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宋体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7:00Z</dcterms:created>
  <dc:creator>Name</dc:creator>
  <dc:description/>
  <cp:keywords/>
  <dc:language>en-US</dc:language>
  <cp:lastModifiedBy>Vostro</cp:lastModifiedBy>
  <cp:lastPrinted>2016-02-03T17:57:00Z</cp:lastPrinted>
  <dcterms:modified xsi:type="dcterms:W3CDTF">2016-02-12T12:41:00Z</dcterms:modified>
  <cp:revision>80</cp:revision>
  <dc:subject/>
  <dc:title>МИНИСТЕРСТВО НА ЗЕМЕДЕЛИЕТО И ХРАНИТЕ</dc:title>
</cp:coreProperties>
</file>