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Светла Бъчварова, Драгомир Стойнев, Донка Симеонова, Георги Гьоков и Спас Панчев – народни представители от ПГ на БСП за България относно реконструкция на административната сграда на Областна дирекция „Земеделие“ – гр. Стара Загора</w:t>
      </w:r>
    </w:p>
    <w:p>
      <w:pPr>
        <w:pStyle w:val="Normal"/>
        <w:rPr>
          <w:lang w:val="ru-RU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ВАЖАЕМИ ГОСПОДИН СТОЙНЕВ,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ВАЖАЕМА ГОСПОЖО СИМЕОНОВА,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ВАЖАЕМИ ГОСПОДИН ГЬОКОВ,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ВАЖАЕМИ ГОСПОДИН ПАНЧЕВ,</w:t>
      </w:r>
    </w:p>
    <w:p>
      <w:pPr>
        <w:pStyle w:val="ListParagraph"/>
        <w:spacing w:lineRule="auto" w:line="360"/>
        <w:ind w:left="0" w:firstLine="185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7910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32"/>
          <w:szCs w:val="32"/>
          <w:lang w:eastAsia="bg-BG"/>
        </w:rPr>
      </w:pPr>
      <w:r>
        <w:rPr>
          <w:sz w:val="32"/>
          <w:szCs w:val="32"/>
          <w:lang w:eastAsia="bg-BG"/>
        </w:rPr>
        <w:tab/>
        <w:t>С договор за замяна на недвижим имот, вписан в службата по вписванията на 29 ноември 2016 г., е прехвърлена собствеността върху част от масивна четириетажна сграда, собственост на Община Стара Загора на Областния управител, по реда на Закона за държавната собственост. Със заповед на министъра на земеделието и храните от м. април 2017 г. е прехвърлено правото на управление на придобитите части от сградата на Областна дирекция „Земеделие“-Стара Загора.</w:t>
      </w:r>
      <w:r>
        <w:rPr>
          <w:color w:val="000000"/>
          <w:sz w:val="32"/>
          <w:szCs w:val="32"/>
          <w:lang w:val="ru-RU"/>
        </w:rPr>
        <w:t xml:space="preserve"> Община Стара Загора, като бивш собственик на административните етажи, не е уведомила дирекцията, че сградата </w:t>
      </w:r>
      <w:r>
        <w:rPr>
          <w:b/>
          <w:color w:val="000000"/>
          <w:sz w:val="32"/>
          <w:szCs w:val="32"/>
          <w:lang w:val="ru-RU"/>
        </w:rPr>
        <w:t xml:space="preserve">е </w:t>
      </w:r>
      <w:r>
        <w:rPr>
          <w:rFonts w:eastAsia="Calibri"/>
          <w:b/>
          <w:bCs/>
          <w:color w:val="000000"/>
          <w:sz w:val="32"/>
          <w:szCs w:val="32"/>
        </w:rPr>
        <w:t>недвижима културна ценност с местно значение.</w:t>
      </w:r>
      <w:r>
        <w:rPr>
          <w:rFonts w:eastAsia="Calibri"/>
          <w:bCs/>
          <w:color w:val="000000"/>
          <w:sz w:val="32"/>
          <w:szCs w:val="32"/>
        </w:rPr>
        <w:t xml:space="preserve"> В акта за общинска собственост, както и в договора за замяна също не е отбелязан този фак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jc w:val="both"/>
        <w:rPr/>
      </w:pPr>
      <w:r>
        <w:rPr>
          <w:sz w:val="32"/>
          <w:szCs w:val="32"/>
          <w:lang w:eastAsia="bg-BG"/>
        </w:rPr>
        <w:tab/>
        <w:t>Сградата, строена 1944 г., е в лошо състояние – стара ел. инсталация, покривът е гредоред и при дъжд тече в работните помещения, поради което в бюджета на дирекцията за 2017 г. са предвидени средства за основен ремонт на сград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32"/>
          <w:szCs w:val="32"/>
          <w:lang w:eastAsia="bg-BG"/>
        </w:rPr>
      </w:pPr>
      <w:r>
        <w:rPr>
          <w:sz w:val="32"/>
          <w:szCs w:val="32"/>
          <w:lang w:eastAsia="bg-BG"/>
        </w:rPr>
        <w:tab/>
        <w:t xml:space="preserve">На 2 октомври 2017 г. в Регистъра на обществените поръчки е публикувана обява за обществена поръчка с предмет „Реконструкция на административните етажи на Областна дирекция „Земеделие“-Стара Загора“, с възложител Областна дирекция „Земеделие“-Стара Загора. Процедурата е проведена и на 22 ноември 2017 г. е сключен договор с класирания на първо място участник. </w:t>
      </w:r>
    </w:p>
    <w:p>
      <w:pPr>
        <w:pStyle w:val="Normal"/>
        <w:spacing w:lineRule="auto" w:line="360"/>
        <w:ind w:right="-233" w:firstLine="720"/>
        <w:jc w:val="both"/>
        <w:rPr/>
      </w:pPr>
      <w:r>
        <w:rPr>
          <w:rFonts w:eastAsia="Calibri"/>
          <w:bCs/>
          <w:color w:val="000000"/>
          <w:sz w:val="32"/>
          <w:szCs w:val="32"/>
        </w:rPr>
        <w:t xml:space="preserve">Преди възлагането на обществената поръчка за ремонтните дейности, Областната дирекция „Земеделие“ – гр. Стара Загора не е имала информация, че сградата, в която се намират ползваните от нея самостоятелни обекти, е недвижима културна ценност с местно значение. </w:t>
      </w:r>
    </w:p>
    <w:p>
      <w:pPr>
        <w:pStyle w:val="Normal"/>
        <w:spacing w:lineRule="auto" w:line="360"/>
        <w:ind w:right="-233" w:firstLine="57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233" w:firstLine="57"/>
        <w:jc w:val="both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ВАЖАЕМИ</w:t>
      </w:r>
      <w:r>
        <w:rPr>
          <w:b/>
          <w:sz w:val="28"/>
          <w:szCs w:val="28"/>
        </w:rPr>
        <w:t xml:space="preserve"> НАРОДНИ ПРЕДСТАВИТЕЛИ,</w:t>
      </w:r>
    </w:p>
    <w:p>
      <w:pPr>
        <w:pStyle w:val="Normal"/>
        <w:spacing w:lineRule="auto" w:line="360"/>
        <w:ind w:right="-233" w:firstLine="720"/>
        <w:jc w:val="both"/>
        <w:rPr/>
      </w:pPr>
      <w:r>
        <w:rPr>
          <w:sz w:val="32"/>
          <w:szCs w:val="32"/>
        </w:rPr>
        <w:t>Във връзка с Вашия въпрос е извършена проверка на 11 януари                                    2018 г. от регионални инспектори от Главна дирекция „Инспекторат за опазване на културното наследство“ към Министерството на културата и е установено, че сградата на ОД „Земеделие“ – Стара Загора притежава статут на единична архитектурно-строителна недвижима културна ценност от местно значение. В съставения констативен протокол от проверката на 18 януари 2018 г. е отбелязано следното, цитирам дословно:</w:t>
      </w:r>
    </w:p>
    <w:p>
      <w:pPr>
        <w:pStyle w:val="Normal"/>
        <w:spacing w:lineRule="auto" w:line="360"/>
        <w:ind w:right="-233" w:firstLine="57"/>
        <w:jc w:val="both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Извършен е цялостен ремонт на фасадите на сградата, изразяващ се във възстановяване на обрушени части на мазилката и цялото боядисване с фасагенна боя. Цветовото фасадно решение максимално се доближава до оригинала и като цяло ефекта от извършената работа е добър, оригиналните орнаменти са изцяло съхранени и по отношение на ремонта на фасадите няма унищожение или увреждане на недвижимата културна ценност.“ </w:t>
      </w:r>
    </w:p>
    <w:p>
      <w:pPr>
        <w:pStyle w:val="Normal"/>
        <w:spacing w:lineRule="auto" w:line="360"/>
        <w:ind w:right="-233" w:firstLine="720"/>
        <w:jc w:val="both"/>
        <w:rPr>
          <w:sz w:val="32"/>
          <w:szCs w:val="32"/>
        </w:rPr>
      </w:pPr>
      <w:r>
        <w:rPr>
          <w:sz w:val="32"/>
          <w:szCs w:val="32"/>
        </w:rPr>
        <w:t>Искам да Ви уверя, че Областната дирекция „Земеделие“ – Стара Загора ще изпълнят всички указания за последващи действия, цитирани в констативния протокол.</w:t>
      </w:r>
    </w:p>
    <w:p>
      <w:pPr>
        <w:pStyle w:val="Normal"/>
        <w:spacing w:lineRule="auto" w:line="360"/>
        <w:ind w:right="-233" w:firstLine="720"/>
        <w:jc w:val="both"/>
        <w:rPr/>
      </w:pPr>
      <w:r>
        <w:rPr>
          <w:sz w:val="32"/>
          <w:szCs w:val="32"/>
        </w:rPr>
        <w:t xml:space="preserve">С две думи, явно е имало информационна неяснота при прехвърлянето на сградата за това, че тя е с местно културно значение. Безспорно е, че ако бъде наложена глоба от съответните компетентни институции ще преценим кой ще понесе съответната отговорност. </w:t>
      </w:r>
    </w:p>
    <w:p>
      <w:pPr>
        <w:pStyle w:val="Normal"/>
        <w:spacing w:lineRule="auto" w:line="360"/>
        <w:ind w:right="-233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9:00Z</dcterms:created>
  <dc:creator>Name</dc:creator>
  <dc:description/>
  <cp:keywords/>
  <dc:language>en-US</dc:language>
  <cp:lastModifiedBy>Albena Yambolieva</cp:lastModifiedBy>
  <cp:lastPrinted>2018-01-25T11:05:00Z</cp:lastPrinted>
  <dcterms:modified xsi:type="dcterms:W3CDTF">2018-01-26T11:25:00Z</dcterms:modified>
  <cp:revision>25</cp:revision>
  <dc:subject/>
  <dc:title>МИНИСТЕРСТВО НА ЗЕМЕДЕЛИЕТО И ХРАНИТЕ</dc:title>
</cp:coreProperties>
</file>