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Светла Бъчварова – народен представител от ПГ на БСП лява България относно кризата в сектор „Мляко“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ърво да започна със статистиката. Да, има флуктуации и можем от извадката да вземем най-ниска и най-висока стойност, която не кореспондира със средните данни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во казва статистиката за средната изкупна цена на кравето мляк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ова не е информация на МЗХ, а на официални статистически данни. Както знаете действа обсерватория по млякото в Брюксел. И там се докладват цените. Наистина кризата в сектор „Мляко” е незапомнена. Дори и през 2008 г. вече изглежда не така тежка, както настоящата годи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месец май цената на 100 кг. е 25,25 евро. Или това прави 49 ст. на литър, като пада спрямо 2014 г. От която година, предвид отпадането на квотите и руското ембарго тръгна спада надолу, представлява по статистиката 24% точ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ова, между другото като спад на обемите, в приходите го отчитаме и като част от загубите най-вече след руското ембарг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И за съжаление, спрямо 2015 г. нов спад от 5,2%, а спрямо предходния месец, тъй като в тези 2-3 месеца продължи тенденцията на спад близо 2% от предходния месец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отношение на </w:t>
      </w:r>
      <w:r>
        <w:rPr>
          <w:b/>
          <w:sz w:val="28"/>
          <w:szCs w:val="28"/>
        </w:rPr>
        <w:t>мерките, които сме заявили.</w:t>
      </w:r>
      <w:r>
        <w:rPr>
          <w:sz w:val="28"/>
          <w:szCs w:val="28"/>
        </w:rPr>
        <w:t xml:space="preserve"> Вие направихте ретроспекция по отношение на комуникацията с Брюксел. Историята се знае. Там бе предоставен пакет от 420 млн. евро на всички държави-членки. България беше една, между другото, от десетте страни, които първо, в най-кратък срок представиха нейния пакет от 6 млн. лв., и второ, възползваха се максимално възможно и предоставиха от националния бюджет допълнително още толкова средства за подкрепа на същите категории животн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е на дебата в Комисия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България е една от първите страни, която заяви официалното искане за предоставяне на нов пакет финансов, европейски, за подкрепа на сект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ещо повече, след това наше искане, ние имаме обща позиция на срещата на Вишеградската група, България, Румъния, Словения и Австрия, която се проведе края на април 2016 г. в Прага. И на предходния Съвет на министрите сме обсъждали също това наше искан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ълнителните мерки, които ние като страна сме приложили, тъй като статистиката какво показва за целия ЕС. Спадът на цената в България е този, който обявих преди малко. В ЕС тенденцията е абсолютно същата. Нещо повече. България е около средата от всички 28 страни-членки по спад на цената на млякото. Има държави, които са в значително по-тежко положение от нас. В същото време производството на сурово мляко в Европа нараства с всеки изминал месец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соко индустриализираните ферми в различни страни са се подготвили за отпадането на квотите. Т.е., че при свръхпроизводство те няма да дължат налози и такси. Което планирано увеличава производството - в някои достигнахме да случаи на 10-11 %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мбаргото продължава една година. Т.е. на практика няма нов пазар, който би променил този пазарен баланс между увеличаващото се свръхпроизводство и спадащи цени. Следователно, трябва да се предоставят и да се приложат нови мерк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е сме предложили, между другото и Франция, в хода на Съвета на министрите, да се въведе задължително намаление на производството на тези свръхпроизводителки, които надскачат квотите с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да има промяна или в нов пазар, или в обем производство, няма как да се очаква чисто логически при действен пазарен механизъм оскъпяване на тази це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акваме в юли месец, такъв е анонсът, че ще проведем тази среща. Да, Хоган наистина каза, че не е в неговите компетенции, но се водят разговори за такъв пакет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ще няколко инструмента, които в рамките на националните ни възможности успяхме да направим към момента. </w:t>
      </w:r>
      <w:r>
        <w:rPr>
          <w:sz w:val="28"/>
          <w:szCs w:val="28"/>
        </w:rPr>
        <w:t>Настина всички сме в очакване за европейски решение, защото без да има европейски решение, тази криза просто няма как да се реши, за съжа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ихме схема „Училищно мляко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 нова нотификация от малко над 3000 ученика, сега тя се приложи върху 305 хиляди ученика за потребление на кисело мляко и сирена. Бюджетът за това, който отделихме държавата, беше 6 мл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е на влагането на сурово мляко от общността, обикновено от Румъния и Словакия, тъй като там цената е значително по-ниска от цената на българското сурово мляко, ние се възползвахме от Регламент 853/2004 г. и аз издадох Заповед от 22.04.2016 г. за забрана на доставките на сурово мляко на територията на България от други държави-членки на ЕС, ако не отговарят все едно на старата първа категория. И тази национална мярка в момента ни се комуникира в Комисията доколко тя е законосъобраз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а че сме наистина притиснати от множеството задължения и от това, че няма общоевропейско решение, което към момента да е ефектив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вън това в момента на обществен дебат са две наред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какво трябва те да довед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, което се произведа от български суровини, да бъде брандирано. Чакаме нотификация от Комисията, като там инициатор на нотификацията, тъй като двете министерства със здравеопазването сме издатели, да я получи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, заедно с бранша обсъждаме промени по отношение на изискванията за млечни продукти имитиращи, които на практика имитиращите са значително по-ниски, заемат от пазара на млечните. Надявам се те също да повлияят на пазара. Но пак мога да заключа с това, че без общоевропейско решение, с което да променим баланса между количество производство, което се увеличава в ЕС, възможни пазари и цена, няма как да очакваме промяна в тази ц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 нов общоевропейски пакет да бъде отпуснат, което всички очакваме анонс на комисаря юли месец, не мога да кажа кога и дали това ще стане, защото първоначално беше индикиран за юни месец. Дори това да стане, ако той бъде разпределен по същия начин, ние освен да усвоим страните-членки.. Между другото, някои страни-членки не са си усвоили националните права. И ние не бихме получили пак въздейств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та остава и по отношение на пазарите, които са възможни, и на количествата, които може да си позволи да произвежда Европа, за да понесе определена ц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Niagara Engraved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ok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2Char">
    <w:name w:val="Header Char2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ËÎÌå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9:00Z</dcterms:created>
  <dc:creator>Name</dc:creator>
  <dc:description/>
  <cp:keywords/>
  <dc:language>en-US</dc:language>
  <cp:lastModifiedBy>MPchelinska</cp:lastModifiedBy>
  <cp:lastPrinted>2016-05-20T11:31:00Z</cp:lastPrinted>
  <dcterms:modified xsi:type="dcterms:W3CDTF">2016-06-24T13:22:00Z</dcterms:modified>
  <cp:revision>37</cp:revision>
  <dc:subject/>
  <dc:title>МИНИСТЕРСТВО НА ЗЕМЕДЕЛИЕТО И ХРАНИТЕ</dc:title>
</cp:coreProperties>
</file>