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Светла Бъчваров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и Добрин Данев – народни представители от ПГ на БСП лява България относно финансовото състояние на „Напоителни системи“ ЕАД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ДАНЕВ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Calibri"/>
          <w:sz w:val="28"/>
        </w:rPr>
        <w:t>Дружеството е доведено до критично финансово състояние, вследствие на</w:t>
      </w:r>
      <w:r>
        <w:rPr>
          <w:rFonts w:eastAsia="Calibri"/>
          <w:sz w:val="28"/>
          <w:lang w:val="en-US"/>
        </w:rPr>
        <w:t xml:space="preserve"> </w:t>
      </w:r>
      <w:r>
        <w:rPr>
          <w:rFonts w:eastAsia="Calibri"/>
          <w:sz w:val="28"/>
        </w:rPr>
        <w:t>много причини, вкл. неосъществено финансиране на извършени от страна на дружеството разходи през предходни периоди за изпълнение на дейности, сред които: поддръжка на обекти за предпазване от вредното въздействие на водите (ОПВВВ); охрана на язовири – публична държавна собственост; поети задължения на „Хидромелиорации – Севлиево” ЕАД, в следствие преобразуването му чрез вливане в „Напоителни системи” ЕАД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Особено критична е ситуацията в периода 2013 – февруари 2014 г. През есента на 2013 г. всички банкови сметки на дружеството са блокирани. Натрупаните задължения са към НАП – над 5 млн. лв.; за местни данъци и такси – 700 хил. лв.; банков кредит – 8,5 млн. лв.; към контрагенти по договори – 13 млн. лв. Финансовото състояние на „Напоителни системи” ЕАД се влошава и с допълнителните разходи и загуби от лихви, такси, съдебни и юридически разноск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 приетия от Народното събрание Закон за изменение и допълнение на Закона за водите се регламентира статута на дейностите по защита от вредното въздействие на водите през 2014 г. като услуга от общ икономически интерес, както и необходимостта от финансово компенсиране на тази дейност. </w:t>
      </w:r>
    </w:p>
    <w:p>
      <w:pPr>
        <w:pStyle w:val="Normal"/>
        <w:ind w:firstLine="709"/>
        <w:jc w:val="both"/>
        <w:rPr/>
      </w:pPr>
      <w:r>
        <w:rPr>
          <w:sz w:val="28"/>
        </w:rPr>
        <w:t>След извършените промени в Закона за водите от 2014 г., започва да се заплаща тази дейност, което донякъде облекчава функционирането на предприятиет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з последните три години </w:t>
      </w:r>
      <w:r>
        <w:rPr>
          <w:b/>
          <w:sz w:val="28"/>
        </w:rPr>
        <w:t>държавният бюджет отделя по 15 млн. лева</w:t>
      </w:r>
      <w:r>
        <w:rPr>
          <w:sz w:val="28"/>
        </w:rPr>
        <w:t xml:space="preserve"> /годишно/ за обществената услуга по опазване от вредното въздействие на водите. За съжаление старите натрупани задължения и допълнително възникналите разходи по тях не дават възможност за бързото и трайно стабилизиране на дружеството. Финансовият резултат на дружеството за всяка година в периода 2009-2014 г.  е загуба, като след 2014 година е значително по-малка.</w:t>
      </w:r>
    </w:p>
    <w:p>
      <w:pPr>
        <w:pStyle w:val="Normal"/>
        <w:ind w:firstLine="709"/>
        <w:jc w:val="both"/>
        <w:rPr/>
      </w:pPr>
      <w:r>
        <w:rPr>
          <w:sz w:val="28"/>
        </w:rPr>
        <w:t>За 2011 г. загубите са 2 млн. 157 хил. лв., за 2012 г. – 7 млн. 607 хил. лв., за 2013– 14 млн. 287 хил. лв. Това са загубите. За 2014 са 6 млн. 421 хил. лв., за 2015– 4 млн. 284 хил. лв.  Общите задължения към 31.12.2015 г. са 24 млн. 456 хил. лв., като към 2013 г., когато са рекордни задълженията, са 26 млн. 516 хил. лв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sz w:val="32"/>
          <w:lang w:val="en-US"/>
        </w:rPr>
      </w:pPr>
      <w:r>
        <w:rPr>
          <w:b/>
          <w:i/>
          <w:sz w:val="28"/>
        </w:rPr>
        <w:t>Към настоящия момент</w:t>
      </w:r>
      <w:r>
        <w:rPr>
          <w:sz w:val="28"/>
        </w:rPr>
        <w:t xml:space="preserve"> задълженията на дружеството са приблизително в същия обем както към края на 2015 г. От тях старите неразплатени задължения към контрагенти са около 5,3 млн. лева.</w:t>
      </w:r>
      <w:r>
        <w:rPr>
          <w:sz w:val="32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 важен момент за оздравяването на „Напоителни системи” ЕАД на практика и единствено възможен, това е Стратегията за реформи в хидромелиорациите. Тя е публикувана. Там предстои преструктуриране, въз основа на което трябва по друг начин да функционира системата, както за напояването, така и за предоставянето на обществената услу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font">
    <w:altName w:val="Niagara Engraved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ok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2Char">
    <w:name w:val="Header Char2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32:00Z</dcterms:created>
  <dc:creator>Name</dc:creator>
  <dc:description/>
  <cp:keywords/>
  <dc:language>en-US</dc:language>
  <cp:lastModifiedBy>MPchelinska</cp:lastModifiedBy>
  <cp:lastPrinted>2016-06-15T15:28:00Z</cp:lastPrinted>
  <dcterms:modified xsi:type="dcterms:W3CDTF">2016-06-24T13:58:00Z</dcterms:modified>
  <cp:revision>16</cp:revision>
  <dc:subject/>
  <dc:title>МИНИСТЕРСТВО НА ЗЕМЕДЕЛИЕТО И ХРАНИТЕ</dc:title>
</cp:coreProperties>
</file>