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Петър Петров – народен представител от ПГ на Патриотичен фронт относно връщане на отнети ловни полета на община Несебър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ЕТРОВ,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  <w:shd w:fill="FEFEFE" w:val="clear"/>
        </w:rPr>
        <w:t>За увеличаване на дивечовите запаси, запазване на дивечовото разнообразие и съхраняване на генетичния фонд се създават държавни ловни стопанства</w:t>
      </w:r>
      <w:r>
        <w:rPr>
          <w:sz w:val="28"/>
          <w:szCs w:val="28"/>
          <w:shd w:fill="FEFEFE" w:val="clear"/>
        </w:rPr>
        <w:t xml:space="preserve">. Към момента, съгласно Приложение № </w:t>
      </w:r>
      <w:r>
        <w:rPr>
          <w:sz w:val="28"/>
          <w:szCs w:val="28"/>
          <w:highlight w:val="white"/>
          <w:shd w:fill="FEFEFE" w:val="clear"/>
        </w:rPr>
        <w:t xml:space="preserve">2 към чл. 9, ал. 1 от Закона за лова и опазване на дивеча са създадени и функционират </w:t>
      </w:r>
      <w:r>
        <w:rPr>
          <w:b/>
          <w:sz w:val="28"/>
          <w:szCs w:val="28"/>
          <w:highlight w:val="white"/>
          <w:shd w:fill="FEFEFE" w:val="clear"/>
        </w:rPr>
        <w:t>28</w:t>
      </w:r>
      <w:r>
        <w:rPr>
          <w:sz w:val="28"/>
          <w:szCs w:val="28"/>
          <w:highlight w:val="white"/>
          <w:shd w:fill="FEFEFE" w:val="clear"/>
        </w:rPr>
        <w:t xml:space="preserve"> държавни ловни стопанства, едно от които е и Държавно ловно стопанство „Несебър”.</w:t>
      </w:r>
    </w:p>
    <w:p>
      <w:pPr>
        <w:pStyle w:val="Normal"/>
        <w:ind w:firstLine="72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</w:rPr>
        <w:t xml:space="preserve">Съгласно разпоредбите на чл. 8 от Закона за лова и опазване на дивеча границите на </w:t>
      </w:r>
      <w:r>
        <w:rPr>
          <w:sz w:val="28"/>
          <w:szCs w:val="28"/>
          <w:highlight w:val="white"/>
          <w:shd w:fill="FEFEFE" w:val="clear"/>
        </w:rPr>
        <w:t xml:space="preserve">държавните ловни стопанства се определят по трайни теренни форми и съоръжения независимо от землищните и фондовите граници, като общата им площ е до </w:t>
      </w:r>
      <w:r>
        <w:rPr>
          <w:b/>
          <w:sz w:val="28"/>
          <w:szCs w:val="28"/>
          <w:highlight w:val="white"/>
          <w:shd w:fill="FEFEFE" w:val="clear"/>
        </w:rPr>
        <w:t>15 на сто</w:t>
      </w:r>
      <w:r>
        <w:rPr>
          <w:sz w:val="28"/>
          <w:szCs w:val="28"/>
          <w:highlight w:val="white"/>
          <w:shd w:fill="FEFEFE" w:val="clear"/>
        </w:rPr>
        <w:t xml:space="preserve"> от ловната площ на странат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разпоредбите на чл. 7, ал. 6 от Закона за лова и опазване на дивеча и чл. 3 от Правилника за неговото прилагане, границите на ловностопанските райони се утвърждават със заповед на министъра на земеделието и храните по предложение на Изпълнителната агенция по горите, а изпълнителният директор изготвя предложението въз основа на мотивирано писмено предложение от директора на съответното държавно горско стопанство или държавно ловно стопанство. Към момента няма постъпило в Изпълнителна агенция по горите предложение за промяна на границите на ловностопанските райони в района на дейност на държавно ловно стопанство „Несебър“, </w:t>
      </w:r>
      <w:r>
        <w:rPr>
          <w:sz w:val="28"/>
          <w:szCs w:val="28"/>
          <w:shd w:fill="FEFEFE" w:val="clear"/>
        </w:rPr>
        <w:t>както и</w:t>
      </w:r>
      <w:r>
        <w:rPr>
          <w:sz w:val="28"/>
          <w:szCs w:val="28"/>
        </w:rPr>
        <w:t xml:space="preserve"> няма други обстоятелства налагащи промяна на Заповед № РД 46-1388 от 16 юли 2001 г. на министъра на земеделието и горите, с която са определени границите на тези райо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ото събрание прие на първо гласуване Законопроект на изменение и допълнение на Закона за лова и опазване на дивеча, в който се предвижда нов ред за промяна на границите на ловностопанските райо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ко повече информация за самото стопан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1 октомври 2007 г. ДЛС „Несебър” има сключен договор за съвместно извършване на ловностопанските дейности за площите от държавния ловностопански район, които включват и въпросните територии. Благодарение на този договор, който се изпълнява коректно и от двете страни през последните 5 години дивечовите запаси от благороден елен, сърна, муфлон, елен лопатар  и дива свиня в района са се увеличили до размери близки до допустимите запаси за страна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о резултат от грижите, които се полагат в държавния ловностопански район през 2015 г. ловците от Ловно сдружение „Балкан 2012” са </w:t>
      </w:r>
      <w:r>
        <w:rPr>
          <w:b/>
          <w:sz w:val="28"/>
          <w:szCs w:val="28"/>
        </w:rPr>
        <w:t>отстреляли 37 бр. дива свиня и 47 бр. зай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вно-рибарско сдружение „Балкан-2012” е създадено през 2011 г. като се отделят 6 ловни дружини от Ловно сдружение „Поморие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з 2012 г. две от ловните дружини се отделят от сдружение „Балкан-2012” и учредяват Ловно сдружение „Несебър”, останалите 4 ловни дружини (Преселци, Оризаре, Кошарица и Гильовци) остават в състава на Ловно сдружение „Балкан 2012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овно сдружение „Балкан 2012” към момента разполага с </w:t>
      </w:r>
      <w:r>
        <w:rPr>
          <w:b/>
          <w:sz w:val="28"/>
          <w:szCs w:val="28"/>
        </w:rPr>
        <w:t>7 хил. 592 ха</w:t>
      </w:r>
      <w:r>
        <w:rPr>
          <w:sz w:val="28"/>
          <w:szCs w:val="28"/>
        </w:rPr>
        <w:t xml:space="preserve"> ловна площ, като в сдружението членуват </w:t>
      </w:r>
      <w:r>
        <w:rPr>
          <w:b/>
          <w:sz w:val="28"/>
          <w:szCs w:val="28"/>
        </w:rPr>
        <w:t>271</w:t>
      </w:r>
      <w:r>
        <w:rPr>
          <w:sz w:val="28"/>
          <w:szCs w:val="28"/>
        </w:rPr>
        <w:t xml:space="preserve"> ловц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ябва да отбележим и фактът, че сегашните граници на ловностопанските райони </w:t>
      </w:r>
      <w:r>
        <w:rPr>
          <w:b/>
          <w:bCs/>
          <w:sz w:val="28"/>
          <w:szCs w:val="28"/>
        </w:rPr>
        <w:t>на селата Гюльовца, Оризаре, Кошарица, и Приселци са определени през далечната 1968 г. и не са променяни от тогава.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Niagara Engraved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ok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2">
    <w:name w:val=" Char Char2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2Char">
    <w:name w:val="Header Char2 Char"/>
    <w:qFormat/>
    <w:rPr>
      <w:rFonts w:ascii="Arial" w:hAnsi="Arial" w:cs="Arial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ËÎÌå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Name</dc:creator>
  <dc:description/>
  <cp:keywords/>
  <dc:language>en-US</dc:language>
  <cp:lastModifiedBy>MPchelinska</cp:lastModifiedBy>
  <cp:lastPrinted>2016-02-01T11:26:00Z</cp:lastPrinted>
  <dcterms:modified xsi:type="dcterms:W3CDTF">2016-06-24T10:11:00Z</dcterms:modified>
  <cp:revision>91</cp:revision>
  <dc:subject/>
  <dc:title>МИНИСТЕРСТВО НА ЗЕМЕДЕЛИЕТО И ХРАНИТЕ</dc:title>
</cp:coreProperties>
</file>