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Филип Попов – народен представител от ПГ на БСП лява България относно прехвърляне на собствеността на Професионална гимназия по селско стопанство „Г.М Димитров”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ПОПОВ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ъм настоящия момент Министерството на земеделието и храните финансира 74 професионални гимназии, от професионално направление, селско стопанство, горско стопанство и хранително вкусова промишлено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о се случват действията, които цитирахте. Но те в никакъв случай не са закриване на професионалните гимназ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ъгласно § 10, ал. 1 от Преходните и Заключителни разпоредби на Закона за предучилищното и училищното образование, които бяха гласувани в настоящия му мандат от Народното събрание, Професионални гимназии, финансирани от Министерството на земеделието и храните, стават общин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 че това прехвърляне от МЗХ към общините става по силата на зако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 не се закрива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датата на влизане в сила на акта за обявяване на държавно училище за общинско имотите – публична държавна собственост, предоставени на училището преди обявяването му за общинско, преминават в собственост на общината, на територията на която се намират имотите, и стават публична общинска собственост с изключение на ползваните земи от държавен поземлен фон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щите – държавна собственост, стават собственост на общината, финансираща училището, съгласно чл. 302, ал. 2 от Раздел ІІ „Имущество” от Закона за предучилищното и училищното образ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ъв връзка с изпълнение на закона, финансираните от Министерството на земеделието и храните 74 професионални гимназии ще преминат към общините, считано от 1 август 2016 г. Към момента с променено финансиращо ведомство, т.е. Община все още няма професионални гимназии от системата на Министерството на земеделието и храни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а се прехвърлят вещите и сградите на Общината се иска Решение на Общинския съвет. Ако такова не се получи, собствеността остава държавна, а само натуралните показатели и делегираният бюджет преминават към общината, т.е. училището е общинско върху чужд имо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ъм този момент има един случай на отказ от Община, който ще бъде допълнително изясн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фесионална гимназия по селско стопанство „Г. М. Димитров”,                                   гр. Дунавци се обучават общо 137 ученици в т.ч. в дневна форма 71 ученици по професии от професионално направление селско стопанство и услуги на личността и в задочна форма 66 учениц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читам, че законът, който Вие, Народното събрание приехте и въз основа на който в момента уреждаме прехвърлянето на тези професионални гимназии - към 1 юли 7 професионални гизназии са преминали към училищата, към 1 август в момента процедираме останалите.</w:t>
      </w:r>
    </w:p>
    <w:p>
      <w:pPr>
        <w:pStyle w:val="Normal"/>
        <w:ind w:firstLine="720"/>
        <w:rPr/>
      </w:pPr>
      <w:r>
        <w:rPr>
          <w:sz w:val="28"/>
          <w:szCs w:val="28"/>
        </w:rPr>
        <w:t>Мисля че ще доведе, напротив, когато местните власти могат да имат влияние върху определянето на необходимоста на бизнеса, който е местен и се развива на място и би имало по-добър ефект, отколкото сегашният начин на управление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ЛАГОДАРЯ ЗА ВНИМАНИЕТО!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993" w:right="758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1">
    <w:name w:val="WW8Num23z1"/>
    <w:qFormat/>
    <w:rPr>
      <w:rFonts w:ascii="Wingdings" w:hAnsi="Wingdings" w:cs="Wingdings"/>
      <w:color w:val="FF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">
    <w:name w:val="Header Char"/>
    <w:qFormat/>
    <w:rPr>
      <w:rFonts w:ascii="Arial" w:hAnsi="Arial" w:cs="Arial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35:00Z</dcterms:created>
  <dc:creator>Name</dc:creator>
  <dc:description/>
  <cp:keywords/>
  <dc:language>en-US</dc:language>
  <cp:lastModifiedBy>Kaloyan Rakadzhiev</cp:lastModifiedBy>
  <cp:lastPrinted>2016-05-17T11:19:00Z</cp:lastPrinted>
  <dcterms:modified xsi:type="dcterms:W3CDTF">2016-06-24T11:19:00Z</dcterms:modified>
  <cp:revision>9</cp:revision>
  <dc:subject/>
  <dc:title>МИНИСТЕРСТВО НА ЗЕМЕДЕЛИЕТО И ХРАНИТЕ</dc:title>
</cp:coreProperties>
</file>