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Манол Генов – народен представител от ПГ на БСП лява България относно индикативни цени при доставка на хранителни продукти в учебните заведения в Република България по европейска схема „Училищен плод“, осъществявана от ДФ „Земеделие“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ГЕНОВ,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Схема „Училищен плод“ се прилага от 2010-2011 учебна година. В тази  схема за настоящата учебна 2016-2017 г. са постъпили 3 800 заявления в учебни заведения, които обхващат 482 477 деца. Тази схема от 2013-2014 г. се радва на голям интерес и напрактика се усвоява максимално бюджета, който е от Европейския съюз, национално финансиране. До предходната учебна година, тази мярка и тази схема се е прилагала по методология, която Вие цитирахте на принципа на определяне на единна ставка за една порция, като в тази порция влизат 14 вида плодове и зеленчуци. Тази методология е нотифицирана в Европейската комисия и така схемата е прилагана до миналогодишната учебна година. В следствие на разговори, които бяха проведени с всички заинтересовани страни, от лятото на тази година имаше работна група в Държавен фонд „Земеделие“, която определи нова методика за определяне и прилагане на схемата, която е подходяща за нашите условия. По тази нова методика, плащането на порция се заменя с плащане на килограм реално доставени продукти, като за всеки вид плодове и зеленчуци са определени отделни ставки за възстановяване на разходите. Извън това самата ставка е разделена на три вида пределни цени на съответните разходи за доставка, логистика и транспортни средства. 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Новата методика е включена в Националната стратегия за прилагане на схема за предоставяне на плодове и зеленчуци в учебните заведения в Република България, която е нотифицирана до Европейската комисия. Наред с това е предприета и промяна в наредбата на Министерския съвет, уреждаща прилагането на схемите „Училищен плод“ и „Училищно мляко“, като от следващата година тази наредба е единна и условията са единни. Допълнителните промени, които направихме, това е предимството, с което могат да се ползват земеделските производители и признатите организации на производители в конкуренция при определяне доставчика в учебните завед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18:00Z</dcterms:created>
  <dc:creator>Name</dc:creator>
  <dc:description/>
  <cp:keywords/>
  <dc:language>en-US</dc:language>
  <cp:lastModifiedBy>Elina Hristova</cp:lastModifiedBy>
  <cp:lastPrinted>2016-02-11T16:51:00Z</cp:lastPrinted>
  <dcterms:modified xsi:type="dcterms:W3CDTF">2016-10-21T14:19:00Z</dcterms:modified>
  <cp:revision>5</cp:revision>
  <dc:subject/>
  <dc:title>МИНИСТЕРСТВО НА ЗЕМЕДЕЛИЕТО И ХРАНИТЕ</dc:title>
</cp:coreProperties>
</file>