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Георги Кадиев – народен представител, нечленуващ в ПГ относно корупционни практики при обществена поръчка за „Реконструкция и рехабилитация на път ІV – 62084 „Сапарева баня – Паничище“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МИ И ГОСПОДА НАРОДНИ ПРЕДСТАВИТЕЛИ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И </w:t>
      </w:r>
      <w:r>
        <w:rPr>
          <w:b/>
          <w:sz w:val="28"/>
          <w:szCs w:val="28"/>
          <w:lang w:val="en-US"/>
        </w:rPr>
        <w:t xml:space="preserve">ГОСПОДИН </w:t>
      </w:r>
      <w:r>
        <w:rPr>
          <w:b/>
          <w:sz w:val="28"/>
          <w:szCs w:val="28"/>
        </w:rPr>
        <w:t>КАДИЕВ,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ед като Ви отговоря устно, съм подготвила подробен отговор м, който ще Ви връча с детайлен опис на цялата процедура. След съответни сигнали имали проверка от техническия инспекторат на Държавен фонд „Земеделие“ с бележки за несъответствие за инвестицията. Община Сапарева баня е дала своето възражение за несъгласие и ако тези възражения не се приемат от ДФЗ, той разбира се ще поиска обратно връщане на изплатените средства със съответната лихва. Това е моментното състояни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МЗХ не се подават и не се одобряват проектни предложения по мярката, по която този проект е одобрен. В МЗХ на практика се оперира подходът „Лидер“ с одобряването на местните инициативни групи. По отношение на органът, който приема обекта, този орган е ДНСК. По отношение на строителния надзор това е лице от ДНСК. По отношение на правомощията на ДФЗ , това са административни и физически проверки на място, включително и по този проект включително очакваме решение след запознаване на всички документи, тъй като това се случва предната седмица, в който ми задавате въпроса.  20 октомври е последната дата, в която Общината е входирала възражение по проверката на място, осъществявана от ДФЗ. Това са компетенциите. От компетенциите на МЗХ като управляващ орган управлява бюджета и обявява прием на съответната мярка. И по новия програмен период, тези компетенции между МЗХ и ДФЗ не претърпяха някаква промяна. По отношение на слабости, които бяха отчетени през предходния програмен период , включително и по проучвателните процедури, които имахме, няма да кажа новост, с най-висок интензитет и суми, с които сме стартирали отделни проучвания, това са публичните мерки или т.нар. общински мерки. в течение на годините се предприеха мерки, по които независимо от законосъобразността на провежданите обществени поръчки, бяха предприети мерки за референтни цени. Вярвам, че с бюджета, с който страната разполага в този програмен период, ще бъде по-целеви разходван , така че целите да бъдат постиган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EU Albertina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11:00Z</dcterms:created>
  <dc:creator>Name</dc:creator>
  <dc:description/>
  <dc:language>en-US</dc:language>
  <cp:lastModifiedBy>Cvetelina Pishikova</cp:lastModifiedBy>
  <cp:lastPrinted>2016-04-01T12:56:00Z</cp:lastPrinted>
  <dcterms:modified xsi:type="dcterms:W3CDTF">2016-10-21T16:11:00Z</dcterms:modified>
  <cp:revision>2</cp:revision>
  <dc:subject/>
  <dc:title>МИНИСТЕРСТВО НА ЗЕМЕДЕЛИЕТО И ХРАНИТЕ</dc:title>
</cp:coreProperties>
</file>