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Павел Гуджеров</w:t>
      </w:r>
      <w:r>
        <w:rPr>
          <w:b/>
          <w:i/>
          <w:lang w:val="en-US"/>
        </w:rPr>
        <w:t>,</w:t>
      </w:r>
      <w:r>
        <w:rPr>
          <w:b/>
          <w:i/>
        </w:rPr>
        <w:t xml:space="preserve"> Здравко Димитров и Владимир Иванов – народни представители от ПГ на ГЕРБ, относно</w:t>
      </w:r>
      <w:r>
        <w:rPr>
          <w:b/>
          <w:i/>
          <w:lang w:val="en-US"/>
        </w:rPr>
        <w:t xml:space="preserve"> </w:t>
      </w:r>
      <w:r>
        <w:rPr>
          <w:b/>
          <w:i/>
        </w:rPr>
        <w:t xml:space="preserve">статут на входирани проекти по мярка 121 „Модернизиране на земеделските стопанства”, мярка 311 „Разнообразяване към земеделски дейности” и мярка 312 „Подкрепа за създаване и развитие на микропредприятия”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УВАЖАЕМИ ГОСПОДИН ГУДЖЕРОВ,</w:t>
      </w:r>
    </w:p>
    <w:p>
      <w:pPr>
        <w:pStyle w:val="Normal"/>
        <w:numPr>
          <w:ilvl w:val="0"/>
          <w:numId w:val="0"/>
        </w:numPr>
        <w:ind w:firstLine="720"/>
        <w:outlineLvl w:val="0"/>
        <w:rPr>
          <w:b/>
          <w:b/>
          <w:sz w:val="32"/>
          <w:szCs w:val="32"/>
        </w:rPr>
      </w:pPr>
      <w:r>
        <w:rPr>
          <w:b/>
          <w:sz w:val="32"/>
          <w:szCs w:val="32"/>
        </w:rPr>
        <w:t>УВАЖАЕМИ ГОСПОДИН ДИМИТРОВ,</w:t>
      </w:r>
    </w:p>
    <w:p>
      <w:pPr>
        <w:pStyle w:val="Normal"/>
        <w:numPr>
          <w:ilvl w:val="0"/>
          <w:numId w:val="0"/>
        </w:numPr>
        <w:ind w:firstLine="720"/>
        <w:outlineLvl w:val="0"/>
        <w:rPr/>
      </w:pPr>
      <w:r>
        <w:rPr>
          <w:b/>
          <w:sz w:val="32"/>
          <w:szCs w:val="32"/>
        </w:rPr>
        <w:t xml:space="preserve">УВАЖАЕМИ ГОСПОДИН ИВАНОВ, </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pPr>
      <w:r>
        <w:rPr>
          <w:sz w:val="32"/>
          <w:szCs w:val="32"/>
        </w:rPr>
        <w:t xml:space="preserve">През  календарната 2013 г., съгласно правилото „N+2” бюджета за 2011 г. от Програмата за развитие на селските райони 2007 – 2013, който следваше да бъде разплатен до края на 2013 г. възлизаше на приблизително </w:t>
      </w:r>
      <w:r>
        <w:rPr>
          <w:b/>
          <w:sz w:val="32"/>
          <w:szCs w:val="32"/>
        </w:rPr>
        <w:t>398 млн. евро</w:t>
      </w:r>
      <w:r>
        <w:rPr>
          <w:sz w:val="32"/>
          <w:szCs w:val="32"/>
        </w:rPr>
        <w:t xml:space="preserve"> средства от Европейския земеделски фонд за развитие на селските райони. Не разплащането на тези средства до края на 2013 г. автоматично създаваше предпоставка за отчисление на средства от бюджета на Програмата, които на практика нямаше да бъдат усвоени от българската страна и същите нямаше да стигнат до потенциалните кандидати по Програмата. </w:t>
      </w:r>
    </w:p>
    <w:p>
      <w:pPr>
        <w:pStyle w:val="Normal"/>
        <w:spacing w:lineRule="auto" w:line="360"/>
        <w:ind w:firstLine="720"/>
        <w:jc w:val="both"/>
        <w:rPr/>
      </w:pPr>
      <w:r>
        <w:rPr>
          <w:sz w:val="32"/>
          <w:szCs w:val="32"/>
        </w:rPr>
        <w:t xml:space="preserve">Забавянето в сроковете по обработка на заявленията за подпомагане по мерки 121, 311 и 312 е продиктувано именно от стремежа, средствата предоставени по Програмата за развитие на селските райони за България за периода 2007 - 2013 г. да бъдат усвоени в максимална степен от страна на бенефициентите, както и да се сведе до нула риска от отчисляване/загуба на средства от бюджета на Програмата в края на                           2013 г. Именно поради тази причина като акцент и приоритет в прилагането на Програмата в последните няколко месеца на 2013 г. бяха заложени обработването на заявки за плащане и изплащане на финансовата помощ по сключени договори. Приоритет насочен към усвояването на средствата през 2013 г. беше предоставен и по отношение обработката и разплащането на средства по така наречените общински мерки, към който през 2013 г. също беше заявен свръх интерес от страна на кандидатите. Благодарение на положените усилия в тази посока от страна на Министерството на земеделието и храните и Държавен фонд „Земеделие” – Разплащателна агенция бяха разплатени всички средства по бюджет 2011 г. до края на 2013 г. и не се допусна загуба на средства от бюджета на Програмата. </w:t>
      </w:r>
    </w:p>
    <w:p>
      <w:pPr>
        <w:pStyle w:val="Normal"/>
        <w:spacing w:lineRule="auto" w:line="360"/>
        <w:ind w:firstLine="720"/>
        <w:jc w:val="both"/>
        <w:rPr/>
      </w:pPr>
      <w:r>
        <w:rPr>
          <w:sz w:val="32"/>
          <w:szCs w:val="32"/>
        </w:rPr>
        <w:t>Към настоящия момент е в ход обработката на постъпилите заявления за подпомагане по мерки 121, 311 и 312, като кандидатите, които следва да представят допълнителна информация по своите заявления за подпомагане се уведомяват за това с официална кореспонденция в съответствие с установените правила за работа.</w:t>
      </w:r>
    </w:p>
    <w:p>
      <w:pPr>
        <w:pStyle w:val="Normal"/>
        <w:spacing w:lineRule="auto" w:line="360"/>
        <w:ind w:firstLine="720"/>
        <w:jc w:val="both"/>
        <w:rPr>
          <w:i/>
          <w:i/>
          <w:sz w:val="32"/>
          <w:szCs w:val="32"/>
        </w:rPr>
      </w:pPr>
      <w:r>
        <w:rPr>
          <w:sz w:val="32"/>
          <w:szCs w:val="32"/>
        </w:rPr>
        <w:t xml:space="preserve"> </w:t>
      </w:r>
      <w:r>
        <w:rPr>
          <w:i/>
          <w:sz w:val="32"/>
          <w:szCs w:val="32"/>
        </w:rPr>
        <w:t>По отношение на въпроса Ви - Кой е виновен за тази абсолютна липса на координация и контрол?, искам да Ви уведомя, че:</w:t>
      </w:r>
    </w:p>
    <w:p>
      <w:pPr>
        <w:pStyle w:val="Normal"/>
        <w:spacing w:lineRule="auto" w:line="360"/>
        <w:ind w:firstLine="720"/>
        <w:jc w:val="both"/>
        <w:rPr/>
      </w:pPr>
      <w:r>
        <w:rPr>
          <w:sz w:val="32"/>
          <w:szCs w:val="32"/>
        </w:rPr>
        <w:t xml:space="preserve">Мерки 121 „Модернизиране на земеделските стопанства”,  311 „Разнообразяване към неземеделски дейности” и 312 „Подкрепа за създаване и развитие на микропредприятия” са изключително популярни сред потенциалните кандидати в България за период 2007 - 2013 г., което беше потвърдено от активността на кандидатите в рамките на проведените приеми през 2013 г. Само за 2013 г. по трите мерки са постъпили </w:t>
      </w:r>
      <w:r>
        <w:rPr>
          <w:b/>
          <w:sz w:val="32"/>
          <w:szCs w:val="32"/>
        </w:rPr>
        <w:t>2 хил. 154</w:t>
      </w:r>
      <w:r>
        <w:rPr>
          <w:sz w:val="32"/>
          <w:szCs w:val="32"/>
        </w:rPr>
        <w:t xml:space="preserve"> заявления за предоставяне на безвъзмездна финансова помощ. От стартиране на Програмата, по тези мерки до края на 2013 г. са сключени малко над </w:t>
      </w:r>
      <w:r>
        <w:rPr>
          <w:b/>
          <w:sz w:val="32"/>
          <w:szCs w:val="32"/>
        </w:rPr>
        <w:t>4 хил. 400</w:t>
      </w:r>
      <w:r>
        <w:rPr>
          <w:sz w:val="32"/>
          <w:szCs w:val="32"/>
        </w:rPr>
        <w:t xml:space="preserve"> договора. Натрупването на голям брой проектни предложения в приемите проведени през месеците май и юли на 2013 г. и приоритетното насочване на усилията в края на годината към повишаване на усвояването на бюджета на Програмата с цел избягването на загуба на средства са довели до генериране на забавяне в обработката на заявленията за подпомагане. Постигнатото ниво на разплащане на средствата през 2013 г. позволява в максимална степен усвояване на средствата и достигане на финансовата помощ до потенциалните кандидати по отделните мерки. </w:t>
      </w:r>
    </w:p>
    <w:p>
      <w:pPr>
        <w:pStyle w:val="Normal"/>
        <w:spacing w:lineRule="auto" w:line="360"/>
        <w:ind w:firstLine="720"/>
        <w:jc w:val="both"/>
        <w:rPr>
          <w:i/>
          <w:i/>
          <w:sz w:val="32"/>
          <w:szCs w:val="32"/>
        </w:rPr>
      </w:pPr>
      <w:r>
        <w:rPr>
          <w:sz w:val="32"/>
          <w:szCs w:val="32"/>
        </w:rPr>
        <w:t xml:space="preserve"> </w:t>
      </w:r>
      <w:r>
        <w:rPr>
          <w:sz w:val="32"/>
          <w:szCs w:val="32"/>
        </w:rPr>
        <w:t>За да не бъде допускано повторно подобно забавяне,</w:t>
      </w:r>
      <w:r>
        <w:rPr>
          <w:i/>
          <w:sz w:val="32"/>
          <w:szCs w:val="32"/>
        </w:rPr>
        <w:t xml:space="preserve"> </w:t>
      </w:r>
      <w:r>
        <w:rPr>
          <w:sz w:val="32"/>
          <w:szCs w:val="32"/>
        </w:rPr>
        <w:t xml:space="preserve">важен момент при прилагането на мерките от бъдещата Програма за развитие на селските райони 2014 – 2020 е намаляване на административната тежест, включително оптимизиране на административните срокове за обработка на постъпващите заявления за подпомагане. </w:t>
      </w:r>
    </w:p>
    <w:p>
      <w:pPr>
        <w:pStyle w:val="Normal"/>
        <w:spacing w:lineRule="auto" w:line="360"/>
        <w:ind w:firstLine="720"/>
        <w:jc w:val="both"/>
        <w:rPr>
          <w:sz w:val="32"/>
          <w:szCs w:val="32"/>
        </w:rPr>
      </w:pPr>
      <w:r>
        <w:rPr>
          <w:sz w:val="32"/>
          <w:szCs w:val="32"/>
        </w:rPr>
        <w:t>Инструмент за постигане на тази цел е правилното и регулярно планиране на приемите по отделните мерки в рамките на съответната календарна година, съобразени със спецификата и сезонността на дейностите в земеделието и други дейности пряко свързани с подготовка и изпълнение на проектните предложения. Ключов момент за постигане на регулярни периоди на прием и оптимизиране на постъпващите проектни предложения е осигуряването на прозрачност и навременна осведоменост на потенциалните кандидати по отделните мерки от Програмата.</w:t>
      </w:r>
    </w:p>
    <w:p>
      <w:pPr>
        <w:pStyle w:val="Normal"/>
        <w:spacing w:lineRule="auto" w:line="360"/>
        <w:jc w:val="both"/>
        <w:rPr>
          <w:sz w:val="32"/>
          <w:szCs w:val="32"/>
        </w:rPr>
      </w:pPr>
      <w:r>
        <w:rPr>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22:00Z</dcterms:created>
  <dc:creator>Name</dc:creator>
  <dc:description/>
  <cp:keywords/>
  <dc:language>en-US</dc:language>
  <cp:lastModifiedBy>stsenova</cp:lastModifiedBy>
  <cp:lastPrinted>2014-01-30T10:20:00Z</cp:lastPrinted>
  <dcterms:modified xsi:type="dcterms:W3CDTF">2014-03-04T09:08:00Z</dcterms:modified>
  <cp:revision>6</cp:revision>
  <dc:subject/>
  <dc:title>МИНИСТЕРСТВО НА ЗЕМЕДЕЛИЕТО И ХРАНИТЕ</dc:title>
</cp:coreProperties>
</file>