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питане от Павел Гуджеров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Здравко Димитров и Владимир Иванов – народни представители от ПГ на ГЕРБ, относн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политиката и Програмата за развитие на селските райони 2014-2020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ГУДЖЕР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ИМИТР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ИВАН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Политиката на партньорство е основен приоритет и ключов елемент на доброто управление. При разработване на Програмата за развитие на селските райони 2014-2020, процесът на партньорство обхвана всички действия и етапи на проектния цикъл, с активното привличане на всички заинтересовани страни. В изпълнение на чл. 5 от Постановление                                      № 5 от 18 януари 2012 г. и Решение № 328 от 25 април 2012 г. на Министерски съвет, Министерството на земеделието и храните създаде организация и проведе процедура за сформиране на Тематична работна група за разработване на Програма за развитие на селските райони за периода 2014-2020 г. За членове на Тематичната работна група бяха поканени и включени представители на неправителствени организации, академичната общност, национално представени организации на работодатели, работници и служители, Национално сдружение на общините в Република България, Регионални съвети за развитие, национално представени организации за хора с увреждания, министерства, Комисията за защита от дискриминация и др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заседанията на Тематичната работна група по Програмата, бяха поканени и други заинтересовани лица – бъдещи бенефициенти и социално-икономически партньори. Те участваха с експертни мнения и становища в дискусиите. До сега са проведени пет заседания на Тематичната работна група. На тези заседания бяха обсъдени всички етапи по разработването на Програмата, както и проблемите, пряко свързани с процеса на програмира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На проведената работна среща през м. ноември 2013 г. между експерти от Управляващия орган и Държавен фонд „Земеделие” са обсъдени работещите и неработещите практики от сегашния програмен период.  Целта на дискусията е по-добър механизъм на прилагане на новата програма. На 4 декември 2013 г. в Брюксел се състоя Годишната техническа среща с Европейската комисия, на която също бяха обсъдени въпроси по разработването на Програмата за периода 2014-2020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края на м. ноември и началото на  м. декември 2013 г. бяха проведени поредица от фокус групи с партньорските организации, на които бяха представени и обсъдени варианти на мерките. Коментарите и предложенията бяха обобщени, осмислени и приети или обосновано отхвърлени от Управляващия орган на Програмата. На 11 декември                             2013 г. бяха представени пред Тематичната работна група всички предложения и коментари на фокус групите и становището на Управляващия орган  на Програмат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резултат на този непрекъснат процес на консултации в началото на м. февруари 2014 г. първият цялостен вариант на Програмата 2014-2020 е изпратен в Европейската комисия за неформални бележки. Този вариант  е обсъден на заседание на Тематичната работна група на 10 февруари 2014 г. и е изпратен за бележки на екипа, разработващ предварителната оценка на Програм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За осигуряване на публичност и прозрачност, проектът на Програмата 2014-2020 е публикуван на интернет страницата на Министерството на земеделието и храните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сътрудничество с Областните информационни центрове стартира и първата фаза за информиране на широката общественост. Служители на Министерството на земеделието и храните осведомяват потенциалните бенефициенти за приоритетите на Европейския съюз и за нашите национални приоритети за развитие на селските райони, както и за същността и параметрите на мерките, включени в новата Програма. Информационната кампания протича при изключително голям интере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о отношение на въпроса Ви относно националното съфинансиране искам да Ви уведомя, че съгласно Регламент № 1305 от 2013 г. на Европейския парламент и на Съвета, е възможно националното съфинансиране да се увеличи.  Това е въпрос на национална политика, тъй като всяко увеличение на националното съфинансиране би натоварило допълнително държавния бюджет. Когато се увеличава националното съфинансиране расте и бюджетът на Програм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В заключение искам да подчертая, че от всичко изложено до този момент е очевидно, че  новата Програмата за развитие на селските райони се изготвя по прозрачен начин и с участието на всички заинтересовани страни и партньорски организации. Министерството на земеделието и храните  вече започна да получава бележки по първия цялостен вариант на Програмата. Отразяването на бележките и                                по-нататъшната подготовка се извършва в срок и в процес на непрекъснати консултации с партньорите, съгласно регламентите и нормативната уредба, свързана с политиките за развитие на селските район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22:00Z</dcterms:created>
  <dc:creator>Name</dc:creator>
  <dc:description/>
  <cp:keywords/>
  <dc:language>en-US</dc:language>
  <cp:lastModifiedBy>stsenova</cp:lastModifiedBy>
  <cp:lastPrinted>2014-03-05T16:13:00Z</cp:lastPrinted>
  <dcterms:modified xsi:type="dcterms:W3CDTF">2014-03-05T15:21:00Z</dcterms:modified>
  <cp:revision>10</cp:revision>
  <dc:subject/>
  <dc:title>МИНИСТЕРСТВО НА ЗЕМЕДЕЛИЕТО И ХРАНИТЕ</dc:title>
</cp:coreProperties>
</file>