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</w:rPr>
        <w:t>Отговор на въпрос от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Стефан Бурджев – народен представител от ПГ на БСП за България относно изпълнение на Програмата за развитие на селските райони по проекти за неземеделски дейности в област Плевен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</w:t>
      </w:r>
      <w:r>
        <w:rPr>
          <w:lang w:val="ru-RU"/>
        </w:rPr>
        <w:t xml:space="preserve">         </w:t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ГОСПОДИН ПРЕДСЕДАТЕЛ,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НАРОДНИ ПРЕДСТАВИТЕЛИ,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ГОСПОДИН БУРДЖЕВ,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 xml:space="preserve">На територията на област Плевен по мерките 311 и 312 от Програмата за развитие на селските райони 2007 – 2013 г. са реализирани общо 31 проекта, от тях 10 са с изплатена субсидия от 3 млн. 28 хил. лв.  Другите са за неземеделски дейности  21 проекта с изплатена субсидия 5, 8 млн. лв. Към момента от проектите за къщи за гости са направени мониторинг на 2 проекта. Мониторингът продължава до 5 години от реализация и изплащането на инвестицията.  Към момента в период на мониторинг са 2 проекта, като един от които е попаднал в извадката с проекти за проверка на място след плащане. От констатираната проверка по този проект е установено, че къщата функционира, но единствено не се изпълнява бизнес планът, който е на около 31 % от заложения бизнес план. Изискването за да няма финансови корекции по методиката е да се изпълнява поне 50 % от заложения бизнес план от периода на мониторинга, в който се контролира процеса. В момента е в ход тази проверка, изпратено е писмо до самия бенефициент, за да се получи отговор. При констатация ще бъде наложена финансова корекция, която в конкретния случай ще бъде около 5% от сумата на субсидията.  Не мога да ви отговора точно в момента за анализ на проектите точно на Плевенска област и какъв е ефекта от тях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Niagara Engraved"/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FF0000"/>
    </w:rPr>
  </w:style>
  <w:style w:type="character" w:styleId="WW8Num23z1">
    <w:name w:val="WW8Num23z1"/>
    <w:qFormat/>
    <w:rPr>
      <w:rFonts w:ascii="Wingdings" w:hAnsi="Wingdings" w:cs="Wingdings"/>
      <w:color w:val="FF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HeaderChar">
    <w:name w:val="Header Char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1:28:00Z</dcterms:created>
  <dc:creator>Name</dc:creator>
  <dc:description/>
  <cp:keywords/>
  <dc:language>en-US</dc:language>
  <cp:lastModifiedBy>Evelina Stoyanova</cp:lastModifiedBy>
  <cp:lastPrinted>2017-07-06T17:05:00Z</cp:lastPrinted>
  <dcterms:modified xsi:type="dcterms:W3CDTF">2017-10-20T14:03:00Z</dcterms:modified>
  <cp:revision>19</cp:revision>
  <dc:subject/>
  <dc:title>МИНИСТЕРСТВО НА ЗЕМЕДЕЛИЕТО И ХРАНИТЕ</dc:title>
</cp:coreProperties>
</file>