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Иван Иванов – народен представител от ПГ на БСП за България относно мерки за подпомагане на земеделските производители в сектор лозарство</w:t>
      </w:r>
    </w:p>
    <w:p>
      <w:pPr>
        <w:pStyle w:val="Normal"/>
        <w:ind w:firstLine="720"/>
        <w:rPr>
          <w:b/>
          <w:b/>
          <w:i/>
          <w:i/>
          <w:sz w:val="32"/>
          <w:szCs w:val="32"/>
        </w:rPr>
      </w:pPr>
      <w:r>
        <w:rPr>
          <w:b/>
          <w:i/>
          <w:sz w:val="32"/>
          <w:szCs w:val="32"/>
        </w:rPr>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pPr>
      <w:r>
        <w:rPr>
          <w:b/>
          <w:sz w:val="32"/>
          <w:szCs w:val="32"/>
        </w:rPr>
        <w:t>УВАЖАЕМИ ГОСПОДИН ИВАНОВ,</w:t>
      </w:r>
    </w:p>
    <w:p>
      <w:pPr>
        <w:pStyle w:val="Normal"/>
        <w:spacing w:lineRule="auto" w:line="360"/>
        <w:ind w:firstLine="72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ind w:firstLine="720"/>
        <w:jc w:val="both"/>
        <w:rPr>
          <w:rFonts w:eastAsia="Calibri"/>
          <w:sz w:val="28"/>
          <w:szCs w:val="28"/>
          <w:lang w:val="bg-BG"/>
        </w:rPr>
      </w:pPr>
      <w:r>
        <w:rPr>
          <w:rFonts w:eastAsia="Calibri"/>
          <w:sz w:val="28"/>
          <w:szCs w:val="28"/>
          <w:lang w:val="bg-BG"/>
        </w:rPr>
        <w:t>Не смятам, че лозарството не е приоритетен отрасъл, точно обратното – може би е един от най-приоритетните е, въпросът е че тези с по-малки възможности да си подготвят проектите, да направят кандидатстването си нормално среща затруднения. Първо имаме Национална лозаро-винарска програма, която е много добре финансирана от Гаранционния фонд и с така наречените пазарни мерки, като 50 % от субсидиите по тези проекти са европейски, другите 30 % са от националния бюджет съфинансиране и 20 % трябва да бъде собственото участие на всеки кандидат. В рамките на тази програма могат да се извършват като основна дейност е преструктуриране и конверсия на лозя. Това е промяна на сортовата структура. Вече имаме два програмни периода. Първият, който мина  2009-2014 г. – те са петгодишни периоди, са финансирани близо 62 млн. евро. и са обновени 10 330 хектара или над 110 хил. дка. Отделно тогава се прилагаше една мярка застраховане, която също беше позитивно използвана. През настоящата Програма 2014-2018 г.  отново имаме изплатени около 80 млн. евро за 12 хил. хектара. Всеки е свободен да кандидатства, приемите са ежегодни, разбира се тук нямаме специална привилегия за по-голям или за по-малък, както вие казвате за по-малките. Близо 52 млн. лв. е годишно бюджета или 26 млн. евро. Хубавото е, че тази програма ще продължи и след 2019 г. още в петгодишен период с аналогично финансиране, което ще бъде от Европейския съюз, може би компонентите на националното подпомагане ще бъде същото. Освен това, всеки един земеделец има възможност да  кандидатства по схемите на площ. Говоря за винените и десертните.  Единното плащане на площ, зелените, директните плащания и преразпределителното плащане, които знаете, че всеки малък може да кандидатства са 47 лв. на декар всяка година калкулирани заедно.</w:t>
      </w:r>
    </w:p>
    <w:p>
      <w:pPr>
        <w:pStyle w:val="Normal"/>
        <w:spacing w:lineRule="auto" w:line="360"/>
        <w:ind w:firstLine="720"/>
        <w:jc w:val="both"/>
        <w:rPr>
          <w:rFonts w:eastAsia="Calibri"/>
          <w:sz w:val="28"/>
          <w:szCs w:val="28"/>
        </w:rPr>
      </w:pPr>
      <w:r>
        <w:rPr>
          <w:rFonts w:eastAsia="Calibri"/>
          <w:sz w:val="28"/>
          <w:szCs w:val="28"/>
          <w:lang w:val="bg-BG"/>
        </w:rPr>
        <w:t>В допълнение в схемата за обвързано подпомагане, в която се подпомагат само десертното грозде, имаме допълнително за десертното грозде. Единствено виненото грозде, за сметка на десертното, не е в приоритетните култури за подпомагане по 4.1 и 4.2 за инвестициите, там са другите плодове и зеленчуци. Именно мотива е, че в рамките на Програмата за преструктуриране, те могат да бъдат финансирани</w:t>
      </w:r>
      <w:r>
        <w:rPr>
          <w:rFonts w:eastAsia="Calibri"/>
          <w:sz w:val="28"/>
          <w:szCs w:val="28"/>
        </w:rPr>
        <w:t>.</w:t>
      </w:r>
    </w:p>
    <w:p>
      <w:pPr>
        <w:pStyle w:val="Normal"/>
        <w:overflowPunct w:val="false"/>
        <w:autoSpaceDE w:val="false"/>
        <w:spacing w:lineRule="auto" w:line="360" w:before="120" w:after="0"/>
        <w:ind w:firstLine="360"/>
        <w:jc w:val="both"/>
        <w:textAlignment w:val="baseline"/>
        <w:rPr/>
      </w:pPr>
      <w:r>
        <w:rPr>
          <w:b/>
          <w:sz w:val="32"/>
          <w:szCs w:val="32"/>
          <w:lang w:val="bg-BG"/>
        </w:rPr>
        <w:t>БЛАГОДАРЯ ЗА ВНИМАНИЕТО!</w:t>
      </w:r>
    </w:p>
    <w:sectPr>
      <w:type w:val="nextPage"/>
      <w:pgSz w:w="11906" w:h="16838"/>
      <w:pgMar w:left="993" w:right="758"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altName w:val="Vrinda"/>
    <w:charset w:val="00"/>
    <w:family w:val="swiss"/>
    <w:pitch w:val="variable"/>
  </w:font>
  <w:font w:name="Tahoma">
    <w:charset w:val="cc"/>
    <w:family w:val="swiss"/>
    <w:pitch w:val="variable"/>
  </w:font>
  <w:font w:name="EUAlbertina">
    <w:altName w:val="Times New Roman"/>
    <w:charset w:val="00"/>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Wingdings" w:hAnsi="Wingdings" w:cs="Wingdings"/>
      <w:color w:val="FF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istoryitemselected1">
    <w:name w:val="historyitemselected1"/>
    <w:qFormat/>
    <w:rPr>
      <w:b/>
      <w:bCs/>
      <w:color w:val="0086C6"/>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Vrinda" w:hAnsi="Timok;Vrinda" w:cs="Timok;Vrind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Char4">
    <w:name w:val=" Char4"/>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1:00Z</dcterms:created>
  <dc:creator>Name</dc:creator>
  <dc:description/>
  <cp:keywords/>
  <dc:language>en-US</dc:language>
  <cp:lastModifiedBy>Evelina Stoyanova</cp:lastModifiedBy>
  <cp:lastPrinted>2017-10-20T10:56:00Z</cp:lastPrinted>
  <dcterms:modified xsi:type="dcterms:W3CDTF">2017-10-20T14:04:00Z</dcterms:modified>
  <cp:revision>11</cp:revision>
  <dc:subject/>
  <dc:title>МИНИСТЕРСТВО НА ЗЕМЕДЕЛИЕТО И ХРАНИТЕ</dc:title>
</cp:coreProperties>
</file>