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говор на въпрос от Дора Янкова – народен представител от ПГ на БСП за България относно състоянието на българската гор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ЗАМЕСТНИК-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ЯНКОВА,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последните две години действително е установено увеличаване на повредите върху иглолистните гори, което се наблюдава най-вече в Източните Родопи - Кърджалийска и Смолянска области, както и в Кюстендилска, Пернишка и Софийска. Повредите се изразяват в съхнене предимно на изкуствено създадените гори и са в резултат на нападения от насекомни вредители и болести, като през последната 2016 г. темповете на нападение на короядите са се увеличили над три пъти. Влияние върху тяхното разпространение оказа и природното бедствие през                                   м. март 2015 г. в Родопите, което беше в особено големи мащаби. От страна на Южноцентрално държавно предприятие бяха предприети своевременни организационни действия за спешното събиране и реализиране на повредената дървесина. В резултат на тези мерки са усвоени над </w:t>
      </w:r>
      <w:r>
        <w:rPr>
          <w:b/>
          <w:sz w:val="28"/>
          <w:szCs w:val="28"/>
        </w:rPr>
        <w:t>1 млн. куб. м</w:t>
      </w:r>
      <w:r>
        <w:rPr>
          <w:sz w:val="28"/>
          <w:szCs w:val="28"/>
        </w:rPr>
        <w:t xml:space="preserve"> паднала дървесина, или </w:t>
      </w:r>
      <w:r>
        <w:rPr>
          <w:b/>
          <w:sz w:val="28"/>
          <w:szCs w:val="28"/>
        </w:rPr>
        <w:t>95 %</w:t>
      </w:r>
      <w:r>
        <w:rPr>
          <w:sz w:val="28"/>
          <w:szCs w:val="28"/>
        </w:rPr>
        <w:t xml:space="preserve"> от достъпната инвентаризирана маса, като и през настоящата година продължава работата най-пострадалите от бедствието държавни горски стопанства. 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й-ефективната лесозащитна мярка за ограничаване развитието на стъблени вредители е сечта на нападнатите дървета и почистване на отпадъците от нея. Други мерки за контрол на вредителите са залагане на ловни дървета, обелване кората на дърветата по време на какавидното им развитие и ограничаване на сечите в тези райони. Профилактиката изисква да не се оставят дървени материали в сечищата през летния период за повече от един месец, което се прилага в момента, а сечищата да се почистват от отпадъците от сечта. 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/>
      </w:pPr>
      <w:r>
        <w:rPr>
          <w:sz w:val="28"/>
          <w:szCs w:val="28"/>
          <w:lang w:val="ru-RU"/>
        </w:rPr>
        <w:t xml:space="preserve">На база на лесопатологичната прогноза, </w:t>
      </w:r>
      <w:r>
        <w:rPr>
          <w:b/>
          <w:sz w:val="28"/>
          <w:szCs w:val="28"/>
          <w:lang w:val="ru-RU"/>
        </w:rPr>
        <w:t>през 2017 г.</w:t>
      </w:r>
      <w:r>
        <w:rPr>
          <w:sz w:val="28"/>
          <w:szCs w:val="28"/>
          <w:lang w:val="ru-RU"/>
        </w:rPr>
        <w:t xml:space="preserve"> за усвояване на повредената от корояди дървесин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са предвидени санитарни сечи върху </w:t>
      </w:r>
      <w:r>
        <w:rPr>
          <w:b/>
          <w:sz w:val="28"/>
          <w:szCs w:val="28"/>
          <w:lang w:val="ru-RU"/>
        </w:rPr>
        <w:t xml:space="preserve">7 хил. 900 ха, </w:t>
      </w:r>
      <w:r>
        <w:rPr>
          <w:sz w:val="28"/>
          <w:szCs w:val="28"/>
          <w:lang w:val="ru-RU"/>
        </w:rPr>
        <w:t xml:space="preserve">от които </w:t>
      </w:r>
      <w:r>
        <w:rPr>
          <w:b/>
          <w:sz w:val="28"/>
          <w:szCs w:val="28"/>
          <w:lang w:val="ru-RU"/>
        </w:rPr>
        <w:t>3 хил. 900 ха</w:t>
      </w:r>
      <w:r>
        <w:rPr>
          <w:sz w:val="28"/>
          <w:szCs w:val="28"/>
          <w:lang w:val="ru-RU"/>
        </w:rPr>
        <w:t xml:space="preserve"> са в гори – държавна собственост. По данни от държавните горски предприятия обемът на изсъхналата от корояди дървесина в държавните гори е </w:t>
      </w:r>
      <w:r>
        <w:rPr>
          <w:b/>
          <w:sz w:val="28"/>
          <w:szCs w:val="28"/>
          <w:lang w:val="ru-RU"/>
        </w:rPr>
        <w:t>230 хил. куб. м</w:t>
      </w:r>
      <w:r>
        <w:rPr>
          <w:sz w:val="28"/>
          <w:szCs w:val="28"/>
          <w:lang w:val="ru-RU"/>
        </w:rPr>
        <w:t xml:space="preserve">, като към края на м. април от тях са добити и реализирани </w:t>
      </w:r>
      <w:r>
        <w:rPr>
          <w:b/>
          <w:sz w:val="28"/>
          <w:szCs w:val="28"/>
          <w:lang w:val="ru-RU"/>
        </w:rPr>
        <w:t>28 %</w:t>
      </w:r>
      <w:r>
        <w:rPr>
          <w:sz w:val="28"/>
          <w:szCs w:val="28"/>
          <w:lang w:val="ru-RU"/>
        </w:rPr>
        <w:t xml:space="preserve">, а освободените площи са </w:t>
      </w:r>
      <w:r>
        <w:rPr>
          <w:b/>
          <w:sz w:val="28"/>
          <w:szCs w:val="28"/>
          <w:lang w:val="ru-RU"/>
        </w:rPr>
        <w:t>758 ха</w:t>
      </w:r>
      <w:r>
        <w:rPr>
          <w:sz w:val="28"/>
          <w:szCs w:val="28"/>
          <w:lang w:val="ru-RU"/>
        </w:rPr>
        <w:t>. Към изкуствено възобновяване на тези площи ще се пристъпи, ако се установи, че процесите на естествено възобновяване в тях са затруднени или неосъществими в регламентирания от Закона за горите тригодишен период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/>
      </w:pP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ru-RU"/>
        </w:rPr>
        <w:t xml:space="preserve"> горските територии се провежда постоянен лесопатологичен мониторинг за установяване динамиката на развитие на популацията на короядите чрез залагане на феромонови уловки, като п</w:t>
      </w:r>
      <w:r>
        <w:rPr>
          <w:sz w:val="28"/>
          <w:szCs w:val="28"/>
          <w:lang w:val="ru-RU"/>
        </w:rPr>
        <w:t xml:space="preserve">рез 2017 г. </w:t>
      </w:r>
      <w:r>
        <w:rPr>
          <w:bCs/>
          <w:sz w:val="28"/>
          <w:szCs w:val="28"/>
          <w:lang w:val="ru-RU"/>
        </w:rPr>
        <w:t xml:space="preserve">в районите на област Смолян, Кърджали и Перник са заложени </w:t>
      </w:r>
      <w:r>
        <w:rPr>
          <w:b/>
          <w:bCs/>
          <w:sz w:val="28"/>
          <w:szCs w:val="28"/>
          <w:lang w:val="ru-RU"/>
        </w:rPr>
        <w:t>110 бр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Други причини, от които съхнат иглолистните гори, са фитопатогенни гъби. Нападението от фитопатогенната гъба в по-големи размери е установено през 2016 г. върху площ от </w:t>
      </w:r>
      <w:r>
        <w:rPr>
          <w:b/>
          <w:bCs/>
          <w:sz w:val="28"/>
          <w:szCs w:val="28"/>
          <w:lang w:val="ru-RU"/>
        </w:rPr>
        <w:t>400 ха</w:t>
      </w:r>
      <w:r>
        <w:rPr>
          <w:bCs/>
          <w:sz w:val="28"/>
          <w:szCs w:val="28"/>
          <w:lang w:val="ru-RU"/>
        </w:rPr>
        <w:t xml:space="preserve">, а през 2017 г. са инвентаризирани нови </w:t>
      </w:r>
      <w:r>
        <w:rPr>
          <w:b/>
          <w:bCs/>
          <w:sz w:val="28"/>
          <w:szCs w:val="28"/>
          <w:lang w:val="ru-RU"/>
        </w:rPr>
        <w:t xml:space="preserve">4 хил. 500 ха. </w:t>
      </w:r>
      <w:r>
        <w:rPr>
          <w:bCs/>
          <w:sz w:val="28"/>
          <w:szCs w:val="28"/>
          <w:lang w:val="ru-RU"/>
        </w:rPr>
        <w:t xml:space="preserve">Във връзка със силното разрастване на засегнатите площи, в началото на м. май 2017 г. се проведе извънредно лесопатологично обследване за определяне степента на нападение и нивото на разпространение на вредителя. В обследването участваха учени от Лесотехническия университет и от Института за гората при БАН. Предложени са конкретни мерки и действия срещу фитопатогена, като върху силно засегнатите площи ще бъдат проведени санитарните сечи. 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 поддържане на здравословното състояние на горите продължава изпълнението на вече предприетите през 2016 г. мерки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/>
      </w:pPr>
      <w:r>
        <w:rPr>
          <w:bCs/>
          <w:sz w:val="28"/>
          <w:szCs w:val="28"/>
          <w:lang w:val="ru-RU"/>
        </w:rPr>
        <w:t xml:space="preserve">Въпреки увеличаването на нападенията на определени вредители и болести, здравословното състояние на горите е добро, като засегнатите площи са значително под санитарния минимум, каквото е заключението на Националната комисия по лесозащита. </w:t>
      </w:r>
      <w:r>
        <w:rPr>
          <w:sz w:val="28"/>
          <w:szCs w:val="28"/>
          <w:lang w:val="ru-RU"/>
        </w:rPr>
        <w:t xml:space="preserve">От страна на Министерството на земеделието, храните и горите са предприети възможните и необходими административни и организационни мерки за ограничаване на разпространението на болестите и вредителите в горите и недопускане на масови нападения върху големи площи. 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Wingdings" w:hAnsi="Wingdings" w:cs="Wingdings"/>
      <w:color w:val="FF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eaderChar">
    <w:name w:val="Header Cha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41:00Z</dcterms:created>
  <dc:creator>Name</dc:creator>
  <dc:description/>
  <cp:keywords/>
  <dc:language>en-US</dc:language>
  <cp:lastModifiedBy>Elina Hristova</cp:lastModifiedBy>
  <cp:lastPrinted>2017-05-17T16:12:00Z</cp:lastPrinted>
  <dcterms:modified xsi:type="dcterms:W3CDTF">2017-05-19T08:41:00Z</dcterms:modified>
  <cp:revision>9</cp:revision>
  <dc:subject/>
  <dc:title>МИНИСТЕРСТВО НА ЗЕМЕДЕЛИЕТО И ХРАНИТЕ</dc:title>
</cp:coreProperties>
</file>