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Георги Гьоков – народен представител от ПГ на БСП за България относно практика компаниите да предлагат стоки от една и съща марка и опаковка, но с различни съставки в „старите“ и „новите“ членки на ЕС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ЗАМЕСТНИК-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ГЬОКОВ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ъпросът е изключително актуален и интересен. Ще внеса малко допълнителна информация от това което представихте . Безспорно констатацията на Словашкото правителство за разликата в качеството на идентични продукти продавани на западния пазар породи голям интерес.</w:t>
      </w:r>
    </w:p>
    <w:p>
      <w:pPr>
        <w:pStyle w:val="Normal"/>
        <w:spacing w:lineRule="auto" w:line="360" w:before="0" w:after="200"/>
        <w:ind w:firstLine="708"/>
        <w:jc w:val="both"/>
        <w:rPr>
          <w:rFonts w:eastAsia="Calibri"/>
          <w:sz w:val="28"/>
          <w:szCs w:val="28"/>
          <w:lang w:eastAsia="bg-BG"/>
        </w:rPr>
      </w:pPr>
      <w:r>
        <w:rPr>
          <w:rFonts w:eastAsia="Calibri"/>
          <w:sz w:val="28"/>
          <w:szCs w:val="28"/>
          <w:lang w:eastAsia="bg-BG"/>
        </w:rPr>
        <w:t xml:space="preserve">През последните няколко години в рамките на свободната търговия страховете от така наречения феномен на „двойственото качество на храни с еднакво име и етикет” нарастват. Тези продукти се продават в различни страни от ЕС често от един и същ производител. На заседание на съвета по селско стопанство и рибарство, проведено на 8 март 2017 г., е дадено предложение до министрите на земеделието на държавите членки да бъдат държани в течение за развитието на отправеното към органите на ЕС за защита на потребителите искане за разглеждане на проблемите, свързани с разликата в качеството на хранителните продукти. </w:t>
      </w:r>
    </w:p>
    <w:p>
      <w:pPr>
        <w:pStyle w:val="Normal"/>
        <w:spacing w:lineRule="auto" w:line="360" w:before="0" w:after="200"/>
        <w:ind w:firstLine="708"/>
        <w:jc w:val="both"/>
        <w:rPr>
          <w:rFonts w:eastAsia="Calibri"/>
          <w:sz w:val="28"/>
          <w:szCs w:val="28"/>
          <w:lang w:eastAsia="bg-BG"/>
        </w:rPr>
      </w:pPr>
      <w:r>
        <w:rPr>
          <w:rFonts w:eastAsia="Calibri"/>
          <w:sz w:val="28"/>
          <w:szCs w:val="28"/>
          <w:lang w:eastAsia="bg-BG"/>
        </w:rPr>
        <w:t xml:space="preserve">На проведена среща на 16 март 2017 г. в Брюксел в рамките на комитета, създаден по силата на Регламента за сътрудничество в областта на защитата на потребителите, представители на Словашката република, Унгария, Чешката република и Хърватия са информирали за вече приключили и текущи проучвания и са потвърдили отново наличните на подобни констатации. 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bg-BG"/>
        </w:rPr>
        <w:t>Във връзка с изнесени данни на други страни членки на ЕС, свързани с разликите в качеството на хранителните продукти,  е създадена работна група със заповед от 13 март 2017 г. на изпълнителния директор на Българската агенция по безопасност на храните, която да извърши проучване на пазара и да изготви анализ за определянето на групите храни и показателите като първа стъпка, които следва да бъдат обект на лабораторно изпитване. Работната група трябва да изготви план за действие, включващ конкретни мерки на база резултатите от анализа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bg-BG"/>
        </w:rPr>
        <w:t xml:space="preserve">Българската агенция по безопасност на храните са извършили проучване на българския пазар на храни произведени от един и същ производител и предлагани в различни държави членки на ЕС. Целта на проучването е да бъде изготвен анализ за определяне на групите храни и показателите, които трябва да бъдат обект на лабораторно изпитване. </w:t>
      </w:r>
    </w:p>
    <w:p>
      <w:pPr>
        <w:pStyle w:val="Normal"/>
        <w:spacing w:lineRule="auto" w:line="360" w:before="0" w:after="200"/>
        <w:ind w:firstLine="708"/>
        <w:jc w:val="both"/>
        <w:rPr>
          <w:rFonts w:eastAsia="Calibri"/>
          <w:sz w:val="28"/>
          <w:szCs w:val="28"/>
          <w:lang w:eastAsia="bg-BG"/>
        </w:rPr>
      </w:pPr>
      <w:r>
        <w:rPr>
          <w:rFonts w:eastAsia="Calibri"/>
          <w:sz w:val="28"/>
          <w:szCs w:val="28"/>
          <w:lang w:val="ru-RU" w:eastAsia="bg-BG"/>
        </w:rPr>
        <w:t xml:space="preserve">В списъка са включени храни от пет групи: шоколадови изделия; безалкохолни напитки и плодови сокове; млечни продукти; месни продукти и детски храни. Това са храни, произведени в следните държави членки: Германия, Швейцария, Италия, Австрия, Дания, Холандия, Франция. 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eastAsia="Calibri"/>
          <w:sz w:val="28"/>
          <w:szCs w:val="28"/>
          <w:lang w:val="ru-RU" w:eastAsia="bg-BG"/>
        </w:rPr>
        <w:tab/>
        <w:t xml:space="preserve">В едно от заседанията на работната група са поканени и участваха водещи външни експерти, представители на Националния център за обществено здравеопазване и анализи към </w:t>
      </w:r>
      <w:r>
        <w:rPr>
          <w:rFonts w:eastAsia="Calibri"/>
          <w:sz w:val="28"/>
          <w:szCs w:val="28"/>
          <w:lang w:eastAsia="bg-BG"/>
        </w:rPr>
        <w:t>М</w:t>
      </w:r>
      <w:r>
        <w:rPr>
          <w:rFonts w:eastAsia="Calibri"/>
          <w:sz w:val="28"/>
          <w:szCs w:val="28"/>
          <w:lang w:val="ru-RU" w:eastAsia="bg-BG"/>
        </w:rPr>
        <w:t>инистерството на здравеопазването, с които са обсъдени критериите за сравнителен анализ и капацитетните възможности на лабораториите на територията на страната за извършване на тези анализи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bg-BG"/>
        </w:rPr>
        <w:t xml:space="preserve">Българската агенция по безопасност на храните е приела поканата и на Комисията за защита на потребителите да се присъедини към нейната инициативата и на Федерацията на потребителите в България за установяване на изнесената в медиите информация за „двойствения стандарт”.  </w:t>
      </w:r>
    </w:p>
    <w:p>
      <w:pPr>
        <w:pStyle w:val="Normal"/>
        <w:spacing w:lineRule="auto" w:line="360" w:before="0" w:after="200"/>
        <w:ind w:firstLine="708"/>
        <w:jc w:val="both"/>
        <w:rPr>
          <w:rFonts w:eastAsia="Calibri"/>
          <w:sz w:val="28"/>
          <w:szCs w:val="28"/>
          <w:lang w:eastAsia="bg-BG"/>
        </w:rPr>
      </w:pPr>
      <w:r>
        <w:rPr>
          <w:rFonts w:eastAsia="Calibri"/>
          <w:sz w:val="28"/>
          <w:szCs w:val="28"/>
          <w:lang w:eastAsia="bg-BG"/>
        </w:rPr>
        <w:t>На следващ етап от изпълнението на плана е предвидено вземането на проби храни директно от пазара на определени „стари“ държави членки на ЕС, което ще стане по определен график в периода 22 май – 30 юни 2017 г. Представеният график е предоставен на Комисия за защита на потребителите и Федерация на потребителите в България с предложение за предприемане на съвместни действия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bg-BG"/>
        </w:rPr>
        <w:t>Предстои взимане на стоки от две от страните членки, които са елемент по списъка, по който е представен, мога да Ви дам допълнителна информация и същите стоки да бъдат взети от нашия пазар и да бъдат изследвани за показателите, които се намират в т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БЛАГОДАРЯ ЗА ВНИМАНИЕТО!</w:t>
      </w:r>
    </w:p>
    <w:p>
      <w:pPr>
        <w:pStyle w:val="Normal"/>
        <w:spacing w:lineRule="auto" w:line="360" w:before="0" w:after="200"/>
        <w:ind w:firstLine="708"/>
        <w:jc w:val="both"/>
        <w:rPr>
          <w:rFonts w:eastAsia="Calibri"/>
          <w:sz w:val="28"/>
          <w:szCs w:val="28"/>
          <w:lang w:eastAsia="bg-BG"/>
        </w:rPr>
      </w:pPr>
      <w:r>
        <w:rPr>
          <w:rFonts w:eastAsia="Calibri"/>
          <w:sz w:val="28"/>
          <w:szCs w:val="28"/>
          <w:lang w:eastAsia="bg-BG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bg-BG"/>
        </w:rPr>
      </w:pPr>
      <w:r>
        <w:rPr>
          <w:rFonts w:eastAsia="Calibri"/>
          <w:sz w:val="28"/>
          <w:szCs w:val="28"/>
          <w:lang w:eastAsia="bg-BG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bg-BG"/>
        </w:rPr>
      </w:pPr>
      <w:r>
        <w:rPr>
          <w:rFonts w:eastAsia="Calibri"/>
          <w:sz w:val="28"/>
          <w:szCs w:val="28"/>
          <w:lang w:eastAsia="bg-BG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bg-BG"/>
        </w:rPr>
      </w:pPr>
      <w:r>
        <w:rPr>
          <w:rFonts w:eastAsia="Calibri"/>
          <w:sz w:val="28"/>
          <w:szCs w:val="28"/>
          <w:lang w:eastAsia="bg-BG"/>
        </w:rPr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Wingdings" w:hAnsi="Wingdings" w:cs="Wingdings"/>
      <w:color w:val="FF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07:00Z</dcterms:created>
  <dc:creator>Name</dc:creator>
  <dc:description/>
  <cp:keywords/>
  <dc:language>en-US</dc:language>
  <cp:lastModifiedBy>Elina Hristova</cp:lastModifiedBy>
  <cp:lastPrinted>2016-02-01T11:26:00Z</cp:lastPrinted>
  <dcterms:modified xsi:type="dcterms:W3CDTF">2017-05-19T08:38:00Z</dcterms:modified>
  <cp:revision>99</cp:revision>
  <dc:subject/>
  <dc:title>МИНИСТЕРСТВО НА ЗЕМЕДЕЛИЕТО И ХРАНИТЕ</dc:title>
</cp:coreProperties>
</file>