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Димитър Делчев – народен представител от ПГ на Реформаторския блок относно незаконното изсичане на гори и мерките, предприети от Министерството на земеделието и хранит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И ГОСПОДИН ДЕЛЧЕВ, </w:t>
      </w:r>
    </w:p>
    <w:p>
      <w:pPr>
        <w:pStyle w:val="Normal"/>
        <w:rPr>
          <w:b/>
          <w:b/>
          <w:sz w:val="28"/>
          <w:szCs w:val="28"/>
          <w:lang w:val="en-US"/>
          <w:ins w:id="1" w:author="mpchelinska" w:date="2016-03-18T14:13:00Z"/>
        </w:rPr>
      </w:pPr>
      <w:ins w:id="0" w:author="mpchelinska" w:date="2016-03-18T14:13:00Z">
        <w:r>
          <w:rPr>
            <w:b/>
            <w:sz w:val="28"/>
            <w:szCs w:val="28"/>
            <w:lang w:val="en-US"/>
          </w:rPr>
        </w:r>
      </w:ins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Инвентаризацията на горските територии</w:t>
      </w:r>
      <w:r>
        <w:rPr>
          <w:sz w:val="28"/>
          <w:szCs w:val="28"/>
        </w:rPr>
        <w:t xml:space="preserve"> се извършва, за да се установи  състоянието и оценят характеристиките на горските ресурси. Горскостопанските планове определят допустимия размер на ползването на горски ресурси и насоките за постигане на целите на управлението на горските територии за срок от 10 години. Ежегодно Изпълнителната агенция по горите възлага провеждане на подробна инвентаризация върху около </w:t>
      </w:r>
      <w:r>
        <w:rPr>
          <w:b/>
          <w:sz w:val="28"/>
          <w:szCs w:val="28"/>
        </w:rPr>
        <w:t>1/10</w:t>
      </w:r>
      <w:r>
        <w:rPr>
          <w:sz w:val="28"/>
          <w:szCs w:val="28"/>
        </w:rPr>
        <w:t xml:space="preserve"> от площта на горските територии на страната или върху около </w:t>
      </w:r>
      <w:r>
        <w:rPr>
          <w:b/>
          <w:sz w:val="28"/>
          <w:szCs w:val="28"/>
        </w:rPr>
        <w:t>400 хил. ха</w:t>
      </w:r>
      <w:r>
        <w:rPr>
          <w:sz w:val="28"/>
          <w:szCs w:val="28"/>
        </w:rPr>
        <w:t>, като същевременно съответните горски териториални единици възлагат изготвянето на нови горскостопански планове, които следва да бъдат разглеждани като оперативни средства за планиране на местно и регионално ниво. Възприетата практика в почти всички страни от ЕС показва, че най-добра оценка за горските ресурси в конкретен момент се постига чрез периодично провеждане на Национална горска инвентаризация. Провеждането на Национална горска инвентаризация в България ще позволи да се направи оценка и на обема на незаконните практики в горските територии и да се подпомогне превенцията и борбата с тях. Ще се даде възможност за подобряване на планирането на инфраструктурата, като например горски пътища, и в същото време ще улесни предотвратяването и управлението на горските пожари, както и укрепването на устойчивостта на страната срещу глобални стресови фактори. На свое заседание от 24 февруари 2016 г. Министерският съвет одобри проект на Споразумение между Министерство на земеделието и Световна банка за предоставяне на консултантски услуги, свързани с опазването на екосистемите и устойчивото управление на природните ресурси в България чрез провеждане на Национална горска инвентаризация. Т. е. процедурата за това е стартирал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Второ - какви са резултатите от проверките на органите на Министерството по отношение на наличието на нововъведените средств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риетите от Министерството на земеделието и храните действия за ограничаване на незаконния добив на дървесина в страната бяха отразени в промените в Закона за горите, в сила от 7 август 2015 г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дължението за осигуряване на </w:t>
      </w:r>
      <w:r>
        <w:rPr>
          <w:sz w:val="28"/>
          <w:szCs w:val="28"/>
        </w:rPr>
        <w:t xml:space="preserve">системи за </w:t>
      </w:r>
      <w:r>
        <w:rPr>
          <w:b/>
          <w:sz w:val="28"/>
          <w:szCs w:val="28"/>
        </w:rPr>
        <w:t>постоянно видеонаблюдение в регистрираните обекти</w:t>
      </w:r>
      <w:r>
        <w:rPr>
          <w:sz w:val="28"/>
          <w:szCs w:val="28"/>
        </w:rPr>
        <w:t xml:space="preserve"> по чл. 206 от Закона за горите (т.е. обектите, в които постъпва, преработва се и се експедира дървесина) е една от мерките, въвеждането на която бе най-широко коментирано. </w:t>
      </w:r>
      <w:r>
        <w:rPr>
          <w:b/>
          <w:sz w:val="28"/>
          <w:szCs w:val="28"/>
        </w:rPr>
        <w:t>Ефектът от нейното въвеждане бе незабавен и над 200 такива обекта</w:t>
      </w:r>
      <w:r>
        <w:rPr>
          <w:sz w:val="28"/>
          <w:szCs w:val="28"/>
        </w:rPr>
        <w:t xml:space="preserve"> /складове и дървопреработвателни цехове/ </w:t>
      </w:r>
      <w:r>
        <w:rPr>
          <w:b/>
          <w:sz w:val="28"/>
          <w:szCs w:val="28"/>
        </w:rPr>
        <w:t>затвориха врати поради нежелание или невъзможност на техните собственици да изпълнят задълженията си и да осигурят прозрачност на дейността с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ам да отбележа, че в тази връзка бе даден и гратисен период от над 4 месеца, в който период търговците имаха право да синхронизират дейността си съгласно с новите законови изисквани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b/>
          <w:sz w:val="28"/>
          <w:szCs w:val="28"/>
        </w:rPr>
        <w:t xml:space="preserve">Неизбежната полза от това нововъведение е, че </w:t>
      </w:r>
      <w:r>
        <w:rPr>
          <w:b/>
          <w:color w:val="000000"/>
          <w:sz w:val="28"/>
          <w:szCs w:val="28"/>
        </w:rPr>
        <w:t>ще бъде ограничена максимално възможността за постъпване в регистрираните обекти на дървесина с незаконен произход, с цел последваща търговия или преработ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началото на годината за осигуряване изпълнението на изискванията на тази мярка са извършени </w:t>
      </w:r>
      <w:r>
        <w:rPr>
          <w:b/>
          <w:color w:val="000000"/>
          <w:sz w:val="28"/>
          <w:szCs w:val="28"/>
        </w:rPr>
        <w:t>4 500</w:t>
      </w:r>
      <w:r>
        <w:rPr>
          <w:color w:val="000000"/>
          <w:sz w:val="28"/>
          <w:szCs w:val="28"/>
        </w:rPr>
        <w:t xml:space="preserve"> проверки в такива обекти, 200 от тях са затворен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 xml:space="preserve">Ние проверяваме всеки един сигнал. Липсва какъвто и да било страх и респект и сме направили публично известни и посегателства вкл. и върху горски инспектори при осъществяване на задълженията им за контрол.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По отношение на контрола – трябва да се положат повече усилия на терен. Само за началото на тази година при извършените проверки, които са около 6000, 1500 тона е задържаната незаконна дървесина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Това, което искам да кажа, независимо от трудностите, които имаме е, че борбата с незаконната сеч не можа да е еднократен акт или действие. Това е последователна политика, която трябва да се реализира чрез законодателството и чрез прилагането му в духа на закона на терен чрез стопанствата и чрез регионалните дирекции, както разбира се и от обществото. Ние сме направили достатъчно публична системата, включително и за подаване на сигнал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преки трудностите, тези мерки дадоха своя резултат, като резултатите за 2015 г. на държавните горски предприятия показват най-добрите резултати, най-добрите стойности на всички показатели от началото на тяхното създаване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 печалбата е 6 пъти по-голяма от миналогодишната, а приходите от дейността са с около 40 милиона по-високи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pacing w:lineRule="auto" w:line="360"/>
        <w:ind w:right="99"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5:26:00Z</dcterms:created>
  <dc:creator>Name</dc:creator>
  <dc:description/>
  <cp:keywords/>
  <dc:language>en-US</dc:language>
  <cp:lastModifiedBy>mpchelinska</cp:lastModifiedBy>
  <cp:lastPrinted>2016-03-17T12:11:00Z</cp:lastPrinted>
  <dcterms:modified xsi:type="dcterms:W3CDTF">2016-03-19T15:54:00Z</dcterms:modified>
  <cp:revision>10</cp:revision>
  <dc:subject/>
  <dc:title>МИНИСТЕРСТВО НА ЗЕМЕДЕЛИЕТО И ХРАНИТЕ</dc:title>
</cp:coreProperties>
</file>