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питане от Светла Бъчварова и Георги Гьоков – народни представители от ПГ на БСП лява България относно актуалната политика на Министерството на земеделието и храните за създаване на ред и устойчивост в поземлените отношения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ПРОФЕСОР БЪЧВАРОВА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ГЬОКОВ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землените отношения в България започва уреждането им с приемането на ЗСПЗЗ през 1990 г., когато се възстановява земята в реални граници и откъдето на практика тръгват проблеми, които на практика до ден днешен ние не сме намерили в българското законодателство инструмент, с който абсолютно точно коректно да въведе ред при равнопоставеност на всички страни в процеса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коновите актове, които уреждат поземлените отношения, опазването на земеделските земи и всичко, свързано с тях, са 11 с много наредби към тях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В годината и 4 месеца на нашия мандат какво направихме? Ние се опитахме да променим правилата по начин, по който да доведат до по-голяма справедливост в поземлените отношения, защитавайки правата на собственика и на ползвателя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Какво имам предвид?  Въведохме правното основание като критерий за допустимост на подпомагане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Това стана още 2015 г. Тази година с една стъпка по-напред – като допустимостта ще бъде и географски приета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За първи път се сключиха в такъв обем споразумения за ползване на земеделските земи, където белите петна бяха заплатени и за първи път собственици на земеделски земи, които нямаха договори за ползване със съответните ползватели им бяха платени средните арендни вноски и те имат право да си ги вземат от съответните сметки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Тази година броят на споразуменията и на земите, включени в тях, т.е. бели петна, които до момента се работеха, получаваха се субсидии върху тях, но те не се плащаха на собствениците ренти, тази година са още по-големи.</w:t>
      </w:r>
    </w:p>
    <w:p>
      <w:pPr>
        <w:pStyle w:val="Normal"/>
        <w:ind w:firstLine="70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Тази година в допустимостта за подпомагане има още едно условие, освен географската индивидуализация на имота – и платеното бяло петно. Това също е стъпка още по-напред от 2015 г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Беше ми докладвано, че се изискват от нас указания и вече собственици на земеделски земи са се обърнали към областни дирекции „Земеделие” с изискване от тези сметки, по които се плащат белите петна, да си получат съответната рента. В интерес на истината аз си мислех, че белите петна съществуват и не се контрактуват с ползватели, поради това, че собствениците им са в чужбина и това им прави разходи. От това, което научавам, разбира се, аз се радвам, че успяхме миналата година да сложим ред в тези отношения, но собствениците са си в района, но нямат комуникация с ползвателите и си отиват да си получават парите. Само преди година и четири месеца това беше невъзможно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По отношение на темата и проблемът, който възниква по отношение на изправността на страните. В България действа общ законодателен ред по отношение на един такъв спор. И Министерство на земеделието и храните няма как да администрира този спор. Той трябва да се отнесе към съответния съд. Ние не можем да прилагаме правила извън общия ред. Разбира се, аз съм индикирала в готвеното кодифициране на поземленото законодателство и осъвременяването му и в хода на този широк обществен дебат, който ние имаме намерение да проведем, ние ще бъде отворени към всякакви предложения за решения, които биха облекчили процеса. Но аз най-отговорно твърдя, че от миналата година и тази, справедливостта по отношение разпределението на общите пакети субсидии за директните плащания, това са близо милиард и половина лева, е много по-голяма в пъти, отколкото беше преди това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Посоката е ясна. Ние трябва да намерим, и особено и народното представителство, и законовите инструменти, така че тези правила да са в тази посока. Като все пак трябва да знаем и националния интерес. А той е тези отношения да се регулират по начин, по който провокира конкурентоспособно земеделие. Т.е. земеделският стопанин да има устойчивост в ползването, дългосрочност, за да прави инвестиции и комасация на ползването, която позволява по-голяма ефективност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Wingdings" w:hAnsi="Wingdings" w:cs="Wingdings"/>
      <w:color w:val="FF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4:20:00Z</dcterms:created>
  <dc:creator>Name</dc:creator>
  <dc:description/>
  <cp:keywords/>
  <dc:language>en-US</dc:language>
  <cp:lastModifiedBy>mpchelinska</cp:lastModifiedBy>
  <cp:lastPrinted>2016-03-17T14:53:00Z</cp:lastPrinted>
  <dcterms:modified xsi:type="dcterms:W3CDTF">2016-03-19T14:22:00Z</dcterms:modified>
  <cp:revision>4</cp:revision>
  <dc:subject/>
  <dc:title>МИНИСТЕРСТВО НА ЗЕМЕДЕЛИЕТО И ХРАНИТЕ</dc:title>
</cp:coreProperties>
</file>