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Светла Бъчварова и Добрин Данев – народни представители от ПГ на БСП лява Българи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- относно регистрация на правните основания за ползване на земеделски земи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ДАНЕВ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ва да уточним, че кампания 2015 беше първата от 2007-ма година насам, при която се извърши реален контрол върху наличието на правно основание за деклариране на площи по схемите за Директни плащания. Трудности имаше както за земеделските стопани, така и за администрацията, която приема и обработва заявленията за подпомагане. Трудности имаше, обусловени преди всичко от голямата раздробеност на поземлените имоти в страната. Общият брой на имотите от картата на възстановената собственост и кадастралната карта надвишава </w:t>
      </w:r>
      <w:r>
        <w:rPr>
          <w:b/>
          <w:sz w:val="28"/>
          <w:szCs w:val="28"/>
        </w:rPr>
        <w:t>12 милиона</w:t>
      </w:r>
      <w:r>
        <w:rPr>
          <w:sz w:val="28"/>
          <w:szCs w:val="28"/>
        </w:rPr>
        <w:t xml:space="preserve">. От друга страна, въпреки усилията и предвидените в Закона за собствеността и ползването на земеделските земи още от 2010 г. възможности за комасирано ползване на земеделските масиви, имаше землища, особено в Южна България, в които за първи път ползвателите сключваха споразумения за уедрено ползване. Въпреки проблемите, обемът на заявените площи и съответно регистрираните правни основания в крайна сметка беше съпоставим с този от минали години. Процедурата за изграждане на единна информационна система на Министерството на земеделието и храните, в която като елемент е включена и подсистема за регистриране на правните основания за ползване на земеделски земи, беше стартирана в началото на 2015 г. С обществена поръчка с предмет: „Разработване на географска информационна система (ГИС) за нуждите на ПРСР (2014-2020 г.)”. Това решение беше обжалвано в законоустановения срок пред Комисия за защита на конкуренцията. С постъпилата жалба е направено искане от страна на жалбоподателя за налагане на временна мярка „спиране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та за възлагане на обществена поръчка е спряна в съответствие с разпоредбата на чл. 120а, ал. 2 от Закона за обществените поръч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шение</w:t>
      </w:r>
      <w:r>
        <w:rPr>
          <w:sz w:val="28"/>
          <w:szCs w:val="28"/>
          <w:shd w:fill="FFFFFF" w:val="clear"/>
        </w:rPr>
        <w:t xml:space="preserve"> от 2 декември 2015 г., Комисията за защита на конкуренцията </w:t>
      </w:r>
      <w:r>
        <w:rPr>
          <w:sz w:val="28"/>
          <w:szCs w:val="28"/>
        </w:rPr>
        <w:t>отменя като незаконосъобразно Решение от 2 октомври 2015 г. за откриване</w:t>
      </w:r>
      <w:r>
        <w:rPr>
          <w:sz w:val="28"/>
          <w:szCs w:val="28"/>
          <w:highlight w:val="lightGray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ъв Върховният административен съд</w:t>
      </w:r>
      <w:r>
        <w:rPr>
          <w:sz w:val="28"/>
          <w:szCs w:val="28"/>
          <w:shd w:fill="FFFFFF" w:val="clear"/>
        </w:rPr>
        <w:t xml:space="preserve"> беше образувано Дело 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365</w:t>
      </w:r>
      <w:r>
        <w:rPr>
          <w:sz w:val="28"/>
          <w:szCs w:val="28"/>
          <w:shd w:fill="FFFFFF" w:val="clear"/>
        </w:rPr>
        <w:t>/</w:t>
      </w:r>
      <w:r>
        <w:rPr>
          <w:bCs/>
          <w:sz w:val="28"/>
          <w:szCs w:val="28"/>
          <w:shd w:fill="FFFFFF" w:val="clear"/>
        </w:rPr>
        <w:t>2016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.</w:t>
      </w:r>
      <w:r>
        <w:rPr>
          <w:sz w:val="28"/>
          <w:szCs w:val="28"/>
        </w:rPr>
        <w:t xml:space="preserve"> за решаване на спора по съ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решение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т 1</w:t>
      </w:r>
      <w:r>
        <w:rPr>
          <w:bCs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февруари</w:t>
      </w:r>
      <w:r>
        <w:rPr>
          <w:bCs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2016 г. на </w:t>
      </w:r>
      <w:r>
        <w:rPr>
          <w:sz w:val="28"/>
          <w:szCs w:val="28"/>
        </w:rPr>
        <w:t xml:space="preserve">Върховния административен съд </w:t>
      </w:r>
      <w:r>
        <w:rPr>
          <w:color w:val="000000"/>
          <w:sz w:val="28"/>
          <w:szCs w:val="28"/>
          <w:shd w:fill="FFFFFF" w:val="clear"/>
        </w:rPr>
        <w:t xml:space="preserve">се постановява отхвърляне на жалбата срещу решението за откриване на процедура за  географската информационна система. Решението </w:t>
      </w:r>
      <w:r>
        <w:rPr>
          <w:sz w:val="28"/>
          <w:szCs w:val="28"/>
        </w:rPr>
        <w:t>е окончателно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дурата за изграждане на тази информационна система на Министерството на земеделието и храните </w:t>
      </w:r>
      <w:r>
        <w:rPr>
          <w:b/>
          <w:sz w:val="28"/>
          <w:szCs w:val="28"/>
        </w:rPr>
        <w:t>е възобновен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рокът за подаване на оферти изтече на 14 март 2016 г., в рамките на който са получени две оферти за изпълнение на поръчката. Назначена е комисия за избор на изпълнител, която вече разглежда постъпилите оферти и в срок от 90 дни ще излезе с окончателно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временно обаче са извършени промени в ИСАК, както и в начина и структурата на подаваната информация за налични правни основания към системата за администриране и контрол на заявленията за подпомагане, чрез които да се осигури възможност за заявяване на площи само в границите на имотите, за които кандидата има регистрирано правно основ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29:00Z</dcterms:created>
  <dc:creator>Name</dc:creator>
  <dc:description/>
  <cp:keywords/>
  <dc:language>en-US</dc:language>
  <cp:lastModifiedBy>mpchelinska</cp:lastModifiedBy>
  <cp:lastPrinted>2016-03-18T10:01:00Z</cp:lastPrinted>
  <dcterms:modified xsi:type="dcterms:W3CDTF">2016-03-19T12:57:00Z</dcterms:modified>
  <cp:revision>8</cp:revision>
  <dc:subject/>
  <dc:title>МИНИСТЕРСТВО НА ЗЕМЕДЕЛИЕТО И ХРАНИТЕ</dc:title>
</cp:coreProperties>
</file>