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 Иван Иванов – народен представител от ПГ на БСП лява България относно текущо изпълнение на ОП „Развитие на селските райони – 2014-2020”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ИВАНОВ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Ще отговоря съвсем конкретно - за подмярка 7.2. „</w:t>
      </w:r>
      <w:r>
        <w:rPr>
          <w:rFonts w:eastAsia="Calibri"/>
          <w:sz w:val="28"/>
          <w:szCs w:val="28"/>
        </w:rPr>
        <w:t>Инвестиции в създаването, подобряването или разширяването на всички видове малка по мащаби инфраструктура</w:t>
      </w:r>
      <w:r>
        <w:rPr>
          <w:rFonts w:eastAsia="Calibri"/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роцесът на подготовка на</w:t>
      </w:r>
      <w:r>
        <w:rPr>
          <w:rFonts w:eastAsia="Calibri"/>
          <w:sz w:val="28"/>
          <w:szCs w:val="28"/>
        </w:rPr>
        <w:t xml:space="preserve"> наредбата е стартирал от м. ноември 2015 г. с изискване на информация, методики и анализи, както и с провеждане на работни срещи с отговорните по различните политики ведомства.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ъм настоящият момент е разработен първи вариант на наредба и до края на месец март предстои тя да бъде обсъдена в рамките на тематичната работна група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проектът на </w:t>
      </w:r>
      <w:r>
        <w:rPr>
          <w:rFonts w:eastAsia="Calibri"/>
          <w:b/>
          <w:sz w:val="28"/>
          <w:szCs w:val="28"/>
        </w:rPr>
        <w:t>наредба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по подмярка 7.2</w:t>
      </w:r>
      <w:r>
        <w:rPr>
          <w:rFonts w:eastAsia="Calibri"/>
          <w:sz w:val="28"/>
          <w:szCs w:val="28"/>
        </w:rPr>
        <w:t xml:space="preserve"> „Инвестиции в създаването, подобряването или разширяването на всички видове малка по мащаби инфраструктура” ще бъде публикуван за обществено обсъждане и консултиран със заинтересованите страни в срокове, съобразени с планирания прием през м. юни 2016 г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за този срок и за този процес Сдружението на общините и особено тези, които са кметове на тези общини, са добре запознати, мога да Ви кажа графикът, по който ние работим в момента: За обществено обсъждане 15-30 април, планиране Комитет по наблюдение – 1-15 май, провеждането му от 15-30 май и провеждането по съответната процедура за изпращане по официален ред, в държавен вестник да се публикува – края на май и юни-наредбата, след което да се отвори приемът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Всичко това е работният график на групата в Министерството на земеделието и храните, а по отношение на приемите, които са индикирани за тази година – отново искам да повторя, че сме публични и целият този график и за първа година график индикативен за директните плащания бе качен на сайта на МЗХ и на ДФЗ и всеки, който проявява интерес към този сектор или е допустим бенефициент може да се запознае с тези срокове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клоненията от тези индикативни срокове досега не са продължили повече от две седмици, което в годишен план дава една добра индикация как да планираме съответните дейности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0" w:after="24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отношение на </w:t>
      </w:r>
      <w:r>
        <w:rPr>
          <w:rFonts w:eastAsia="Calibri"/>
          <w:b/>
          <w:sz w:val="28"/>
          <w:szCs w:val="28"/>
        </w:rPr>
        <w:t>подмярка 6.4</w:t>
      </w:r>
      <w:r>
        <w:rPr>
          <w:rFonts w:eastAsia="Calibri"/>
          <w:sz w:val="28"/>
          <w:szCs w:val="28"/>
        </w:rPr>
        <w:t xml:space="preserve"> „Инвестиции в подкрепа на неземеделски дейности”, </w:t>
      </w:r>
      <w:r>
        <w:rPr>
          <w:rFonts w:eastAsia="Calibri"/>
          <w:b/>
          <w:sz w:val="28"/>
          <w:szCs w:val="28"/>
        </w:rPr>
        <w:t>не е предвиден прием</w:t>
      </w:r>
      <w:r>
        <w:rPr>
          <w:rFonts w:eastAsia="Calibri"/>
          <w:sz w:val="28"/>
          <w:szCs w:val="28"/>
        </w:rPr>
        <w:t xml:space="preserve"> на заявления за подпомагане през календарната 2016 г.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и не е включен в индикативния график, който е качен на сайта на министерството и фонда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eastAsia="Calibri"/>
          <w:sz w:val="28"/>
          <w:szCs w:val="28"/>
        </w:rPr>
        <w:t>Предстои да се извършат анализи относно ефикасността на подпомогнатите инвестиции в областта на туризма през програмен период 2007-2013 г., с оглед избягване на неефективни инвестиции и постигане на максимален резултат и индикатори на новата програ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гато този анализ приключи и комуникацията със съответните органи– в следващата година ние планираме да направим обществена комуникация и тогава ще бъде отворена мярката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Wingdings" w:hAnsi="Wingdings" w:cs="Wingdings"/>
      <w:color w:val="FF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Arial Unicode MS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4:24:00Z</dcterms:created>
  <dc:creator>Name</dc:creator>
  <dc:description/>
  <cp:keywords/>
  <dc:language>en-US</dc:language>
  <cp:lastModifiedBy>mpchelinska</cp:lastModifiedBy>
  <cp:lastPrinted>2016-02-11T16:51:00Z</cp:lastPrinted>
  <dcterms:modified xsi:type="dcterms:W3CDTF">2016-03-19T14:52:00Z</dcterms:modified>
  <cp:revision>10</cp:revision>
  <dc:subject/>
  <dc:title>МИНИСТЕРСТВО НА ЗЕМЕДЕЛИЕТО И ХРАНИТЕ</dc:title>
</cp:coreProperties>
</file>