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Чавдар Пейчев– народен представител от ПГ на Български демократичен център относно защита на интересите на българското птицевъдство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И ГОСПОДИН ПЕЙЧЕ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ите на пилешко месо търпят загуби, както производителите и на свинско месо, и на плодове и зеленчуци и най-фрапиращите – на млечни продукти. Такава е тенденцията, за съжаление след налагане на руското ембарго 2014 г. се засилиха тези тенденции и до ден днешен ние като цяло Европейския съюз и всяка от страните членки, включително и България сме в тази спир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а искам да Ви представя малко </w:t>
      </w:r>
      <w:r>
        <w:rPr>
          <w:b/>
          <w:sz w:val="28"/>
          <w:szCs w:val="28"/>
        </w:rPr>
        <w:t>официални данни</w:t>
      </w:r>
      <w:r>
        <w:rPr>
          <w:sz w:val="28"/>
          <w:szCs w:val="28"/>
        </w:rPr>
        <w:t xml:space="preserve">, взети от статистиката на Комисията и агростатистиката по отношение на ценит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следявайки движението на цените в отделните държави–членки на ЕС за цялата 2015 г. прави впечатление, че в по-голямата част от тях средногодишната стойност на замразени бройлери е под нивото й от 2014 г. </w:t>
      </w:r>
      <w:r>
        <w:rPr>
          <w:sz w:val="28"/>
          <w:szCs w:val="28"/>
          <w:lang w:eastAsia="bg-BG"/>
        </w:rPr>
        <w:t xml:space="preserve">Средната цена на замразени пилета в България е 150,63 евро/100 кг (2,95 лв./кг) – с 1,5% под нивото й от 2014 г., а средноевропейската е 3,67 лв./кг, с 1,8% по-ниска от предходната годи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овата 2016 г. стартира с цени по-ниски от края на предходната и през                                       м. януари цената на замразени пилета на българския пазар е 2,82 лв./кг, което е с 4,3% под нивото на средната за 2015 г. През януари 2016, регистрираната средноевропейска цена е 3,50 лв./кг – с 4,6% по-ни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теклата 2015 г. се характеризира с намаление на цените на замразени бройлери за всички държави-членки на ЕС, включително и за България. Добре е да се отбележи, че цената на българския пазар не е най-ниската от Съюза. Има няколко страни, които са с по-ниски от България и оттам е вноса, за който споменахте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ните на едро на пилешко месо през последните две години действително се наблюдава лек спад, който е продиктуван от много фактори, включително и от разходоопределящия фактор на производството - фуражите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textAlignment w:val="baseline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Цените на едро</w:t>
      </w:r>
      <w:r>
        <w:rPr>
          <w:sz w:val="28"/>
          <w:szCs w:val="28"/>
        </w:rPr>
        <w:t xml:space="preserve"> на пилешко месо като тези, посочени във Вашия въпрос, не са регистрирани на българския пазар от официалните органи. 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textAlignment w:val="baseline"/>
        <w:rPr/>
      </w:pPr>
      <w:r>
        <w:rPr>
          <w:b/>
          <w:sz w:val="28"/>
          <w:szCs w:val="28"/>
        </w:rPr>
        <w:t>Производството в Е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ша и Румъния се отглеждат по-голям брой бройлери, което предопределя голямо производство на птиче месо от тях и посочени по-горе цени. В Полша се отглеждат около 100 млн. бройлери, като през 2014 г. произведеното месо е в размер на 1 млн. 804 хил. тона. В Румъния - 34 млн. бройлери,  375 хил. тона месо. Това са основните производи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 България се произвежда </w:t>
      </w:r>
      <w:r>
        <w:rPr>
          <w:sz w:val="28"/>
          <w:szCs w:val="28"/>
        </w:rPr>
        <w:t>за 2014 г., където имаме увеличения спрямо 2013 общо 97 995 тона пилешко месо, включително кланичното и субпродуктите вътр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Вносът</w:t>
      </w:r>
      <w:r>
        <w:rPr>
          <w:sz w:val="28"/>
          <w:szCs w:val="28"/>
        </w:rPr>
        <w:t>, който правим средногодишно е около производството, което имаме за 2014 г., е 89 000 тона основно от страните, които Вие цитирахте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ова са страни, които са с по-ниска цена и по статистиката на Комисията от България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textAlignment w:val="baseline"/>
        <w:rPr/>
      </w:pPr>
      <w:r>
        <w:rPr>
          <w:b/>
          <w:sz w:val="28"/>
          <w:szCs w:val="28"/>
        </w:rPr>
        <w:t>Износът</w:t>
      </w:r>
      <w:r>
        <w:rPr>
          <w:sz w:val="28"/>
          <w:szCs w:val="28"/>
        </w:rPr>
        <w:t>, който правим, също регулярно всяка година в един и същ обем, който и изнасят българските производители е около 206 000 то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Голяма част от българското производство на пилешко месо е с експортна насоченост, основно за страните от ЕС: Гърция, Кипър, Обединеното кралство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 xml:space="preserve">Подпомагането </w:t>
      </w:r>
      <w:bookmarkStart w:id="0" w:name="_GoBack"/>
      <w:bookmarkEnd w:id="0"/>
      <w:r>
        <w:rPr>
          <w:b/>
          <w:sz w:val="28"/>
          <w:szCs w:val="28"/>
        </w:rPr>
        <w:t>на сектора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ържавната помощ за реализирането на доброволно поети ангажименти за хуманно отношение към птиците е от 2012 г., за период 5 години и с бюджет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150 млн. лв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 настоящата година вече сме гласували бюджет от 25 мл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в. Тази държавна помощ е в размер на 0,68 ст. годишно, което отнесено към 1 кг пилешко месо представлява 32 ст., като средствата за нея са изцяло от държавния бюджет, което показва и ангажимент към сектор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Птицевъдството е определено също така и като приоритетно по Програмата за развитие на селските райони 2014 – 2020 г. по мерките които бяха отворени и чийто прием предстои отново.</w:t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8:00Z</dcterms:created>
  <dc:creator>Name</dc:creator>
  <dc:description/>
  <cp:keywords/>
  <dc:language>en-US</dc:language>
  <cp:lastModifiedBy>mpchelinska</cp:lastModifiedBy>
  <cp:lastPrinted>2016-03-15T15:42:00Z</cp:lastPrinted>
  <dcterms:modified xsi:type="dcterms:W3CDTF">2016-03-19T13:29:00Z</dcterms:modified>
  <cp:revision>12</cp:revision>
  <dc:subject/>
  <dc:title>МИНИСТЕРСТВО НА ЗЕМЕДЕЛИЕТО И ХРАНИТЕ</dc:title>
</cp:coreProperties>
</file>