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питане от Румен Йончев и Явор Хайтов – народни представители от ПГ на Български демократичен център относно политиката и стратегията на Министерството на земеделието и храните за развитие на сектор лозарство и винарство и изключването на винените лоза и виненото грозде от обхвата на т.нар. „чувствителни сектори” на мярка 4 „Инвестиции в материални активи” от Програмата за развитие на селските райони за периода 2014-2020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ЙОНЧЕ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ХАЙТОВ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литиката на Министерството на земеделието и храните по отношение на българското лозарство и винарство, следва да отбележа, че освен Програмата за развитие на селските райони има и отделна програма изцяло в подкрепа на сектора и това е </w:t>
      </w:r>
      <w:r>
        <w:rPr>
          <w:b/>
          <w:iCs/>
          <w:sz w:val="28"/>
          <w:szCs w:val="28"/>
        </w:rPr>
        <w:t>Националната програма за подпомагане на лозаро-винарския сектор</w:t>
      </w:r>
      <w:r>
        <w:rPr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Категорично искам да отбележа и това трябва да е ясно - този сектор не е изключен от ПРСР и той може и кандидатства по отделните мерки, но няма дадени точки за приоритизация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риоритизацията или допълнителните точки, които се дават на проекти в ранкинга са за сектор трайни насаждения, зеленчуци, животновъдство, етерично-маслени. Въпреки това мога да дам малко цифри от първия прием, проведен по мярка 4.1., че са подадени 139 проекта или 3% от поисканата финансова помощ. В процес на разглеждане са 32 проекта, което представлява 4% от заявената финансова помощ или от общата заявена, която се разглежд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.е. отношението е реципрочно, но проектите, които имат шанс да бъдат одобрени са 30% от всички заявили се и няма как каквото и да се направи тук да има 100% успеваемост. Т.е. тя е среднат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делно от това, за разлика от други сектори, този сектор има специална Национална програма за подпомагане на лозаро-винарския сектор. По-късно ще дам и други цифри, които показват, че тезата за масовите фалити и намаляващи винарски изби изобщо не са верн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ата за периода 2007-2013 г. предвидените европейски средства за подпомагане бяха в размер на </w:t>
      </w:r>
      <w:r>
        <w:rPr>
          <w:b/>
          <w:sz w:val="28"/>
          <w:szCs w:val="28"/>
        </w:rPr>
        <w:t>112 млн. евр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новия програмен период за прилагане на Националната програма                                         2014-2018 г., са  предвидени европейски средства за подпомагане в размер на                                  </w:t>
      </w:r>
      <w:r>
        <w:rPr>
          <w:b/>
          <w:sz w:val="28"/>
          <w:szCs w:val="28"/>
        </w:rPr>
        <w:t>133 млн. 810 хил. евр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возасадените лозови насаждения, от въвеждането на системата за предоставяне на права на засаждане от Национален резерв до 2015 г. включително, е приблизително в размер на </w:t>
      </w:r>
      <w:r>
        <w:rPr>
          <w:b/>
          <w:sz w:val="28"/>
          <w:szCs w:val="28"/>
        </w:rPr>
        <w:t>6,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хил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ха. </w:t>
      </w:r>
      <w:r>
        <w:rPr>
          <w:sz w:val="28"/>
          <w:szCs w:val="28"/>
        </w:rPr>
        <w:t xml:space="preserve">От признатия за предоставяне обем от </w:t>
      </w:r>
      <w:r>
        <w:rPr>
          <w:b/>
          <w:sz w:val="28"/>
          <w:szCs w:val="28"/>
        </w:rPr>
        <w:t>13 хил. ха</w:t>
      </w:r>
      <w:r>
        <w:rPr>
          <w:sz w:val="28"/>
          <w:szCs w:val="28"/>
        </w:rPr>
        <w:t xml:space="preserve"> за права от Национален резерв, са засадени лозя с предоставени права за повече от половината наличен резерв – приблизително </w:t>
      </w:r>
      <w:r>
        <w:rPr>
          <w:b/>
          <w:sz w:val="28"/>
          <w:szCs w:val="28"/>
        </w:rPr>
        <w:t>6 хил. ха</w:t>
      </w:r>
      <w:r>
        <w:rPr>
          <w:sz w:val="28"/>
          <w:szCs w:val="28"/>
        </w:rPr>
        <w:t xml:space="preserve"> и то в условия на недостиг на финансиране и икономическа кр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 са  констатирани фалити на винарски изби, а напротив към настоящия момент регистрирани в системата на МЗХ са </w:t>
      </w:r>
      <w:r>
        <w:rPr>
          <w:b/>
          <w:sz w:val="28"/>
          <w:szCs w:val="28"/>
        </w:rPr>
        <w:t>262-производствени обекта на винопроизводители</w:t>
      </w:r>
      <w:r>
        <w:rPr>
          <w:sz w:val="28"/>
          <w:szCs w:val="28"/>
        </w:rPr>
        <w:t xml:space="preserve">. В процес на изграждане и пускане в експлоатация са нови </w:t>
      </w:r>
      <w:r>
        <w:rPr>
          <w:b/>
          <w:sz w:val="28"/>
          <w:szCs w:val="28"/>
        </w:rPr>
        <w:t>19 изб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мога също така да дам данни, че тенденцията е ясна още от 2009 г. – ежегоднно, вкл. за 2009 г. всяка година повече от 20 изби производители влизат в експлоатац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цел популяризирането на българските вина, в Националната програмата 2007–2014 г. има включена </w:t>
      </w:r>
      <w:r>
        <w:rPr>
          <w:b/>
          <w:sz w:val="28"/>
          <w:szCs w:val="28"/>
        </w:rPr>
        <w:t>мярка „Промоции в трети страни”,</w:t>
      </w:r>
      <w:r>
        <w:rPr>
          <w:sz w:val="28"/>
          <w:szCs w:val="28"/>
        </w:rPr>
        <w:t xml:space="preserve"> бюджета по която е </w:t>
      </w:r>
      <w:r>
        <w:rPr>
          <w:b/>
          <w:sz w:val="28"/>
          <w:szCs w:val="28"/>
        </w:rPr>
        <w:t>7 млн. 500 хил. евр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лозаро-винарския сектор в България оперират  </w:t>
      </w:r>
      <w:r>
        <w:rPr>
          <w:b/>
          <w:sz w:val="28"/>
          <w:szCs w:val="28"/>
        </w:rPr>
        <w:t>65 чуждестранни инвеститора,</w:t>
      </w:r>
      <w:r>
        <w:rPr>
          <w:sz w:val="28"/>
          <w:szCs w:val="28"/>
        </w:rPr>
        <w:t xml:space="preserve"> което показва, че сектора е с потенциал за развитие и инвести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При разработването на </w:t>
      </w:r>
      <w:r>
        <w:rPr>
          <w:b/>
          <w:sz w:val="28"/>
          <w:szCs w:val="28"/>
        </w:rPr>
        <w:t>Програмата за развитие на селските райони за периода 2014-2020 г.</w:t>
      </w:r>
      <w:r>
        <w:rPr>
          <w:sz w:val="28"/>
          <w:szCs w:val="28"/>
        </w:rPr>
        <w:t xml:space="preserve"> са съобразени основните моменти очертани в Споразумението за партньорство и анализа на селското стопанство в страната. Основен акцент е поставен на малките стопанства в страната, чрез разработването на Тематична подпрограма за малки стопанства, а също така и целево насочване на финансовия ресурс към секторите „Животновъдство”, „Плодове и зеленчуци” и „Етерично – маслени и медицински култури”. Целевото насочване на ресурса е съобразено с резултатите от анализа за нуждите в селското стопанство от Програмата и е в унисон с негативните тенденции от последните години за значителни затруднения в достъпа до финансов ресурс на тези земеделски стопанства и непрекъснато намаляване на производствените обеми на традиционни за България производства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На база анализа към Програмата и Споразумението за партньорство и в частност мярка 4 са заложени няколко също така ключови приоритета насочени към проекти, които се изпълняват на територията на селските и необлагодетелстваните райони в страната, проекти свързани с иновации и енергийна ефективност и осигуряващи допълнителна заетост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>В контекста на изложеното не може да се прави извода, че по отношение на лозарството и винарството е налице неравнопоставеност с другите производства,  обект на подпомагане. В рамките на подмерки 4.1 и 4.2 стопанствата отглеждащи винени лозя и предприятията за производство на вино имат възможност да кандидатстват за всички допустими инвестиции, свързани с производството и преработката на винени лозя и имат такива проекти, които ще бъдат одобрени, в рамките на бюджетите, за които са кандидатствал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55:00Z</dcterms:created>
  <dc:creator>Name</dc:creator>
  <dc:description/>
  <cp:keywords/>
  <dc:language>en-US</dc:language>
  <cp:lastModifiedBy>mpchelinska</cp:lastModifiedBy>
  <cp:lastPrinted>2016-02-01T11:26:00Z</cp:lastPrinted>
  <dcterms:modified xsi:type="dcterms:W3CDTF">2016-03-19T15:26:00Z</dcterms:modified>
  <cp:revision>15</cp:revision>
  <dc:subject/>
  <dc:title>МИНИСТЕРСТВО НА ЗЕМЕДЕЛИЕТО И ХРАНИТЕ</dc:title>
</cp:coreProperties>
</file>