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Светла Бъчварова – народен представител от ПГ на БСП лява България относно създаване на Изпълнителна агенция „Сертифициращ одит на средствата на европейските земеделски фондове” в състава на Министерството на земеделието и храните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ие сама във вашия въпрос направихте изложение как приетото от нас решение е обявено за създаване на публичен орган за сертифициране на средствата по европейските земеделски фондове е допустим и законово регламентиран. Искам най-откровено да кажа, че вие ме мотивирахте да взема това решение с въпросите, които ми бяхте задали за процедурите за избор на сертифициращ орган в МЗХ не само в моя мандат, а и в мандати преди това. Във предишни ваши въпроси и Вие направихте този анализ за проблеми, които са се случвали и за избор, който е правен в едни крайни срокове, което създава напрежение по отношение на работата а и вид неустойчивост.</w:t>
      </w:r>
    </w:p>
    <w:p>
      <w:pPr>
        <w:pStyle w:val="Normal"/>
        <w:ind w:firstLine="708"/>
        <w:jc w:val="both"/>
        <w:rPr/>
      </w:pPr>
      <w:r>
        <w:rPr/>
        <w:t>Казвам най-откровено, че вие ме мотивирахте да взема това решение с Вашия анализ, за което Ви благодаря, тъй като насочихте вниманието към този въпрос, а и бяхте права в анализа за тези процедури, които са провеждани след 2006 г. до днешна дата по отношение на това задължение, което имаме като страна-членка на ЕС.</w:t>
      </w:r>
    </w:p>
    <w:p>
      <w:pPr>
        <w:pStyle w:val="Normal"/>
        <w:ind w:firstLine="708"/>
        <w:jc w:val="both"/>
        <w:rPr/>
      </w:pPr>
      <w:r>
        <w:rPr/>
        <w:t>Какво показва този анализ?</w:t>
      </w:r>
    </w:p>
    <w:p>
      <w:pPr>
        <w:pStyle w:val="Normal"/>
        <w:ind w:firstLine="708"/>
        <w:jc w:val="both"/>
        <w:rPr/>
      </w:pPr>
      <w:r>
        <w:rPr/>
        <w:t>От 2006 година, вкл. до миналата в избора за определяне на сертифициращ орган на средствата са похарчени 8 707 673 лв. без ДДС. Средната стойност годишен разход е  772 000 лева, малко по-висок. Като мога да кажа, че обществената поръчка, проведена в моя мандат и приключена миналата година е най-ниската стойност от 2006 г., в размер на 347 000 лева без ДДС, като в няколко години преди това най-високата сума достига близо три пъти по-висок разход за същия период.</w:t>
      </w:r>
    </w:p>
    <w:p>
      <w:pPr>
        <w:pStyle w:val="Normal"/>
        <w:ind w:firstLine="708"/>
        <w:jc w:val="both"/>
        <w:rPr/>
      </w:pPr>
      <w:r>
        <w:rPr/>
        <w:t>Предвид на всички проблеми, които Вие сте ми задавали, цитирали, правили анализ, Вие бяхте абсолютно права вследствие на този анализ, който беше на практика и Ваш и аз го проверих, ние взехме това решение.</w:t>
      </w:r>
    </w:p>
    <w:p>
      <w:pPr>
        <w:pStyle w:val="Normal"/>
        <w:ind w:firstLine="708"/>
        <w:jc w:val="both"/>
        <w:rPr/>
      </w:pPr>
      <w:r>
        <w:rPr/>
        <w:t>Категорично смятам, че това решение ще създаде една по-висока устойчивост по отношение на начина на разходване на средствата и на контрола, който трябва да се прави. Безспорно разходът, който е предвиден е по-висок от най-ниските стойности, които Ви цитирах, но в крайна сметка ние ще бъдем сигурни за това как разходваме европейските средст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блеми със забавяне на процедурите винаги е имало и те винаги са създавали напрежение относно спазването на сроковете.</w:t>
      </w:r>
    </w:p>
    <w:p>
      <w:pPr>
        <w:pStyle w:val="Normal"/>
        <w:ind w:firstLine="708"/>
        <w:jc w:val="both"/>
        <w:rPr/>
      </w:pPr>
      <w:r>
        <w:rPr/>
        <w:t>Вие сама казахте, че сте се запознала с проектодокументите. Те бяха качени на сайта на МЗХ, на практика е минало общественото обсъждане и съгласуването и предстои приемането, така че за 2016 г. този сертифициращ орган ще започне да работи.</w:t>
      </w:r>
    </w:p>
    <w:p>
      <w:pPr>
        <w:pStyle w:val="Normal"/>
        <w:ind w:firstLine="708"/>
        <w:jc w:val="both"/>
        <w:rPr/>
      </w:pPr>
      <w:r>
        <w:rPr/>
        <w:t xml:space="preserve">Предвиждат се 22 лица персонал, част от тях са със специална квалификация. Това е безспорно. По отношение на независимостта, предложено е това да става със санкцията на министър-председателя. Тук има и друг сертифициращ орган в България, който работи на същия принцип към МФ и изпълнява същите функции за другите програми. Така че риск в това отношение няма. Да, това ще струва малко повече отколкото процедурите, но ще даде една много по-голяма устойчивост на нашата сигурност за начина, по който се разходват средства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55:00Z</dcterms:created>
  <dc:creator>Name</dc:creator>
  <dc:description/>
  <cp:keywords/>
  <dc:language>en-US</dc:language>
  <cp:lastModifiedBy>mpchelinska</cp:lastModifiedBy>
  <cp:lastPrinted>2016-02-01T11:26:00Z</cp:lastPrinted>
  <dcterms:modified xsi:type="dcterms:W3CDTF">2016-03-18T17:22:00Z</dcterms:modified>
  <cp:revision>13</cp:revision>
  <dc:subject/>
  <dc:title>МИНИСТЕРСТВО НА ЗЕМЕДЕЛИЕТО И ХРАНИТЕ</dc:title>
</cp:coreProperties>
</file>