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Светла Бъчварова и Добрин Данев – народни представители от ПГ на БСП лява България относно подготвяни нотификации по Програмата за развитие на селските райони (2014-2020) от Министерството на земеделието и храните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ДАНЕВ,</w:t>
      </w:r>
    </w:p>
    <w:p>
      <w:pPr>
        <w:pStyle w:val="Normal"/>
        <w:tabs>
          <w:tab w:val="clear" w:pos="720"/>
          <w:tab w:val="left" w:pos="3420" w:leader="none"/>
        </w:tabs>
        <w:spacing w:before="0" w:after="240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отношение на нотификациите и процедурите – първото предложение за нотификация на ПРСР 2014 – 2020 е отправено официално към службите на ЕК чрез системата за обмен на данни на 29 декември 2015 г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ложението включва следните промени в одобрения текст на Програмата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ървата промяна, която касае земеделските </w:t>
      </w:r>
      <w:r>
        <w:rPr>
          <w:rFonts w:eastAsia="Calibri"/>
          <w:bCs/>
          <w:sz w:val="28"/>
          <w:szCs w:val="28"/>
        </w:rPr>
        <w:t xml:space="preserve">производители – разширяване на обхвата на тематичната подпрограма за малките земеделски стопанства. Изменението се отнася до включване на земеделски стопанства с производствен обем от </w:t>
      </w:r>
      <w:r>
        <w:rPr>
          <w:rFonts w:eastAsia="Calibri"/>
          <w:b/>
          <w:bCs/>
          <w:sz w:val="28"/>
          <w:szCs w:val="28"/>
        </w:rPr>
        <w:t xml:space="preserve">6 000 евро до 7 999 евро </w:t>
      </w:r>
      <w:r>
        <w:rPr>
          <w:rFonts w:eastAsia="Calibri"/>
          <w:bCs/>
          <w:sz w:val="28"/>
          <w:szCs w:val="28"/>
        </w:rPr>
        <w:t xml:space="preserve">от сектор „Животновъдство” в обхвата на </w:t>
      </w:r>
      <w:r>
        <w:rPr>
          <w:rFonts w:eastAsia="Calibri"/>
          <w:b/>
          <w:bCs/>
          <w:sz w:val="28"/>
          <w:szCs w:val="28"/>
        </w:rPr>
        <w:t xml:space="preserve">инвестиционната подкрепа </w:t>
      </w:r>
      <w:r>
        <w:rPr>
          <w:rFonts w:eastAsia="Calibri"/>
          <w:bCs/>
          <w:sz w:val="28"/>
          <w:szCs w:val="28"/>
        </w:rPr>
        <w:t>за малки стопанства в рамките на подмярка 4.1.2. и 4.2.2 от тематичната подпрограма за малки стопанства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торото изменение е </w:t>
      </w:r>
      <w:r>
        <w:rPr>
          <w:rFonts w:eastAsia="Calibri"/>
          <w:sz w:val="28"/>
          <w:szCs w:val="28"/>
        </w:rPr>
        <w:t xml:space="preserve">въвеждане на ново направление по мярка 10 „Агроекология и климат”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Calibri"/>
          <w:sz w:val="28"/>
          <w:szCs w:val="28"/>
        </w:rPr>
        <w:t>Новото направление „Подсигуряване разнообразна паша на пчелите и осигуряване на естествено опрашване”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цели разнообразяване на пчелната паша и същевременно стимулиране на естественото опрашване и взаимодействие между растениевъди и пчелари. По предложеното за прилагане направление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ще се подпомагат земеделски стопани, които поемат ангажимент за отглеждането на медоносни растения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Calibri"/>
          <w:sz w:val="28"/>
          <w:szCs w:val="28"/>
        </w:rPr>
        <w:t>По направлението могат да кандидатстват стопани, които имат сключен договор с пчелар с регистрирани съгласно изискванията на чл. 137 от Закона за ветеринарномедицинската дейност пчелини и в БАБХ. В пчелина трябва да се отглеждат най-малко 20 пчелни семейства. Кандидатите следва да подсигуряват спазване на норма на паша от не по-малко от едно пчелно семейство за 0,5 х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словие за подпомагане по направленията е площите да са разположени на отстояние до 1 км от пчелина по време на периода на цъфтеж. На площите, на които се кандидатства по направлението могат да се използват единствено препарати, утвърдени като щадящи пчелите от БАБХ. 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Calibri"/>
          <w:sz w:val="28"/>
          <w:szCs w:val="28"/>
        </w:rPr>
        <w:t>Стопаните трябва да отглеждат поне две медоносни растения като площта на най-малката култура трябва да е под 20% от общата площ на направлението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агането на направлението може да стартира след приключване на процеса по изясняване на детайлите в Комисията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а три, които са технически изменения и не касаят земеделските стопани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ървото изменение на програмата е на следните етапи:  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края на януари бяха получени първите коментари от страна на Комисията по представеното изменение. От страна на управляващия орган беше изготвен отговор. На 7 март беше проведена официална двустранна среща между службите на комисията и представители на управляващия орган. И на практика предстои официалното изпращане на допълнителните материали до ЕК и одобряването им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Calibri"/>
          <w:sz w:val="28"/>
          <w:szCs w:val="28"/>
        </w:rPr>
        <w:t>По Втората нотификация за ПРСР 2014-2020. Тя е първото за тази година изменение. Тя беше представена и одобрена от Комитета за наблюдение на 11 март 2016 г. Изменението включва няколко промени в подмярка 4.1 „Инвестиции в земеделски стопанства” и мярка 14 „Хуманно отношение към животните” както следва: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подмярка 4.1 „Инвестиции в земеделски стопанства”: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маляване на максималния размер на допустимите разходи за един проект и за един кандидат за периода на прилагане на програмата на 1 млн. евро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маляване на максималния размер на интензитета на финансовата помощ на 60% от общия размер на допустимите за финансово подпомагане разходи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 колективни инвестиции, представени от признати групи или организации на производители максимум 70% от размера на одобрените разходи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цизиране на критерия за оценка, свързан с биологичното производство, като по този начин ще се представи приоритет само на сертифицирани биологични производители, а не на такива, които още са в период на преход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цизиране на критерия за оценка, насочен към проекти към Северозападния район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ключване на нова допустима дейност и допустими за подпомагане инвестиционни разходи, свързани с напояване и отводняване в рамките на земеделските стопанства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ъвеждането на нов критерий за оценка, който е насочен към устойчива заетост в съществуващи земеделски стопанства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ъвеждане на нов критерий за оценка, който е насочен към допълнително насърчаване на интегрирания подход при земеделски стопанства. Предоставя се предимство на проекти с инвестиции в строителство или обновяване на сгради, помещения и друга недвижима собственост, вкл. съоръжения, машини и оборудване, различно от земеделска техника, които са монтирани в тях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последните две предложения бяха искани от браншови организации в рамките на дебати и срещи, които сме имали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Calibri"/>
          <w:sz w:val="28"/>
          <w:szCs w:val="28"/>
        </w:rPr>
        <w:t>За мярка 14 „Хуманно отношение към животните”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ключване на говеда и биволи над 24 месечна възраст като възможност за подпомагане в рамките на дейността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игуряване на свободна подова площ 10% над минималния стандарт за едри преживни животни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бавяне на възможност за целогодишно свободно боксово отглеждане в рамките на дейността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игуряване на свободно отглеждане на открито на едри преживни животни.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ви са етапите на втората нотификация: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Първо – изпращане на предложението за изменение през официалната електронна система, тъй като тези изменения, гласувани в петък трябва да се приемат от Съвет за координация при управлението на средствата от ЕС (СКУСЕС), очакваме това да го направим до петък следващата седмица. В срок от 3 месеца от изпращане на предложението за изменение на Програмата, комисията трябва да се произнесе с акт за изменение – приемане или отхвърляне на представените предложения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56:00Z</dcterms:created>
  <dc:creator>Name</dc:creator>
  <dc:description/>
  <cp:keywords/>
  <dc:language>en-US</dc:language>
  <cp:lastModifiedBy>mpchelinska</cp:lastModifiedBy>
  <cp:lastPrinted>2016-02-01T11:26:00Z</cp:lastPrinted>
  <dcterms:modified xsi:type="dcterms:W3CDTF">2016-03-18T17:21:00Z</dcterms:modified>
  <cp:revision>15</cp:revision>
  <dc:subject/>
  <dc:title>МИНИСТЕРСТВО НА ЗЕМЕДЕЛИЕТО И ХРАНИТЕ</dc:title>
</cp:coreProperties>
</file>