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</w:t>
      </w:r>
      <w:r>
        <w:rPr>
          <w:b/>
          <w:i/>
          <w:lang w:val="ru-RU"/>
        </w:rPr>
        <w:t xml:space="preserve"> Димитър Делчев</w:t>
      </w:r>
      <w:r>
        <w:rPr>
          <w:b/>
          <w:i/>
        </w:rPr>
        <w:t xml:space="preserve"> – народен представител от ПГ на Реформаторския блок относно изискване за предварително разрешение на областните дирекции „Земеделие” при строителство в земеделски земи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ЕЛЧЕВ,</w:t>
      </w:r>
    </w:p>
    <w:p>
      <w:pPr>
        <w:pStyle w:val="Normal"/>
        <w:spacing w:lineRule="auto" w:line="360"/>
        <w:jc w:val="both"/>
        <w:textAlignment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8"/>
        <w:jc w:val="both"/>
        <w:textAlignment w:val="center"/>
        <w:rPr/>
      </w:pPr>
      <w:r>
        <w:rPr>
          <w:sz w:val="32"/>
          <w:szCs w:val="32"/>
        </w:rPr>
        <w:t>Наредба № 19 от 25 октомври 2012 г. за строителство в земеделските земи без промяна на предназначението им е съвм</w:t>
      </w:r>
      <w:r>
        <w:rPr>
          <w:rStyle w:val="Tdhead1"/>
          <w:sz w:val="32"/>
          <w:szCs w:val="32"/>
        </w:rPr>
        <w:t>естна наредба на Министерство на земеделието и храните и Министерство на регионалното развитие и благоустройството.</w:t>
      </w:r>
      <w:r>
        <w:rPr>
          <w:sz w:val="32"/>
          <w:szCs w:val="32"/>
        </w:rPr>
        <w:t xml:space="preserve"> </w:t>
      </w:r>
      <w:r>
        <w:rPr>
          <w:rStyle w:val="Tdhead1"/>
          <w:sz w:val="32"/>
          <w:szCs w:val="32"/>
        </w:rPr>
        <w:t xml:space="preserve">Въпросите, касаещи прилагането и изпълнението на разпоредбите на Закона за устройство на територията са от компетентността на съответната общинска администрация, а въпросите, касаещи прилагането и изпълнението на разпоредбите на </w:t>
      </w:r>
      <w:r>
        <w:rPr>
          <w:sz w:val="32"/>
          <w:szCs w:val="32"/>
        </w:rPr>
        <w:t xml:space="preserve">Закона за собствеността и ползването на земеделските земи и Закона за опазване на земеделските земи е от компетентността на съответната </w:t>
      </w:r>
      <w:r>
        <w:rPr>
          <w:rStyle w:val="Tdhead1"/>
          <w:sz w:val="32"/>
          <w:szCs w:val="32"/>
        </w:rPr>
        <w:t>Областна дирекция „Земеделие”.</w:t>
      </w:r>
    </w:p>
    <w:p>
      <w:pPr>
        <w:pStyle w:val="Normal"/>
        <w:spacing w:lineRule="auto" w:line="360"/>
        <w:ind w:firstLine="720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 xml:space="preserve">Целта на тази наредба е да се даде възможност на земеделските стопани да изграждат обекти, свързани само с ползването на земята, чиито функции са съвместими с предназначението й, без да е необходимо да се провежда процедурата по промяна предназначение на земеделската земя за неземеделски нужди. Възможността едно физическо и/или юридическо лице да извърши застрояване по реда на Наредба № 19 от 2012 г. не е поставена в зависимост от категорията на земята, начина на трайно ползване и нейната поливност. Обектите, които земеделските стопани могат да изграждат върху собствена земеделска земя без да провеждат процедура по промяна на предназначението й са в зависимост от площта на имотите –                                      </w:t>
      </w:r>
      <w:r>
        <w:rPr>
          <w:b/>
          <w:sz w:val="32"/>
          <w:szCs w:val="32"/>
        </w:rPr>
        <w:t>до 10 дка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над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0 дка</w:t>
      </w:r>
      <w:r>
        <w:rPr>
          <w:sz w:val="32"/>
          <w:szCs w:val="32"/>
        </w:rPr>
        <w:t xml:space="preserve">, съгласно </w:t>
      </w:r>
      <w:r>
        <w:rPr>
          <w:b/>
          <w:sz w:val="32"/>
          <w:szCs w:val="32"/>
        </w:rPr>
        <w:t>чл. 2</w:t>
      </w:r>
      <w:r>
        <w:rPr>
          <w:sz w:val="32"/>
          <w:szCs w:val="32"/>
        </w:rPr>
        <w:t xml:space="preserve"> от същата наредба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b/>
          <w:sz w:val="32"/>
          <w:szCs w:val="32"/>
        </w:rPr>
        <w:t>Становището на съответната Областна дирекция „Земеделие”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 изразява на основание извършена проверка на място с цел установяване ползва ли се земята като земеделска и по отношение на собствеността.</w:t>
      </w:r>
      <w:r>
        <w:rPr>
          <w:sz w:val="32"/>
          <w:szCs w:val="32"/>
        </w:rPr>
        <w:t xml:space="preserve"> На база предоставените от физическото или юридическото лице документи за собственост, както и актуални скици на имота/имотите се извършва служебна проверка в регистрите към картата на възстановената собственост за установяване на земеделската земя в конкретното землище. </w:t>
      </w:r>
      <w:r>
        <w:rPr>
          <w:b/>
          <w:sz w:val="32"/>
          <w:szCs w:val="32"/>
        </w:rPr>
        <w:t>На основание посочените документи и извършената проверка на място,</w:t>
      </w:r>
      <w:r>
        <w:rPr>
          <w:sz w:val="32"/>
          <w:szCs w:val="32"/>
        </w:rPr>
        <w:t xml:space="preserve"> Областна дирекция „Земеделие” издава в сроковете по АПК, положително становище, на основание </w:t>
      </w:r>
      <w:r>
        <w:rPr>
          <w:b/>
          <w:sz w:val="32"/>
          <w:szCs w:val="32"/>
        </w:rPr>
        <w:t>чл. 11, чл. 1, т. 4</w:t>
      </w:r>
      <w:r>
        <w:rPr>
          <w:sz w:val="32"/>
          <w:szCs w:val="32"/>
        </w:rPr>
        <w:t xml:space="preserve"> от Наредбата, съгласно своята компетентност. В становището се посочва инвестиционното намерение на лицето, констатациите от проверката на място, представените от лицето документи, установената площ на имота/имотите, в границите на съответното посочено землище. </w:t>
      </w:r>
      <w:r>
        <w:rPr>
          <w:b/>
          <w:sz w:val="32"/>
          <w:szCs w:val="32"/>
        </w:rPr>
        <w:t>Със становището си Областната дирекция „Земеделие” установява, че ползването на земята е по предназначение, че лицето е легитимирания собственик и заявеното инвестиционно намерение отговаря на изискванията на Наредба № 19,</w:t>
      </w:r>
      <w:r>
        <w:rPr>
          <w:sz w:val="32"/>
          <w:szCs w:val="32"/>
        </w:rPr>
        <w:t xml:space="preserve"> с която са определени условията и редът за строителство в земеделските земи без промяна на предназначението 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В действащата нормативна уредба не са предвидени такси за издаване на становището от Областната дирекция „Земедели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Предназначението на земеделските земи е за производство на растителна продукция и паша на добитък по начин, неувреждащ почвеното плодородие и здравето. Промяната на предназначението на земеделските земи се допуска само по изключение при доказана нужда, съгласно условията и реда, определени в Закона за опазване на земеделските земи. Министерство на земеделието и храните не предвижда изменения на действащата нормативна уредба, тъй като с Наредба № 19 от 2012 г. е създаден един по-благоприятен за земеделските стопани и </w:t>
      </w:r>
      <w:r>
        <w:rPr>
          <w:b/>
          <w:sz w:val="32"/>
          <w:szCs w:val="32"/>
        </w:rPr>
        <w:t>по-облекчен режим за изграждане на обекти, свързани с ползването на земята, чиито функции са съвместими с предназначението й,</w:t>
      </w:r>
      <w:r>
        <w:rPr>
          <w:sz w:val="32"/>
          <w:szCs w:val="32"/>
        </w:rPr>
        <w:t xml:space="preserve"> без да е необходимо да се провежда процедурата по промяна предназначение на земеделската земя за неземеделски нужди.</w:t>
      </w:r>
    </w:p>
    <w:p>
      <w:pPr>
        <w:pStyle w:val="Normal"/>
        <w:jc w:val="both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360" w:footer="3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4335</wp:posOffset>
              </wp:positionH>
              <wp:positionV relativeFrom="paragraph">
                <wp:posOffset>12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1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p">
    <w:name w:val="p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PageNumber">
    <w:name w:val="Page Number"/>
    <w:basedOn w:val="DefaultParagraphFont"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Tdhead1">
    <w:name w:val="tdhead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6:00Z</dcterms:created>
  <dc:creator>stsenova</dc:creator>
  <dc:description/>
  <cp:keywords/>
  <dc:language>en-US</dc:language>
  <cp:lastModifiedBy>stsenova</cp:lastModifiedBy>
  <cp:lastPrinted>2015-07-17T09:15:00Z</cp:lastPrinted>
  <dcterms:modified xsi:type="dcterms:W3CDTF">2015-07-17T06:18:00Z</dcterms:modified>
  <cp:revision>19</cp:revision>
  <dc:subject/>
  <dc:title>Отговор на въпрос от Димитър Делчев – народен представител от ПГ на Реформаторския блок относно нарушения в общински горски територии и общински поземлен фонд на Община Копривщица и контрола от страна на МЗХ и неговите структури                          </dc:title>
</cp:coreProperties>
</file>