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Стефан Кенов – народен представител от ПГ на Български демократичен център относно спиране на дейността на териториалните поделения на ЮИДП Сливен – ДГС Звездец,Малко Търново и Граматиково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КЕНОВ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отговор на засиления обществен интерес през предходната седмица, включително и подадения сигнал от кмета на община Малко Търново за безконтролен дърводобив и разрушаване на общинските пътища на Странджа, Министерство на земеделието и храните обяви допълнителни мерки за устойчиво и многофункционално стопанисване на горите. С моя заповед, от 9 февруари 2015 г., са въведени ограничения за използването на горските пътища, когато те са преовлажнени.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Указано е транспортирането на дървесината, добита от горските територии – държавна и общинска собственост, да се извършва преимуществено само в периоди, в които това няма да доведе до повреждането и унищожаването на трайни горски пътища без настилка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С предприетите до сега мерки се цели да се засили контрола от компетентните органи – Изпълнителна агенция по горите и нейните структури, както и държавните предприятия по </w:t>
      </w:r>
      <w:r>
        <w:rPr>
          <w:b/>
          <w:sz w:val="32"/>
          <w:szCs w:val="32"/>
        </w:rPr>
        <w:t>чл. 163</w:t>
      </w:r>
      <w:r>
        <w:rPr>
          <w:sz w:val="32"/>
          <w:szCs w:val="32"/>
        </w:rPr>
        <w:t xml:space="preserve"> от Закона за горите, върху стриктното прилагане изискванията на </w:t>
      </w:r>
      <w:r>
        <w:rPr>
          <w:b/>
          <w:sz w:val="32"/>
          <w:szCs w:val="32"/>
        </w:rPr>
        <w:t>чл. 232</w:t>
      </w:r>
      <w:r>
        <w:rPr>
          <w:sz w:val="32"/>
          <w:szCs w:val="32"/>
        </w:rPr>
        <w:t xml:space="preserve">  от същия закон, при извършване на сеч и извоз на дървесина до временен склад. Не се допуска също така използването на техника, която не е регистрирана и не е преминала съответните задължителни прегледи, съгласно Закона за регистрация и контрол на земеделската и горската техник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ледствие на предприетите от Министерство на земеделието и храните мерки, и на основание </w:t>
      </w:r>
      <w:r>
        <w:rPr>
          <w:b/>
          <w:sz w:val="32"/>
          <w:szCs w:val="32"/>
        </w:rPr>
        <w:t>чл. 172, ал. 1, т. 2</w:t>
      </w:r>
      <w:r>
        <w:rPr>
          <w:sz w:val="32"/>
          <w:szCs w:val="32"/>
        </w:rPr>
        <w:t xml:space="preserve"> от Закона за горите, на 10 февруари 2015 г. директорът на „Югоизточно държавно предприятие”, гр. Сливен издава заповед за спиране работата в дърводобивните обекти на територията на държавни горски стопанства „Звездец”, „Малко Търново” и държавно ловно стопанство „Граматиково” при подвоза и транспортирането на дървесината </w:t>
      </w:r>
      <w:r>
        <w:rPr>
          <w:b/>
          <w:sz w:val="32"/>
          <w:szCs w:val="32"/>
        </w:rPr>
        <w:t>до второ нареждане</w:t>
      </w:r>
      <w:r>
        <w:rPr>
          <w:sz w:val="32"/>
          <w:szCs w:val="32"/>
        </w:rPr>
        <w:t xml:space="preserve">, в зависимост от метеорологичната обстановка в регио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Следва да се отбележи, че издадената заповед на директора на „Югоизточно държавно предприятие”, гр. Сливен има </w:t>
      </w:r>
      <w:r>
        <w:rPr>
          <w:b/>
          <w:sz w:val="32"/>
          <w:szCs w:val="32"/>
        </w:rPr>
        <w:t>временен характер</w:t>
      </w:r>
      <w:r>
        <w:rPr>
          <w:sz w:val="32"/>
          <w:szCs w:val="32"/>
        </w:rPr>
        <w:t xml:space="preserve"> и при подобряване на условията за транспортиране на дървесина, тя ще бъде отменена или видоизмен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Икономическите загуби на трите териториални поделения от временното спиране на добива и транспортиране на дървесина за възстановяване и ремонт на разрушената горско-пътна мрежа след извоз и транспортирането на дървесина по преовлажнени горски пътища, могат да са многократно по-големи спрямо тези, които потенциално се акумулират за краткия период на спиране на дърводобивната дейно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Считам, че действията на директора на „Югоизточно държавно предприятие”, гр. Сливен са законосъобразни и са свързани с провежданата политика от Министерство на земеделието и храните, по отношение на устойчивото и многофункционалното стопанисване на горите, както и запазването на съществуващата пътна инфраструктур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charset w:val="cc"/>
    <w:family w:val="auto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Wingdings" w:hAnsi="Wingdings" w:cs="Wingdings"/>
      <w:color w:val="FF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" w:hAnsi="EUAlbertina" w:eastAsia="Times New Roman" w:cs="EUAlbertina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ЛОМе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00:00Z</dcterms:created>
  <dc:creator>Name</dc:creator>
  <dc:description/>
  <cp:keywords/>
  <dc:language>en-US</dc:language>
  <cp:lastModifiedBy>stsenova</cp:lastModifiedBy>
  <cp:lastPrinted>2015-02-13T17:27:00Z</cp:lastPrinted>
  <dcterms:modified xsi:type="dcterms:W3CDTF">2015-02-13T15:55:00Z</dcterms:modified>
  <cp:revision>9</cp:revision>
  <dc:subject/>
  <dc:title>МИНИСТЕРСТВО НА ЗЕМЕДЕЛИЕТО И ХРАНИТЕ</dc:title>
</cp:coreProperties>
</file>