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тговор на въпрос от Мустафа Ахмед и Ердинч Хайрула – народни представители от ПГ на ДПС относно протест на 02.12.2014 г. пред Държавно горско стопанство – Момчилград и декларация от членовете на ЛРС „Родопи” – Момчилград и членовете на ЛРД - Равен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lang w:val="ru-RU"/>
        </w:rPr>
        <w:t xml:space="preserve">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ГОСПОДИН АХМЕД,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ГОСПОДИН ХАЙРУЛА,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>
          <w:sz w:val="32"/>
          <w:szCs w:val="32"/>
        </w:rPr>
        <w:t xml:space="preserve">Съгласно разпоредбите на </w:t>
      </w:r>
      <w:r>
        <w:rPr>
          <w:b/>
          <w:sz w:val="32"/>
          <w:szCs w:val="32"/>
        </w:rPr>
        <w:t>чл. 7, ал. 6</w:t>
      </w:r>
      <w:r>
        <w:rPr>
          <w:sz w:val="32"/>
          <w:szCs w:val="32"/>
        </w:rPr>
        <w:t xml:space="preserve"> от Закона за лова и опазване на дивеча и </w:t>
      </w:r>
      <w:r>
        <w:rPr>
          <w:b/>
          <w:sz w:val="32"/>
          <w:szCs w:val="32"/>
        </w:rPr>
        <w:t>чл. 3</w:t>
      </w:r>
      <w:r>
        <w:rPr>
          <w:sz w:val="32"/>
          <w:szCs w:val="32"/>
        </w:rPr>
        <w:t xml:space="preserve"> от Правилника за прилагането му г</w:t>
      </w:r>
      <w:r>
        <w:rPr>
          <w:sz w:val="32"/>
          <w:szCs w:val="32"/>
          <w:lang w:val="en-US"/>
        </w:rPr>
        <w:t>раниците на ловностопанските райони се утвърждават със заповед на министъра на земеделието и храните по предложение на изпълнителния директор на Изпълнителната агенция по горите.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Изпълнителният директор на </w:t>
      </w:r>
      <w:r>
        <w:rPr>
          <w:sz w:val="32"/>
          <w:szCs w:val="32"/>
        </w:rPr>
        <w:t>Агенцията</w:t>
      </w:r>
      <w:r>
        <w:rPr>
          <w:sz w:val="32"/>
          <w:szCs w:val="32"/>
          <w:lang w:val="en-US"/>
        </w:rPr>
        <w:t xml:space="preserve"> изготвя предложението въз основа на мотивирано писмено предложение от директора на съответното държавно горско стопанство или държавно ловно стопанство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Cs/>
          <w:sz w:val="32"/>
          <w:szCs w:val="32"/>
        </w:rPr>
        <w:t>В разпоредбите на Закона за лова и опазването на дивеча и Правилника за неговото прилагане няма изискване промяна на границите на ловностопанските райони на ловните дружини да става след представяне на становище от Националното ловно сдружение.</w:t>
      </w:r>
    </w:p>
    <w:p>
      <w:pPr>
        <w:pStyle w:val="Normal"/>
        <w:spacing w:lineRule="auto" w:line="360"/>
        <w:ind w:firstLine="4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о отношение на конкретният въпрос дали има стартирала процедура по разделянето на ловностопански район „Равен” Ви информирам, че в Изпълнителната агенция по горите е получено предложение за промяна на границите на ловностопански район „Равен” от директора на Държавно горско стопанство – Момчилград. Предложението е върнато, защото не отговаря на изискванията на </w:t>
      </w:r>
      <w:r>
        <w:rPr>
          <w:b/>
          <w:bCs/>
          <w:sz w:val="32"/>
          <w:szCs w:val="32"/>
        </w:rPr>
        <w:t>чл. 3а</w:t>
      </w:r>
      <w:r>
        <w:rPr>
          <w:bCs/>
          <w:sz w:val="32"/>
          <w:szCs w:val="32"/>
        </w:rPr>
        <w:t xml:space="preserve"> от Правилника за прилагане на закона.</w:t>
      </w:r>
    </w:p>
    <w:p>
      <w:pPr>
        <w:pStyle w:val="Normal"/>
        <w:spacing w:lineRule="auto" w:line="360"/>
        <w:ind w:firstLine="4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зпълнителната агенция по горите е изпратила писмо на                                             12 септември 2014 г. до директора на</w:t>
      </w:r>
      <w:r>
        <w:rPr>
          <w:bCs/>
          <w:color w:val="FF0000"/>
          <w:sz w:val="32"/>
          <w:szCs w:val="32"/>
        </w:rPr>
        <w:t xml:space="preserve"> </w:t>
      </w:r>
      <w:r>
        <w:rPr>
          <w:bCs/>
          <w:sz w:val="32"/>
          <w:szCs w:val="32"/>
        </w:rPr>
        <w:t>Държавно горско стопанство</w:t>
      </w:r>
      <w:r>
        <w:rPr>
          <w:bCs/>
          <w:color w:val="FF0000"/>
          <w:sz w:val="32"/>
          <w:szCs w:val="32"/>
        </w:rPr>
        <w:t xml:space="preserve"> </w:t>
      </w:r>
      <w:r>
        <w:rPr>
          <w:bCs/>
          <w:sz w:val="32"/>
          <w:szCs w:val="32"/>
        </w:rPr>
        <w:t>- Момчилград и директора на Регионална дирекция по горите – Кърджали, да бъдат преустановени всякакви действия по стопанисването и ползването на дивеча в бившия ловностопански район „Биволяне” до второ нареждане с цел опазване на дивеча в района и преустановяване на създалото се напрежение между ловците от двете ловни сдружения „Родопи” и „Ахрида”. На този етап няма предпоставки за предприемане на действия по отмяната на писмото. Същото се налага, тъй като съществува напрежение между двете ловни сдружения, което не само, че не е преустановено, но в последно време ескалира, видно от декларацията на Ловно рибарско сдружение „Родопи” - гр. Момчилград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Искам да Ви уверя, че ще бъде организирана среща през този месец с представители от Министерството на земеделието и храните и Изпълнителната агенция по горите със заинтересованите страни от региона, с цел разрешаване на възникналите проблеми и потушаване на създалото се напрежение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ГОСПОДИН АХМЕД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ГОСПОДИН ХАЙРУЛА,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Груповият лов на дива свиня приключи на 11 януари 2015 г., а той е най-масовия лов в страната, което дава предпоставка за анализ и допълнително обсъждане преди следващия ловен сез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32"/>
          <w:szCs w:val="32"/>
        </w:rPr>
        <w:t xml:space="preserve">Министерство на земеделието и храните и Изпълнителна агенция по горите и в бъдеще ще продължат да упражняват контрол по спазване на разпоредбите на Закона по лова и опазването на дивеча с цел коректните </w:t>
      </w:r>
      <w:r>
        <w:rPr>
          <w:sz w:val="32"/>
          <w:szCs w:val="32"/>
          <w:highlight w:val="white"/>
          <w:shd w:fill="FEFEFE" w:val="clear"/>
        </w:rPr>
        <w:t xml:space="preserve">отношения, свързани с опазването и стопанисването на дивеча, организацията на ловното стопанство, правото на лов, както </w:t>
      </w:r>
      <w:r>
        <w:rPr>
          <w:sz w:val="32"/>
          <w:szCs w:val="32"/>
          <w:shd w:fill="FEFEFE" w:val="clear"/>
        </w:rPr>
        <w:t xml:space="preserve">и </w:t>
      </w:r>
      <w:r>
        <w:rPr>
          <w:bCs/>
          <w:sz w:val="32"/>
          <w:szCs w:val="32"/>
        </w:rPr>
        <w:t xml:space="preserve">недопускането на инциденти по време на ловните излети. </w:t>
      </w:r>
    </w:p>
    <w:p>
      <w:pPr>
        <w:pStyle w:val="Normal"/>
        <w:spacing w:lineRule="auto" w:line="360"/>
        <w:ind w:firstLine="7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0" w:after="280"/>
    </w:pPr>
    <w:rPr>
      <w:rFonts w:eastAsia="Calib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44:00Z</dcterms:created>
  <dc:creator>Name</dc:creator>
  <dc:description/>
  <cp:keywords/>
  <dc:language>en-US</dc:language>
  <cp:lastModifiedBy>stsenova</cp:lastModifiedBy>
  <cp:lastPrinted>2015-02-05T15:51:00Z</cp:lastPrinted>
  <dcterms:modified xsi:type="dcterms:W3CDTF">2015-02-05T13:55:00Z</dcterms:modified>
  <cp:revision>18</cp:revision>
  <dc:subject/>
  <dc:title>МИНИСТЕРСТВО НА ЗЕМЕДЕЛИЕТО И ХРАНИТЕ</dc:title>
</cp:coreProperties>
</file>