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питане от Корнелия Нинова – народен представител от ПГ на БСП - лява България относно политиката на правителството за опазването, контрола и възстановяването на българската гора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А ГОСПОЖО НИНОВА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Политиката на правителството на Република България в областта на опазването, контрола и възстановяването на българската гора се съобразява със заложените приоритети и мерки в Националната стратегия за развитие на горския сектор 2013-2020 г., приета от Министерски съвет през есента на 2013 г. и с включените оперативни цели и действия в Стратегическия план за развитие на горския сектор 2014-2023 г., приет през м. август, 2014 г. Те са съобразени с приетата от Европейската комисия през м. септември 2013 г. „Нова стратегия на ЕС за горите: за горите и сектора на горското стопанство”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вадесетте Оперативни цели от Стратегическия план покриват и конкретизират заложените в Националната стратегия мерки, като тук посочваме само някои по-важни от тях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Основна цел, свързана с възобновяването на горите е </w:t>
      </w:r>
      <w:r>
        <w:rPr>
          <w:rFonts w:eastAsia="Calibri"/>
          <w:b/>
          <w:i/>
          <w:sz w:val="32"/>
          <w:szCs w:val="32"/>
        </w:rPr>
        <w:t>Оперативна цел 1 „Увеличаване на площта на горите, на дървесния запас и запаса на въглерод в горските територии”.</w:t>
      </w:r>
      <w:r>
        <w:rPr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Целта е ориентирана към увеличаването на залесената площ на страната, поддържане и повишаване на запасите от дървесина и въглерод,</w:t>
      </w:r>
      <w:r>
        <w:rPr>
          <w:rFonts w:eastAsia="TimesNewRomanPSMT;Times New Roman"/>
          <w:sz w:val="32"/>
          <w:szCs w:val="32"/>
        </w:rPr>
        <w:t xml:space="preserve"> като същевременно се осъществява устойчив годишен добив на дървесина и дървесни продукти</w:t>
      </w:r>
      <w:r>
        <w:rPr>
          <w:rFonts w:eastAsia="Calibri"/>
          <w:sz w:val="32"/>
          <w:szCs w:val="32"/>
        </w:rPr>
        <w:t xml:space="preserve">. Предвидени са: </w:t>
      </w:r>
      <w:r>
        <w:rPr>
          <w:rFonts w:eastAsia="Calibri"/>
          <w:b/>
          <w:sz w:val="32"/>
          <w:szCs w:val="32"/>
        </w:rPr>
        <w:t>4 хил. 500 ха</w:t>
      </w:r>
      <w:r>
        <w:rPr>
          <w:rFonts w:eastAsia="Calibri"/>
          <w:sz w:val="32"/>
          <w:szCs w:val="32"/>
        </w:rPr>
        <w:t xml:space="preserve"> ново залесяване; </w:t>
      </w:r>
      <w:r>
        <w:rPr>
          <w:rFonts w:eastAsia="Calibri"/>
          <w:b/>
          <w:bCs/>
          <w:iCs/>
          <w:sz w:val="32"/>
          <w:szCs w:val="32"/>
        </w:rPr>
        <w:t>80 хил. ха</w:t>
      </w:r>
      <w:r>
        <w:rPr>
          <w:rFonts w:eastAsia="Calibri"/>
          <w:bCs/>
          <w:iCs/>
          <w:sz w:val="32"/>
          <w:szCs w:val="32"/>
        </w:rPr>
        <w:t xml:space="preserve"> устроени самозалесили се площи;</w:t>
      </w:r>
      <w:r>
        <w:rPr>
          <w:rFonts w:eastAsia="TimesNewRomanPS-BoldMT;Times New Roman"/>
          <w:bCs/>
          <w:sz w:val="32"/>
          <w:szCs w:val="32"/>
        </w:rPr>
        <w:t xml:space="preserve"> възстановяване, реконструкция и поддържане на </w:t>
      </w:r>
      <w:r>
        <w:rPr>
          <w:rFonts w:eastAsia="TimesNewRomanPS-BoldMT;Times New Roman"/>
          <w:b/>
          <w:bCs/>
          <w:sz w:val="32"/>
          <w:szCs w:val="32"/>
        </w:rPr>
        <w:t>1 500 ха</w:t>
      </w:r>
      <w:r>
        <w:rPr>
          <w:rFonts w:eastAsia="TimesNewRomanPS-BoldMT;Times New Roman"/>
          <w:bCs/>
          <w:sz w:val="32"/>
          <w:szCs w:val="32"/>
        </w:rPr>
        <w:t xml:space="preserve"> полезащитни пояси и т.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  <w:i/>
          <w:sz w:val="32"/>
          <w:szCs w:val="32"/>
        </w:rPr>
        <w:t>Оперативна цел 2 „Подобряване на стопанисването и ползването на горите”</w:t>
      </w:r>
      <w:r>
        <w:rPr>
          <w:rFonts w:eastAsia="Calibri"/>
          <w:sz w:val="32"/>
          <w:szCs w:val="32"/>
        </w:rPr>
        <w:t xml:space="preserve"> е ориентирана към създаване на условия за провеждане на необходимите действия, насочени към формиране и поддържане на жизнени и многофункционални горски екосистеми, увеличаване на продуктивността на горите, подобряване на тяхната устойчивост на болести, вредители, природни бедствия и други биотични и абиотични фактори. Предвидени са: подобряване на устойчивостта и екологичната стойност на </w:t>
      </w:r>
      <w:r>
        <w:rPr>
          <w:rFonts w:eastAsia="Calibri"/>
          <w:b/>
          <w:sz w:val="32"/>
          <w:szCs w:val="32"/>
        </w:rPr>
        <w:t>400 хил. ха</w:t>
      </w:r>
      <w:r>
        <w:rPr>
          <w:rFonts w:eastAsia="Calibri"/>
          <w:sz w:val="32"/>
          <w:szCs w:val="32"/>
        </w:rPr>
        <w:t xml:space="preserve"> гори; регулиране на дървесния състав и подобряване на растежните условия; изграждането на </w:t>
      </w:r>
      <w:r>
        <w:rPr>
          <w:rFonts w:eastAsia="Calibri"/>
          <w:b/>
          <w:sz w:val="32"/>
          <w:szCs w:val="32"/>
        </w:rPr>
        <w:t>600 км</w:t>
      </w:r>
      <w:r>
        <w:rPr>
          <w:rFonts w:eastAsia="Calibri"/>
          <w:sz w:val="32"/>
          <w:szCs w:val="32"/>
        </w:rPr>
        <w:t xml:space="preserve"> нова горска пътна мрежа; подобряване състоянието на </w:t>
      </w:r>
      <w:r>
        <w:rPr>
          <w:rFonts w:eastAsia="Calibri"/>
          <w:b/>
          <w:sz w:val="32"/>
          <w:szCs w:val="32"/>
        </w:rPr>
        <w:t>2 хил. 400 км</w:t>
      </w:r>
      <w:r>
        <w:rPr>
          <w:rFonts w:eastAsia="Calibri"/>
          <w:sz w:val="32"/>
          <w:szCs w:val="32"/>
        </w:rPr>
        <w:t xml:space="preserve"> от наличната горска пътна мрежа и т.н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Относно контрола и опазването на българската гора е заложена </w:t>
      </w:r>
      <w:r>
        <w:rPr>
          <w:rFonts w:eastAsia="Calibri"/>
          <w:b/>
          <w:i/>
          <w:sz w:val="32"/>
          <w:szCs w:val="32"/>
        </w:rPr>
        <w:t>Оперативна цел 3 „Повишаване на ефективността на превенцията и борбата с горските пожари и незаконните действия в горите”.</w:t>
      </w:r>
      <w:r>
        <w:rPr>
          <w:rFonts w:eastAsia="Calibri"/>
          <w:sz w:val="32"/>
          <w:szCs w:val="32"/>
        </w:rPr>
        <w:t xml:space="preserve"> Целта е ориентирана към създаване на условия за повишаване на ефективността на превенцията на горските пожари и оптимизиране на системата за контрол и опазване на горите и дивеча. Предвидени са: </w:t>
      </w:r>
      <w:r>
        <w:rPr>
          <w:rFonts w:eastAsia="Calibri"/>
          <w:bCs/>
          <w:sz w:val="32"/>
          <w:szCs w:val="32"/>
        </w:rPr>
        <w:t>у</w:t>
      </w:r>
      <w:r>
        <w:rPr>
          <w:rFonts w:eastAsia="Calibri"/>
          <w:sz w:val="32"/>
          <w:szCs w:val="32"/>
        </w:rPr>
        <w:t>крепване на капацитета и подобряване на взаимодействието между институциите по предотвратяване и разкриване на незаконни действия в горските територии; и</w:t>
      </w:r>
      <w:r>
        <w:rPr>
          <w:rFonts w:eastAsia="Calibri"/>
          <w:sz w:val="32"/>
          <w:szCs w:val="32"/>
          <w:shd w:fill="FFFFFF" w:val="clear"/>
        </w:rPr>
        <w:t xml:space="preserve">зграждане и оптимизиране на единна национална електронна система за контрол върху добива, транспортирането и преработването на дървесните ресурси; </w:t>
      </w:r>
      <w:r>
        <w:rPr>
          <w:rFonts w:eastAsia="Calibri"/>
          <w:sz w:val="32"/>
          <w:szCs w:val="32"/>
        </w:rPr>
        <w:t>засилване на наблюдението и контрола от страна на местната изпълнителна власт върху дейностите в земеделските територии по време на пожароопасния сезон; и</w:t>
      </w:r>
      <w:r>
        <w:rPr>
          <w:rFonts w:eastAsia="Calibri"/>
          <w:bCs/>
          <w:sz w:val="32"/>
          <w:szCs w:val="32"/>
        </w:rPr>
        <w:t xml:space="preserve">зграждане на единна система за </w:t>
      </w:r>
      <w:r>
        <w:rPr>
          <w:rFonts w:eastAsia="TimesNewRoman;Arial Unicode MS"/>
          <w:sz w:val="32"/>
          <w:szCs w:val="32"/>
        </w:rPr>
        <w:t xml:space="preserve">наблюдение, ранно откриване и оповестяване </w:t>
      </w:r>
      <w:r>
        <w:rPr>
          <w:rFonts w:eastAsia="Calibri"/>
          <w:bCs/>
          <w:sz w:val="32"/>
          <w:szCs w:val="32"/>
        </w:rPr>
        <w:t>на горски пожари</w:t>
      </w:r>
      <w:r>
        <w:rPr>
          <w:rFonts w:eastAsia="Calibri"/>
          <w:sz w:val="32"/>
          <w:szCs w:val="32"/>
          <w:shd w:fill="FFFFFF" w:val="clear"/>
        </w:rPr>
        <w:t>, и т.н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32"/>
          <w:szCs w:val="32"/>
        </w:rPr>
        <w:tab/>
        <w:t xml:space="preserve">Изпълнителна агенция по горите и нейните структури осъществяват контрол по прилагането на Закона за горите по отношение на всички дейности в горските територии. Няколко са новите моменти, които </w:t>
      </w:r>
      <w:r>
        <w:rPr>
          <w:b/>
          <w:sz w:val="32"/>
          <w:szCs w:val="32"/>
        </w:rPr>
        <w:t>новия ръководен екип</w:t>
      </w:r>
      <w:r>
        <w:rPr>
          <w:sz w:val="32"/>
          <w:szCs w:val="32"/>
        </w:rPr>
        <w:t xml:space="preserve"> на Министерството на земеделието и храните и Изпълнителната агенция по горите си е поставил като приоритет по отношение подобряването на контрола в горските те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32"/>
          <w:szCs w:val="32"/>
        </w:rPr>
        <w:t xml:space="preserve">В ход е процедура по въвеждане на електронна система за контрол на движението на дървесината в страната. Създаден е софтуерен продукт за отчитане в реално време на издаваните превозни билет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32"/>
          <w:szCs w:val="32"/>
        </w:rPr>
        <w:t>Сформирани са нови 173 мобилни екипа от по 2-ма експерти, които да извършват проверки на ротационен принцип по опазване и контрол в горските територии на страна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32"/>
          <w:szCs w:val="32"/>
        </w:rPr>
        <w:t xml:space="preserve">Подписано е споразумение между Министерството на земеделието и храните и Министерството на вътрешните работи, за взаимодействие при контрола и опазването на горите, дивеча и рибните ресурс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сигурена е публичност на провежданите сечи в горите чрез информационната система на Изпълнителната агенция по горит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32"/>
          <w:szCs w:val="32"/>
        </w:rPr>
        <w:t>Приоритетно се провежда политика на разширяване горите със специални и защитни функции – увеличаване на защитните гори със 100 хил. хектар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готвени са промени в нормативната уредба в сектор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 хода на обсъждането има предложения за промени на текстове от Наказателния кодекс, и на чл. 13 от Закона за административните нарушения и наказа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писано е споразумение от 16 юли 2014 г. между Изпълнителната агенция по горите и Агенция „Митници”, свързано с  прилагане на регламент (ЕС) 995/2010 г., съгласно който се забранява пускането на пазара в ЕС на незаконно добит дървен материал и на изделия от такъв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инистерството на земеделието и храните и Министерството на финансите провеждат обсъждане на предложението за промяна в Закона за ДДС.  С това се цели временно да се въведе забрана за възстановяване на данък добавена стойност за необработен дървен материал, който се реализира в други страни. Тази мярка от една страна ще окаже ограничаващ ефект върху износа на непреработена в страната суровина, а от друга ще осветли реалните нива на изнасяните количества дървеси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stsenova</cp:lastModifiedBy>
  <cp:lastPrinted>2015-01-20T13:23:00Z</cp:lastPrinted>
  <dcterms:modified xsi:type="dcterms:W3CDTF">2015-02-16T12:16:00Z</dcterms:modified>
  <cp:revision>28</cp:revision>
  <dc:subject/>
  <dc:title>МИНИСТЕРСТВО НА ЗЕМЕДЕЛИЕТО И ХРАНИТЕ</dc:title>
</cp:coreProperties>
</file>