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ветла Бъчварова – народен представител от ПГ на БСП - лява България относно доставката на ваксина за болестта „син език” по Закона за обществените поръчки от Българската агенция по безопасност на храните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ПРОФЕСОР БЪЧВАРО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ронологията на развитието и разпространението на болестта син език е както след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На 29 май 2014 г. на територията на Гърция е констатирано заболяването син език, а на следващия ден страната уведомява Световната организация по здравеопазване на животн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32"/>
          <w:szCs w:val="32"/>
        </w:rPr>
        <w:t>2. На 30 юни 2014 г в с. Мандрица, Хасковска област, на границата с Гърция е регистрирано наличие на болестта син език в Бълга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ab/>
        <w:t>За периода 30 май 2014 г. -  30 юни 2014 г. Българската агенция по безопасност на храните  е било необходимо да предприем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32"/>
          <w:szCs w:val="32"/>
        </w:rPr>
        <w:t xml:space="preserve">необходимите мерки за извършване на бариерна ваксинация, с което да се локализира заболяването и да не се позволи неговото разпространение на територията на цялата стр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32"/>
          <w:szCs w:val="32"/>
        </w:rPr>
        <w:t xml:space="preserve">своевременно предприемане на процедури по дезинсекция и дезинфекция на оборите, торищата и местата на местообитания на преносителя на заболяването в пограничните район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силени превантивни мерки по ограничаване нелегалното вътреобщностно движение на възприемчиви животни от Гърц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репосочените мерки не са били предприети свое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32"/>
          <w:szCs w:val="32"/>
        </w:rPr>
        <w:t>На 4 юли 2014 г. е издадена заповед на изпълнителния директор на Българската агенция по безопасност на храните за обявяване на първично възникнало огнище и прилагане на подробни мерки за контрол и предотвратяване на разпространението на заболяване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3 септември  2014 г., в Брюксел е проведена техническа среща с експерти на </w:t>
      </w:r>
      <w:r>
        <w:rPr>
          <w:sz w:val="32"/>
          <w:szCs w:val="32"/>
        </w:rPr>
        <w:t>Генерална дирекция</w:t>
      </w:r>
      <w:r>
        <w:rPr>
          <w:color w:val="000000"/>
          <w:sz w:val="32"/>
          <w:szCs w:val="32"/>
        </w:rPr>
        <w:t xml:space="preserve"> „САНКО” на Европейската комисия, на която е препоръчано на страната ни да предприеме действия по ваксинация на възприемчивите на болестта животни. С цел ограничаване и ликвидиране на заболяването следва да се съобрази с препоръката на </w:t>
      </w:r>
      <w:r>
        <w:rPr>
          <w:sz w:val="32"/>
          <w:szCs w:val="32"/>
        </w:rPr>
        <w:t xml:space="preserve">ЕК </w:t>
      </w:r>
      <w:r>
        <w:rPr>
          <w:color w:val="000000"/>
          <w:sz w:val="32"/>
          <w:szCs w:val="32"/>
        </w:rPr>
        <w:t xml:space="preserve">за ваксинация на животните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 xml:space="preserve">С решение от 8 декември 2014 г. на заместник изпълнителния директор на Българската агенция по безопасност на храните е обявена процедура на договаряне без обявление с предмет: „Доставка на инактивирана моновалентна ваксина серотип-4 срещу болестта „Син език” по преживните животни”. Същата е </w:t>
      </w:r>
      <w:r>
        <w:rPr>
          <w:color w:val="000000"/>
          <w:sz w:val="32"/>
          <w:szCs w:val="32"/>
        </w:rPr>
        <w:t xml:space="preserve">прекратена на 2 февруари                             2015 г. с решение на възложителя, тъй като кандидатите не могат да доставят ваксината в заложения в поръчката срок, видно от доклада на Българската агенция по безопасност на храните до мен. На 16 февруари 2015 г. е обявена нова обществена поръчка за закупуване на ваксината. </w:t>
      </w:r>
      <w:r>
        <w:rPr>
          <w:b/>
          <w:color w:val="000000"/>
          <w:sz w:val="32"/>
          <w:szCs w:val="32"/>
        </w:rPr>
        <w:t>За тази цел Министерски съвет прие Постановление № 26 от 10 февруари 2015 г.</w:t>
      </w:r>
      <w:r>
        <w:rPr>
          <w:b/>
          <w:color w:val="000000"/>
          <w:sz w:val="32"/>
          <w:szCs w:val="32"/>
          <w:lang w:val="en-US"/>
        </w:rPr>
        <w:t xml:space="preserve"> </w:t>
      </w:r>
      <w:r>
        <w:rPr>
          <w:b/>
          <w:color w:val="000000"/>
          <w:sz w:val="32"/>
          <w:szCs w:val="32"/>
        </w:rPr>
        <w:t xml:space="preserve">за одобряване на допълнителни разходи по бюджета на Министерството на земеделието и храните в размер на                                           4 млн. 625 хил. лв., за закупуване на ваксина за ваксинация срещу болестта „син език” на всички овце и говеда на територията на Република България, което днес е публикувано в Държавен вестни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горецитирания доклад е посочено също така, че ваксинацията ще започне в началото на месец март 2015 г. Тя ще се извърши от 1008 регистрирани ветеринарни лекари, предложени от Българския ветеринарен съюз, по утвърден ваксинационен план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Wingdings" w:hAnsi="Wingdings" w:cs="Wingdings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38:00Z</dcterms:created>
  <dc:creator>Name</dc:creator>
  <dc:description/>
  <cp:keywords/>
  <dc:language>en-US</dc:language>
  <cp:lastModifiedBy>stsenova</cp:lastModifiedBy>
  <cp:lastPrinted>2015-02-05T16:23:00Z</cp:lastPrinted>
  <dcterms:modified xsi:type="dcterms:W3CDTF">2015-02-16T15:00:00Z</dcterms:modified>
  <cp:revision>69</cp:revision>
  <dc:subject/>
  <dc:title>МИНИСТЕРСТВО НА ЗЕМЕДЕЛИЕТО И ХРАНИТЕ</dc:title>
</cp:coreProperties>
</file>