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питане от Борис Ячев – народен представител от ПГ на Патриотичен фронт относно ограничаване на незаконната сеч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ЯЧЕВ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В Програмата на правителството за стабилно развитие на Република Българи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 периода 2014 - 2018 г., като приоритет е определен извършването на действия и мерки срещу незаконната сеч в българските гори. Тези мерки са приоритет и в дейността на Министерството на земеделието и храните, като преките функции и отговорности в тази насока, в съответствие със Закона за горите, са възложени на Изпълнителната агенция по горите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дълбочените анализи, които изготви новото ръководство на Министерството на земеделието и храните и Изпълнителната агенция по горите показаха, че политиките, които са прилагани до момента, не са спомогнали за трайното преодоляването на проблемите относно ефективното опазването на горите. В тази връзка е изготвен пакет от мерки, които са на различен етап на изпълнение, като първите резултати вече са на лице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т 1 декември 2014 г., към държавните предприятия бяха сформирани допълнителни </w:t>
      </w:r>
      <w:r>
        <w:rPr>
          <w:b/>
          <w:sz w:val="32"/>
          <w:szCs w:val="32"/>
        </w:rPr>
        <w:t>173 мобилни екипи</w:t>
      </w:r>
      <w:r>
        <w:rPr>
          <w:sz w:val="32"/>
          <w:szCs w:val="32"/>
        </w:rPr>
        <w:t xml:space="preserve"> за опазване на горските територии. До настоящия момент същите са извършили общо                                           </w:t>
      </w:r>
      <w:r>
        <w:rPr>
          <w:b/>
          <w:sz w:val="32"/>
          <w:szCs w:val="32"/>
        </w:rPr>
        <w:t>23 хил. 160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роверки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Проверени 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2 хил. 227</w:t>
      </w:r>
      <w:r>
        <w:rPr>
          <w:sz w:val="32"/>
          <w:szCs w:val="32"/>
        </w:rPr>
        <w:t xml:space="preserve"> обекта за добив на дървесин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7 хил. 481</w:t>
      </w:r>
      <w:r>
        <w:rPr>
          <w:sz w:val="32"/>
          <w:szCs w:val="32"/>
        </w:rPr>
        <w:t xml:space="preserve"> превозни средств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11 хил. 415</w:t>
      </w:r>
      <w:r>
        <w:rPr>
          <w:sz w:val="32"/>
          <w:szCs w:val="32"/>
        </w:rPr>
        <w:t xml:space="preserve"> ловц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1 987</w:t>
      </w:r>
      <w:r>
        <w:rPr>
          <w:sz w:val="32"/>
          <w:szCs w:val="32"/>
        </w:rPr>
        <w:t xml:space="preserve"> физически лиц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Съставени са </w:t>
      </w:r>
      <w:r>
        <w:rPr>
          <w:b/>
          <w:sz w:val="32"/>
          <w:szCs w:val="32"/>
        </w:rPr>
        <w:t>942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бр. актове</w:t>
      </w:r>
      <w:r>
        <w:rPr>
          <w:sz w:val="32"/>
          <w:szCs w:val="32"/>
        </w:rPr>
        <w:t xml:space="preserve"> за установяване на административни нарушения, като са задържани </w:t>
      </w:r>
      <w:r>
        <w:rPr>
          <w:b/>
          <w:sz w:val="32"/>
          <w:szCs w:val="32"/>
        </w:rPr>
        <w:t>593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ространствени куб. м дървесина</w:t>
      </w:r>
      <w:r>
        <w:rPr>
          <w:sz w:val="32"/>
          <w:szCs w:val="32"/>
        </w:rPr>
        <w:t xml:space="preserve"> и                              </w:t>
      </w:r>
      <w:r>
        <w:rPr>
          <w:b/>
          <w:sz w:val="32"/>
          <w:szCs w:val="32"/>
        </w:rPr>
        <w:t>76 бр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аруци</w:t>
      </w:r>
      <w:r>
        <w:rPr>
          <w:sz w:val="32"/>
          <w:szCs w:val="32"/>
        </w:rPr>
        <w:t>. Целта на засиления контрол е да се подобри превенцията и като резултат от тези проверки наказателните постановления  да стават все по-мал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За да бъде защитена горската пътна инфраструктура от разрушаване, с моя заповед, е ограничено ползването на държавни горски пътища за извоз на дървесина, когато те са преовлажнени. За минимизиране на нарушенията върху горските екосистеми, с тази заповед се налагат промени в горскостопанските планове на държавните горски и ловни стопанства. Ограничава се горната граница на интензивност при възобновителните сечи до </w:t>
      </w:r>
      <w:r>
        <w:rPr>
          <w:b/>
          <w:sz w:val="32"/>
          <w:szCs w:val="32"/>
        </w:rPr>
        <w:t>20%</w:t>
      </w:r>
      <w:r>
        <w:rPr>
          <w:sz w:val="32"/>
          <w:szCs w:val="32"/>
        </w:rPr>
        <w:t xml:space="preserve"> от запаса на насажденията, а при отгледните сечи ползването е ограничено до </w:t>
      </w:r>
      <w:r>
        <w:rPr>
          <w:b/>
          <w:sz w:val="32"/>
          <w:szCs w:val="32"/>
        </w:rPr>
        <w:t>30%.</w:t>
      </w:r>
      <w:r>
        <w:rPr>
          <w:sz w:val="32"/>
          <w:szCs w:val="32"/>
        </w:rPr>
        <w:t xml:space="preserve"> Искам да припомня също така, че с друга моя заповед вече е забранено площта на сечищата в държавните гор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 провеждане на окончателни фази, да надвишава два хектар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ъв връзка с необходимостта от предприемане на допълнителни мерки по защитата на населението и инфраструктурата от природни бедствия, Министерски съвет прие, на свое заседание на 11 февруари т.г., доклада за възлагане на министъра на земеделието и храните да предприеме необходимите действия за увеличаване на защитните гори със </w:t>
      </w:r>
      <w:r>
        <w:rPr>
          <w:b/>
          <w:sz w:val="32"/>
          <w:szCs w:val="32"/>
        </w:rPr>
        <w:t>103 хил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ха</w:t>
      </w:r>
      <w:r>
        <w:rPr>
          <w:sz w:val="32"/>
          <w:szCs w:val="32"/>
        </w:rPr>
        <w:t xml:space="preserve"> държавни горски територии. Тези гори са разположени на силно наклонени терени, около водни течения, инфраструктурни съоръжения и населени места. Това е превантивна мярка за недопускане възникването на бедствени ситуации и човешки жертви. Изпълнителната агенция по горите трябва да предприеме необходимите действия по реда на Закона за горите и подзаконовите актове по прилагането му за категоризирането на горските територии в поземлени имоти - държавна собственост, като „защитни горски територии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Министерството на земеделието и храните и Министерството на финансите провеждат обсъждане на предложението за промяна в Закона за ДДС.  С това се цели временно да се въведе забрана за възстановяване на данък добавена стойност за необработен дървен материал, който се реализира в други страни. Тази мярка от една страна ще окаже ограничаващ ефект върху износа на непреработена в страната суровина, а от друга ще осветли реалните нива на изнасяните количества дървес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Проведена е процедура за изработване на електронен дневник за постъпилата в обектите за преработване дървесина. Подготвя се заданието и процедурата за въвеждане на електронни превозни билети за транспортирането на дървесина до края на месец юни 2015 г. С това ще се завърши процеса на разработването на цялостна система за онлайн контрол на издадените електронни билети за транспортиране на обла и преработена дървесина. Ще се позволи проследяването на продуктите от дървесина от временния склад в гората до излизането им от обектите за преработва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Изпълнява се утвърден, от ресорния заместник-министър, времеви график за въвеждане на маркиране с допълнителни пластини с уникален идентификационен номер. С него се предвижда мярката да обхване първоначално добиваните в държавните гори асортименти, а в последствие и общинските и недържавните гори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През м. януари и началото на м. февруари т. г. в 18 държавни горски и ловни стопанства пилотно се проведоха процедури и бяха сключени договори за дългосрочно отдаване на обекти за добив на дървесина. Целта е подобряване на условия на труд и технологичното обновление в горите и намаляване на сивия сектор. Процесът продължава и със сигурност ще доведе до повишаване на сигурността за бизнеса, което ще възпрепятства развитието на познати до сега порочни практики в сектора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 В заключение искам да отбележа, че ръководството на Министерството на земеделието и храните взе решение да ускори процеса на сертифициране на държавните гори. Целта е делът на сертифицираните гори да достигне до 80% в края на настоящата година от настоящите 25 %. С това действие държавата, като собственик на гори, доброволно допуска независим международен екологичен контрол за качеството на дейностите в горите по обективни прозрачни принципи и измерими индикатори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charset w:val="cc"/>
    <w:family w:val="auto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Wingdings" w:hAnsi="Wingdings" w:cs="Wingdings"/>
      <w:color w:val="FF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" w:hAnsi="EUAlbertina" w:eastAsia="Times New Roman" w:cs="EUAlbertina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ЛОМе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38:00Z</dcterms:created>
  <dc:creator>Name</dc:creator>
  <dc:description/>
  <cp:keywords/>
  <dc:language>en-US</dc:language>
  <cp:lastModifiedBy>stsenova</cp:lastModifiedBy>
  <cp:lastPrinted>2015-02-13T10:20:00Z</cp:lastPrinted>
  <dcterms:modified xsi:type="dcterms:W3CDTF">2015-02-13T09:21:00Z</dcterms:modified>
  <cp:revision>76</cp:revision>
  <dc:subject/>
  <dc:title>МИНИСТЕРСТВО НА ЗЕМЕДЕЛИЕТО И ХРАНИТЕ</dc:title>
</cp:coreProperties>
</file>