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Бюнямин Хасан, Айдоан Али и Хамид Хамид – народни представители от ПГ на ДПС относно протест на работниците и служителите на териториално поделение Държавно горско стопанство Върбица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ХАСАН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АЛИ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ХАМИД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32"/>
          <w:szCs w:val="32"/>
        </w:rPr>
        <w:t>Директорът на „Държавно горско стопанство Върбица” притежава висше лесовъдско образование със степен „магистър”, специалност „Горско стопанство”. Считано от 15 ноември 1995 г. до 9 октомври                             1997 г. е заемал длъжността „началник на горскостопански участък” към териториално поделени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„Държавно горско стопанство Върбица”, а от                         9 октомври 1997 г. до 2 януари 2002 г. е назначен за „директор” на същото горско стопанство. След освобождаването му през 2002 г. до                             1 август 2012 г. не е работил в стопанството. За периода от 3 януари                             2012 г. до 24 април 2012 г., както и от 1 август 2012 г. до 24 юли 2013 г. въпросното лице заема длъжността „заместник-директор” на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„Държавното горско стопанство Върбица”, от която е освободен на                            24 юли 2013 г. На същата дата той е постъпил на работа с трудов договор като лесничей в дружество с ограничена отговорност, гр. Върбица. Трудовият му договор с дружеството е прекратен към 12 ноември 2014 г., от която дата е назначен за директор на горското стопанство Върбица, съгласно сключен договор за управление № 35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720"/>
        <w:jc w:val="both"/>
        <w:rPr/>
      </w:pPr>
      <w:r>
        <w:rPr>
          <w:rStyle w:val="P"/>
          <w:sz w:val="32"/>
          <w:szCs w:val="32"/>
        </w:rPr>
        <w:t xml:space="preserve">Относно заявеното наличие на свързаност с дружеството с ограничена отговорност, гр. Върбица, от направената проверка в Търговския регистър от 11 февруари 2008 г. е установено, че лицето е заличен като собственик и управител на въпросното дружество и не притежава дялове в него. </w:t>
      </w:r>
      <w:r>
        <w:rPr>
          <w:sz w:val="32"/>
          <w:szCs w:val="32"/>
        </w:rPr>
        <w:t xml:space="preserve">За периода, през който същото лице е изпълнявало длъжностите „заместник–директор” и „директор” на Териториално поделение „Държавно горско стопанство Върбица”, той не е бил управител и не е притежавал дялово участие в дружеството, а също така не е бил и в трудови правоотношения с търговеца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720"/>
        <w:jc w:val="both"/>
        <w:rPr/>
      </w:pPr>
      <w:r>
        <w:rPr>
          <w:sz w:val="32"/>
          <w:szCs w:val="32"/>
        </w:rPr>
        <w:t>По отношение на твърденията, че лицето преследва лични бизнес интереси, следва да се отбележи, че от 2010 г. до момента дружеството с ограничена отговорност няма сключени договори с горско стопанство Върбица за добив и за закупуване на дървесина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 датата на назначаването на въпросното лице за директор на  „Държавно горско стопанство Върбица” до момента, е установено, че е налице прекратяване на трудовите правоотношения с трима служители. Единият от тях е заемал длъжност „горски стражар”, а договорът му е прекратен на 27 ноември 2014 г., на основание </w:t>
      </w:r>
      <w:r>
        <w:rPr>
          <w:b/>
          <w:sz w:val="32"/>
          <w:szCs w:val="32"/>
        </w:rPr>
        <w:t>чл. 71, ал. 1</w:t>
      </w:r>
      <w:r>
        <w:rPr>
          <w:sz w:val="32"/>
          <w:szCs w:val="32"/>
        </w:rPr>
        <w:t xml:space="preserve"> от Кодекса на труда, </w:t>
      </w:r>
      <w:r>
        <w:rPr>
          <w:color w:val="000000"/>
          <w:sz w:val="32"/>
          <w:szCs w:val="32"/>
          <w:lang w:val="ru-RU" w:eastAsia="bg-BG"/>
        </w:rPr>
        <w:t>по инициатива на работодателя „</w:t>
      </w:r>
      <w:r>
        <w:rPr>
          <w:color w:val="000000"/>
          <w:sz w:val="32"/>
          <w:szCs w:val="32"/>
          <w:lang w:eastAsia="bg-BG"/>
        </w:rPr>
        <w:t>д</w:t>
      </w:r>
      <w:r>
        <w:rPr>
          <w:sz w:val="32"/>
          <w:szCs w:val="32"/>
        </w:rPr>
        <w:t>о изтичане на срока за изпитване страната, в чиято полза е уговорен, може да прекрати договора без предизвестие”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в срока на изпитване, уговорен в полза на работодателя. Другите двама служители са заемали длъжността „ръководител на  горскостопански участък”, а договорите са им прекратени на 25 ноември 2014 г., на основание </w:t>
      </w:r>
      <w:r>
        <w:rPr>
          <w:b/>
          <w:sz w:val="32"/>
          <w:szCs w:val="32"/>
        </w:rPr>
        <w:t>чл. 328 ал. 2</w:t>
      </w:r>
      <w:r>
        <w:rPr>
          <w:sz w:val="32"/>
          <w:szCs w:val="32"/>
        </w:rPr>
        <w:t xml:space="preserve"> от Кодекса на труда, когато „…</w:t>
      </w:r>
      <w:r>
        <w:rPr>
          <w:sz w:val="32"/>
          <w:szCs w:val="32"/>
          <w:lang w:eastAsia="bg-BG"/>
        </w:rPr>
        <w:t>служителите от ръководството на предприятието могат да бъдат уволнени с предизвестие в сроковете по чл. 326, ал. 2 и поради сключването на договор за управление на предприятието….”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Считано от 16 декември 2014 г., на основание влязло в сила определение на Върховния касационен съд, е възстановен на работа дисциплинарно освободения главен счетоводител на горско стопанство  Върбица, поради което се освобождава служителя, назначен на тази длъжност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32"/>
          <w:szCs w:val="32"/>
        </w:rPr>
        <w:t xml:space="preserve">По отношение на мерките, които са предприети, Ви уведомявам, че към настоящия момент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приключила извършената от </w:t>
      </w:r>
      <w:r>
        <w:rPr>
          <w:sz w:val="32"/>
          <w:szCs w:val="32"/>
          <w:lang w:eastAsia="bg-BG"/>
        </w:rPr>
        <w:t xml:space="preserve">„Североизточно държавно предприятие”, гр. Шумен пълна проверка </w:t>
      </w:r>
      <w:r>
        <w:rPr>
          <w:sz w:val="32"/>
          <w:szCs w:val="32"/>
        </w:rPr>
        <w:t>в териториално поделение „Държавно горско стопанство Върбица”, от която не са установени нарушения от страна на директора и няма основания за неговото освобождаван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Wingdings" w:hAnsi="Wingdings" w:cs="Wingdings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P">
    <w:name w:val="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8:00Z</dcterms:created>
  <dc:creator>Name</dc:creator>
  <dc:description/>
  <cp:keywords/>
  <dc:language>en-US</dc:language>
  <cp:lastModifiedBy>stsenova</cp:lastModifiedBy>
  <cp:lastPrinted>2015-01-20T12:01:00Z</cp:lastPrinted>
  <dcterms:modified xsi:type="dcterms:W3CDTF">2015-01-20T10:45:00Z</dcterms:modified>
  <cp:revision>4</cp:revision>
  <dc:subject/>
  <dc:title>МИНИСТЕРСТВО НА ЗЕМЕДЕЛИЕТО И ХРАНИТЕ</dc:title>
</cp:coreProperties>
</file>