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/>
        <w:drawing>
          <wp:inline distT="0" distB="0" distL="0" distR="0">
            <wp:extent cx="5481955" cy="3803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Реализация на дърва за огрев от държавните гори чрез държавните горски и държавните ловни стопанства за търговци чрез търгове и на физически лица чрез директни продажби за периода 2006-2011 година е в границите между 1 милион 547 хиляди плътни кубични метра през 2009 г. (1 милион 555 хиляди кубични метра и 1 милион 942 хиляди плътни кубични метра през 2010 г. До края на месец октомври 2012 г. са продадени 1 милион и 800 хиляди плътни кубични метра дърва, като до края на годината се предвижда това количество да достигне и дори надхвърли 2 милиона кубични метра.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Средно за периода 2006-2009 г. реализацията на дърва за огрев е 1 милион 665 хиляди плътни кубични метра, а за 2010-2012 г. – 1 милион 896 хиляди плътни кубични метра, или </w:t>
      </w:r>
      <w:r>
        <w:rPr>
          <w:b/>
          <w:lang w:val="bg-BG"/>
        </w:rPr>
        <w:t>средното увеличение на реализираните количества е 14 на сто</w:t>
      </w:r>
      <w:r>
        <w:rPr>
          <w:lang w:val="bg-BG"/>
        </w:rPr>
        <w:t xml:space="preserve">. Само за </w:t>
      </w:r>
      <w:r>
        <w:rPr>
          <w:b/>
          <w:lang w:val="bg-BG"/>
        </w:rPr>
        <w:t>настоящата година</w:t>
      </w:r>
      <w:r>
        <w:rPr>
          <w:lang w:val="bg-BG"/>
        </w:rPr>
        <w:t xml:space="preserve"> се очаква ръст </w:t>
      </w:r>
      <w:r>
        <w:rPr>
          <w:b/>
          <w:lang w:val="bg-BG"/>
        </w:rPr>
        <w:t>от над 250 хиляди кубични метра</w:t>
      </w:r>
      <w:r>
        <w:rPr>
          <w:lang w:val="bg-BG"/>
        </w:rPr>
        <w:t xml:space="preserve">, което представлява </w:t>
      </w:r>
      <w:r>
        <w:rPr>
          <w:b/>
          <w:lang w:val="bg-BG"/>
        </w:rPr>
        <w:t>14%.</w:t>
      </w: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По информация от МЗХ до момента не са постъпвали сигнали от представителите на местната власт за недостиг или затруднения при снабдяването на населението с дърва за отоплителния сезон 2012/2013 г., с изключение на един сигнал  от кметове на населени места в района на община Петрич и от община Руен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В първия случай, по инициатива на областния управител на гр.Благоевград своевременно е проведена среща с участието на представители от МЗХ и от Югозападно държавно предприятие, вследствие на която бе намерено съвместно решение и предприети незабавни конкретни действия за осигуряването на необходимите за жителите на общината дърва за огрев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торият сигнал от община Руен за получаване на дърва за огрев на корен за нуждите на населението е неоснователен,тъй като в държавно горско стопанство Айтос не са представяни списъци на жителите, желаещи  дърва по този ред, а само такива за закупуване на добити дърва от горски склад, като тези списъци са за общо 12 080 лица, представители на отделни домакинств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08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54:00Z</dcterms:created>
  <dc:creator>Name</dc:creator>
  <dc:description/>
  <dc:language>en-US</dc:language>
  <cp:lastModifiedBy>Evelina Petrova</cp:lastModifiedBy>
  <dcterms:modified xsi:type="dcterms:W3CDTF">2012-11-12T13:54:00Z</dcterms:modified>
  <cp:revision>2</cp:revision>
  <dc:subject/>
  <dc:title/>
</cp:coreProperties>
</file>