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</w:rPr>
        <w:t>Отговор на въпрос от Станислав Станилов – народен представител от ПГ на Обединени патриоти относно необходимост от промяна на статута на поземлен имот, в който се намира археологически обект с национално значение</w:t>
      </w:r>
    </w:p>
    <w:p>
      <w:pPr>
        <w:pStyle w:val="Normal"/>
        <w:spacing w:lineRule="auto" w:line="276"/>
        <w:ind w:firstLine="720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spacing w:lineRule="auto" w:line="276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spacing w:lineRule="auto" w:line="276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ПРОФЕСОР СТАНИЛОВ,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Посоченият от Вас поземлен имот е горска територия - държавна публична собственост, с площ около </w:t>
      </w:r>
      <w:r>
        <w:rPr>
          <w:b/>
          <w:sz w:val="32"/>
          <w:szCs w:val="32"/>
        </w:rPr>
        <w:t>2 хил. 490 дка</w:t>
      </w:r>
      <w:r>
        <w:rPr>
          <w:sz w:val="32"/>
          <w:szCs w:val="32"/>
        </w:rPr>
        <w:t xml:space="preserve">. Имотът попада в защитена територия – природен парк „Странджа“. Съгласно Закона за защитените територии, строителството, поддържането и ползването на обекти в защитените територии се извършват в съответствие с режима на дейностите, установен по реда на този закон, със заповедта за обявяване и с плана за управление, устройствените и технически планове и проек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32"/>
          <w:szCs w:val="32"/>
        </w:rPr>
        <w:t>Съгласно</w:t>
      </w:r>
      <w:r>
        <w:rPr>
          <w:sz w:val="32"/>
          <w:szCs w:val="32"/>
        </w:rPr>
        <w:t xml:space="preserve"> Закона за културното наследство - режимът за опазване на недвижимата културна ценност се определя с акта за нейното деклариране или за предоставяне на статут. С режима за опазване на недвижимата културна ценност се посочват териториалният обхват и предписанията за опазване на недвижимата културна ценност и нейната среда. Със заповед от 16 декември 2016 г. на министъра на културата се предоставя статут на недвижими културни ценности на „Могилен некропол в местността „Пропада”, които попадат, съгласно Закона за културното наследство, в „групови недвижими културни ценности с категория „национално значение“. </w:t>
      </w:r>
    </w:p>
    <w:p>
      <w:pPr>
        <w:pStyle w:val="Normal"/>
        <w:spacing w:lineRule="auto" w:line="360"/>
        <w:ind w:firstLine="709"/>
        <w:jc w:val="both"/>
        <w:textAlignment w:val="center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Министерство на културата следва да изясни режима на опазване на тази значителна площ от </w:t>
      </w:r>
      <w:r>
        <w:rPr>
          <w:b/>
          <w:sz w:val="32"/>
          <w:szCs w:val="32"/>
        </w:rPr>
        <w:t>2 хил. 490 дка</w:t>
      </w:r>
      <w:r>
        <w:rPr>
          <w:sz w:val="32"/>
          <w:szCs w:val="32"/>
        </w:rPr>
        <w:t xml:space="preserve">, съобразявайки статута й на защитена територия по смисъла на Закона за защитените територии, както и характера й на гора, чието стопанисване, охрана и ползване се извършва по реда на Закона за горите. В Закона за горите е предвиден ред, чрез който в горски територии могат да бъдат осъществявани дейности по проучвания и консервация на археологически обекти, изграждане на съоръжения и обекти за реставрация и адаптация на недвижими археологически културни ценности, както и съоръжения, осигуряващи опазването на културни ценности. </w:t>
      </w:r>
      <w:r>
        <w:rPr>
          <w:b/>
          <w:color w:val="000000"/>
          <w:sz w:val="32"/>
          <w:szCs w:val="32"/>
        </w:rPr>
        <w:t xml:space="preserve">За прилагане на този ред от страна на инвеститор не е необходима промяна на предназначението на поземления имот или промяна в собствеността и управлението на съответния </w:t>
      </w:r>
      <w:r>
        <w:rPr>
          <w:b/>
          <w:sz w:val="32"/>
          <w:szCs w:val="32"/>
        </w:rPr>
        <w:t>поземлен имот</w:t>
      </w:r>
      <w:r>
        <w:rPr>
          <w:b/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 xml:space="preserve"> </w:t>
      </w:r>
      <w:r>
        <w:rPr>
          <w:sz w:val="32"/>
          <w:szCs w:val="32"/>
        </w:rPr>
        <w:t>Безвъзмездно прехвърляне на собственост върху имоти в горски територии - държавна собственост, или предоставяне безвъзмездно за управление на поземлен имот, следва да е съобразено с разпоредбите на Закона за горите и Закона за устройство на територията. Прилагането на разпоредбата на чл. 15 и чл. 54 от Закона за държавната собственост не променя вида на територията. Необходимостта от поземлен имот в горска територия – държавна собственост, отпада едва след промяна трайното предназначение на имота. От</w:t>
      </w:r>
      <w:r>
        <w:rPr>
          <w:color w:val="000000"/>
          <w:sz w:val="32"/>
          <w:szCs w:val="32"/>
        </w:rPr>
        <w:t xml:space="preserve"> </w:t>
      </w:r>
      <w:r>
        <w:rPr>
          <w:sz w:val="32"/>
          <w:szCs w:val="32"/>
        </w:rPr>
        <w:t>Изпълнителна агенция по горите и Министерството на земеделието, храните и горите  считаме, че не е отпаднала необходимостта от посочения от Вас поземлен имот в горски територии – публична държавна собственост, преди промяна предназначението на имота по реда на Закона за горите и не следва за този имот да се прилагат чл. 15 и чл. 54 от Закона за държавната собственост. Община Малко Търново следва да се възползва от възможностите, които са предоставени в Закона за горите за осъществяване на инвестиционни намерения, свързани с археологическите и културни ценности.</w:t>
      </w:r>
    </w:p>
    <w:p>
      <w:pPr>
        <w:pStyle w:val="Normal"/>
        <w:spacing w:lineRule="auto" w:line="360" w:before="0" w:after="200"/>
        <w:ind w:firstLine="720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 xml:space="preserve">Предвид факта, че във въпроса Ви не е посочено конкретно кой период се визира и с кое писмо са ни поставяни въпроси по тази тема, искам да Ви уверя, че отговор в този дух ще бъде изпратен до министъра на културата, с копие до Община Малко Търново, в най-кратки срокове. С писмо на Министерството ще бъдат дадени подробни указания за възможностите, които Закона за горите предоставя и необходимите стъпки в тази насока, с които да бъдат постигнати инвестиционните цели на общината, свързани с тази археологическа ценност. </w:t>
      </w:r>
    </w:p>
    <w:p>
      <w:pPr>
        <w:pStyle w:val="Normal"/>
        <w:spacing w:lineRule="auto" w:line="360" w:before="0" w:after="200"/>
        <w:ind w:firstLine="720"/>
        <w:jc w:val="both"/>
        <w:rPr/>
      </w:pPr>
      <w:r>
        <w:rPr>
          <w:rFonts w:eastAsia="Calibri"/>
          <w:sz w:val="32"/>
          <w:szCs w:val="32"/>
        </w:rPr>
        <w:t xml:space="preserve">Резюмирам: Преди известно време общината с определени документи е придобила един много голям парцел и е актувала като общински горски фонд. Преди 2014 г., обаче, те са възстановени като държавен горски фонд. В този горски фонд се намират всичките тези могили и археологически ценности. Няма никакъв проблем да се предостави по сегашните закони без да се прехвърля правата на собственост на гората и промяна на предназначението на гората право на ползване или право на строеж впоследствие, за да се извършват тези дейности. </w:t>
      </w:r>
    </w:p>
    <w:p>
      <w:pPr>
        <w:pStyle w:val="Normal"/>
        <w:spacing w:lineRule="auto" w:line="360" w:before="0" w:after="200"/>
        <w:ind w:firstLine="720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spacing w:lineRule="auto" w:line="360" w:before="0" w:after="200"/>
        <w:ind w:firstLine="720"/>
        <w:jc w:val="both"/>
        <w:rPr/>
      </w:pPr>
      <w:r>
        <w:rPr>
          <w:b/>
          <w:sz w:val="32"/>
          <w:szCs w:val="32"/>
        </w:rPr>
        <w:t>БЛАГОДАРЯ ЗА ВНИМАНИЕТО!</w:t>
      </w:r>
    </w:p>
    <w:sectPr>
      <w:type w:val="nextPage"/>
      <w:pgSz w:w="11906" w:h="16838"/>
      <w:pgMar w:left="993" w:right="758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ok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5z1">
    <w:name w:val="WW8Num25z1"/>
    <w:qFormat/>
    <w:rPr>
      <w:rFonts w:ascii="Wingdings" w:hAnsi="Wingdings" w:cs="Wingdings"/>
      <w:color w:val="FF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Times New Roman" w:cs="All Times New Roman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;Arial" w:hAnsi="Timok;Arial" w:cs="Timok;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Char4">
    <w:name w:val=" Char4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6:05:00Z</dcterms:created>
  <dc:creator>Name</dc:creator>
  <dc:description/>
  <cp:keywords/>
  <dc:language>en-US</dc:language>
  <cp:lastModifiedBy>Albena Yambolieva</cp:lastModifiedBy>
  <cp:lastPrinted>2017-12-12T16:32:00Z</cp:lastPrinted>
  <dcterms:modified xsi:type="dcterms:W3CDTF">2017-12-15T13:33:00Z</dcterms:modified>
  <cp:revision>38</cp:revision>
  <dc:subject/>
  <dc:title>МИНИСТЕРСТВО НА ЗЕМЕДЕЛИЕТО И ХРАНИТЕ</dc:title>
</cp:coreProperties>
</file>