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Таско Ерменков – народен представител от ПГ на БСП лява България относно закриване на магазин в с. Тополчане, общ. Сливен, в деня на втория тур на изборите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sz w:val="32"/>
          <w:szCs w:val="32"/>
        </w:rPr>
        <w:t>УВАЖАЕМИ ГОСПОДИН ЕРМЕНКОВ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32"/>
          <w:szCs w:val="32"/>
        </w:rPr>
      </w:pPr>
      <w:r>
        <w:rPr>
          <w:sz w:val="32"/>
          <w:szCs w:val="32"/>
        </w:rPr>
        <w:t>Ще започна моя отговор с хронология на събитията, а именно: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1 ноември 2015 г. в 10,30 ч. е подаден сигнал по телефона до директора на Областната дирекция по безопасност на храните – Сливен за търговия с храни в нерегистрирани два обекта, намиращи се в                                   с. Тополчане, общ. Сливен. Директорът е разпоредил незабавно свикване на комисия, която да извърши проверка на място и да провери достовереността на подадения сигнал. Комисията, която извършва проверка на обектите, посочени в сигнала е в състав: началник отдел „Контрол на храните” и двама главни инспектори при Областната дирекция по безопасност на храните – Сливен и представители на МВР – гр. Сливен. С цел защита на потребителите, е извършена проверка в деня на получаване на сигн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Първият обект</w:t>
      </w:r>
      <w:r>
        <w:rPr>
          <w:sz w:val="32"/>
          <w:szCs w:val="32"/>
        </w:rPr>
        <w:t xml:space="preserve"> е смесен магазин за търговия с хранителни и нехранителни стоки намиращ се в с. Тополчане. Същият се стопанисва от еднолично дружество с ограничена отговорност. Установено е, че обекта е регистриран по реда на </w:t>
      </w:r>
      <w:r>
        <w:rPr>
          <w:b/>
          <w:sz w:val="32"/>
          <w:szCs w:val="32"/>
        </w:rPr>
        <w:t>чл. 12</w:t>
      </w:r>
      <w:r>
        <w:rPr>
          <w:sz w:val="32"/>
          <w:szCs w:val="32"/>
        </w:rPr>
        <w:t xml:space="preserve"> от Закона за храните и притежава Удостоверение за регистрация 27 април 2015 г. В същият обект официалния контрол установява наличието на </w:t>
      </w:r>
      <w:r>
        <w:rPr>
          <w:b/>
          <w:sz w:val="32"/>
          <w:szCs w:val="32"/>
        </w:rPr>
        <w:t>24,9 кг.</w:t>
      </w:r>
      <w:r>
        <w:rPr>
          <w:sz w:val="32"/>
          <w:szCs w:val="32"/>
        </w:rPr>
        <w:t xml:space="preserve"> храни, които не са съпроводени с търговски документи. Във връзка с това е издаден Акт за забрана и Протокол за отговорно пазене. На 2 ноември 2015 г. от страна на фирмата стопанисваща обекта са представени търговски документи за възбранените при проверката храни и същите са насочени за реализация в обек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Вторият обект</w:t>
      </w:r>
      <w:r>
        <w:rPr>
          <w:sz w:val="32"/>
          <w:szCs w:val="32"/>
        </w:rPr>
        <w:t xml:space="preserve"> се намира също в с. Тополчане и е стопанисван от едноличен търговец. При извършената проверка е установено, че в обекта се предлагат за продажба храни без същият да е регистриран по реда на </w:t>
      </w:r>
      <w:r>
        <w:rPr>
          <w:b/>
          <w:sz w:val="32"/>
          <w:szCs w:val="32"/>
        </w:rPr>
        <w:t>чл. 12</w:t>
      </w:r>
      <w:r>
        <w:rPr>
          <w:sz w:val="32"/>
          <w:szCs w:val="32"/>
        </w:rPr>
        <w:t xml:space="preserve"> от Закона за храните. Констатирано е наличие на храни без търговски документи. За констатираните несъответствия е издаден Акт за установено административно нарушение. Официалният контрол </w:t>
      </w:r>
      <w:r>
        <w:rPr>
          <w:b/>
          <w:sz w:val="32"/>
          <w:szCs w:val="32"/>
        </w:rPr>
        <w:t>не 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здавал Заповед за спиране на експлоатацията на обекта</w:t>
      </w:r>
      <w:r>
        <w:rPr>
          <w:sz w:val="32"/>
          <w:szCs w:val="32"/>
        </w:rPr>
        <w:t xml:space="preserve">, което прави твърдението, че Областната дирекция по безопасност на храните – Сливен е закрила обекта неосновател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Закона за храните</w:t>
      </w:r>
      <w:r>
        <w:rPr>
          <w:sz w:val="32"/>
          <w:szCs w:val="32"/>
        </w:rPr>
        <w:t xml:space="preserve"> има за цел да осигури прилагането на законодателството на Европейската общност в областта на храните и тяхната безопасност на национално ниво. Съгласно същият компетентните органи имат право на свободен достъп до всички обекти за производство и търговия с храни, както и да предприемат необходимите мерки за забрана на продажбата на храна или да разпореждат изтеглянето им от пазара, когато има основателни причини за съмнение, че храната е опасна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Официалният контрол е длъжен да предприема необходимите действия, за да гарантира безопасността на храните и съответствието с европейското и национално законодателство.</w:t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spacing w:lineRule="auto" w:line="360"/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Wingdings" w:hAnsi="Wingdings" w:cs="Wingdings"/>
      <w:color w:val="FF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Name</dc:creator>
  <dc:description/>
  <cp:keywords/>
  <dc:language>en-US</dc:language>
  <cp:lastModifiedBy>stsenova</cp:lastModifiedBy>
  <cp:lastPrinted>2015-11-05T12:20:00Z</cp:lastPrinted>
  <dcterms:modified xsi:type="dcterms:W3CDTF">2015-11-11T13:39:00Z</dcterms:modified>
  <cp:revision>30</cp:revision>
  <dc:subject/>
  <dc:title>МИНИСТЕРСТВО НА ЗЕМЕДЕЛИЕТО И ХРАНИТЕ</dc:title>
</cp:coreProperties>
</file>