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Димитър Данчев и Румен Георгиев – народни представители от ПГ на БСП за България относно проблеми с прилагането на подмярка 7.2 „Инвестиции в създаването, подобряването или разширяването на всички видове малка по мащаби инфраструктура“ от Програмата за развитие на селските райони 2014 - 202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АНЧЕВ,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УВАЖАЕМИ ГОСПОДИН ГЕОРГИЕВ,</w:t>
      </w:r>
    </w:p>
    <w:p>
      <w:pPr>
        <w:pStyle w:val="Normal"/>
        <w:spacing w:lineRule="auto" w:line="360" w:before="0" w:after="240"/>
        <w:ind w:firstLine="720"/>
        <w:jc w:val="both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eastAsia="Calibri"/>
          <w:sz w:val="32"/>
          <w:szCs w:val="32"/>
        </w:rPr>
        <w:t xml:space="preserve">В одобрения текст на мярка 7 „Основни услуги и обновяване на селата в селските райони“ от Програмата за развитие на селските райони е посочено, че безвъзмездна финансова помощ се предоставя за дейности, свързани с изграждане, реконструкция и/или рехабилитация на водоснабдителни системи и съоръжения в агломерации с </w:t>
      </w:r>
      <w:r>
        <w:rPr>
          <w:rFonts w:eastAsia="Calibri"/>
          <w:b/>
          <w:sz w:val="32"/>
          <w:szCs w:val="32"/>
        </w:rPr>
        <w:t>под 2 хиляди еквивалентни жители</w:t>
      </w:r>
      <w:r>
        <w:rPr>
          <w:rFonts w:eastAsia="Calibri"/>
          <w:sz w:val="32"/>
          <w:szCs w:val="32"/>
        </w:rPr>
        <w:t xml:space="preserve"> в селските райони. Този текст е пренесен и в разпоредбите на Наредба № 12 от 25 юли 2016 г. за прилагане на подмярка 7.2. Данни за агломерациите с </w:t>
      </w:r>
      <w:r>
        <w:rPr>
          <w:rFonts w:eastAsia="Calibri"/>
          <w:b/>
          <w:sz w:val="32"/>
          <w:szCs w:val="32"/>
        </w:rPr>
        <w:t>под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2 хиляди еквивалентни жители</w:t>
      </w:r>
      <w:r>
        <w:rPr>
          <w:rFonts w:eastAsia="Calibri"/>
          <w:sz w:val="32"/>
          <w:szCs w:val="32"/>
        </w:rPr>
        <w:t xml:space="preserve">, включени в Приложение № 3 към Наредбата, са изискани и предоставени на Министерството на земеделието, храните и горите от Министерство на околната среда и водите през м. февруари 2016 г. с уточнението, че списъкът не е окончателен и подлежи на актуализация в рамките на следващите месеци. На база получената информация, списъкът с населени места в агломерации </w:t>
      </w:r>
      <w:r>
        <w:rPr>
          <w:rFonts w:eastAsia="Calibri"/>
          <w:b/>
          <w:sz w:val="32"/>
          <w:szCs w:val="32"/>
        </w:rPr>
        <w:t>с под 2 хиляди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еквивалентни жители</w:t>
      </w:r>
      <w:r>
        <w:rPr>
          <w:rFonts w:eastAsia="Calibri"/>
          <w:sz w:val="32"/>
          <w:szCs w:val="32"/>
        </w:rPr>
        <w:t>, беше включен в проекта на Наредбата, публикуван на портала за обществени консултации (</w:t>
      </w:r>
      <w:hyperlink r:id="rId2">
        <w:r>
          <w:rPr>
            <w:rStyle w:val="InternetLink"/>
            <w:rFonts w:eastAsia="Calibri"/>
            <w:i/>
            <w:color w:val="0000FF"/>
            <w:sz w:val="32"/>
            <w:szCs w:val="32"/>
            <w:u w:val="single"/>
            <w:lang w:val="en-US"/>
          </w:rPr>
          <w:t>www.strategy.bg</w:t>
        </w:r>
      </w:hyperlink>
      <w:r>
        <w:rPr>
          <w:rFonts w:eastAsia="Calibri"/>
          <w:i/>
          <w:sz w:val="32"/>
          <w:szCs w:val="32"/>
        </w:rPr>
        <w:t>)</w:t>
      </w:r>
      <w:r>
        <w:rPr>
          <w:rFonts w:eastAsia="Calibri"/>
          <w:sz w:val="32"/>
          <w:szCs w:val="32"/>
          <w:lang w:val="en-US"/>
        </w:rPr>
        <w:t xml:space="preserve"> </w:t>
      </w:r>
      <w:r>
        <w:rPr>
          <w:rFonts w:eastAsia="Calibri"/>
          <w:sz w:val="32"/>
          <w:szCs w:val="32"/>
        </w:rPr>
        <w:t>за едномесечно публично обсъждане. В процеса на публичното обсъждане беше получен коментар от външна институция - Българска асоциация на консултантите по европейски програми относно установено разминаване между Приложение № 3 и официалните данни на Националния статистически институт</w:t>
      </w:r>
      <w:r>
        <w:rPr>
          <w:rFonts w:eastAsia="Calibri"/>
          <w:bCs/>
          <w:sz w:val="32"/>
          <w:szCs w:val="32"/>
        </w:rPr>
        <w:t>.</w:t>
      </w:r>
      <w:r>
        <w:rPr>
          <w:rFonts w:eastAsia="Calibri"/>
          <w:sz w:val="32"/>
          <w:szCs w:val="32"/>
        </w:rPr>
        <w:t xml:space="preserve"> В същото време, в Министерството беше получен и актуализираният списък на населените места в агломерации </w:t>
      </w:r>
      <w:r>
        <w:rPr>
          <w:rFonts w:eastAsia="Calibri"/>
          <w:b/>
          <w:sz w:val="32"/>
          <w:szCs w:val="32"/>
        </w:rPr>
        <w:t>с под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2 хиляди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еквивалентни жители </w:t>
      </w:r>
      <w:r>
        <w:rPr>
          <w:rFonts w:eastAsia="Calibri"/>
          <w:sz w:val="32"/>
          <w:szCs w:val="32"/>
        </w:rPr>
        <w:t xml:space="preserve">от Министерството на околната среда и водите, който в минимална степен се различава от първоначално обявения. Актуализираният списък беше включен в окончателния вариант на Наредбата, обнародвана в Държавен вестник на </w:t>
      </w:r>
      <w:r>
        <w:rPr>
          <w:rFonts w:eastAsia="Calibri"/>
          <w:b/>
          <w:sz w:val="32"/>
          <w:szCs w:val="32"/>
        </w:rPr>
        <w:t>2 август 2016 г.</w:t>
      </w: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eastAsia="Calibri"/>
          <w:sz w:val="32"/>
          <w:szCs w:val="32"/>
        </w:rPr>
        <w:t>Съгласно заложените в нормативната уредба изисквания списъкът на населените места с установен или прогнозиран воден стрес и с лошо качество на питейната вода се изготвя на база информация от Министерството на регионалното развитие и благоустройство и трябва да е публично оповестен към началната дата, посочена в заповедта за прием на заявления за подпомагане по подмярка 7.2.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eastAsia="Calibri"/>
          <w:sz w:val="32"/>
          <w:szCs w:val="32"/>
        </w:rPr>
        <w:t>Именно критериите, които са свързани с ранкирането на тези проекти: Райони с установен или прогнозиран воден стрес и другия установено лошо качество на питейната вода, компетентната институция, която предоставя информация по двата подкритерия е МРРБ. Съгласно съгласуваните от Комитета за наблюдение подкритерии, информацията по тях се предоставя от МРРБ към началната дата, определена в Заповедта за прием на заявления за подпомагане.</w:t>
      </w:r>
    </w:p>
    <w:p>
      <w:pPr>
        <w:pStyle w:val="Normal"/>
        <w:spacing w:lineRule="auto" w:line="360" w:before="0" w:after="240"/>
        <w:ind w:firstLine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риемът е обявен със Заповед от 2 август 2016 г. на министъра на земеделието и храните. Началната дата на прием за проекти е 2 септември 2016 г., а крайната дата е 3 октомври 2016 г. Заповедта е публикувана на 2 август 2016 г. В периодът 18 август до 1 септември 2016 г. са получени 3 писма от МРРБ, в които е посочено, че продължават да получават информация от общините за райони с установен или прогнозиран воден стрес, която ни изпращат с цел изчерпателност на данните. Последната получени и включена в списъка информация от МРРБ е от 1 септември 2016 г. Съгласно критерия за оценка на информацията, по която ще се извършва оценка на проектите трябва да бъде предоставена от МРРБ към началната дата определена в Заповедта за прием. Съгласно изискванията на критерия в списъка е включена информацията, която е получена последно на 1 септември, но поради необходимостта да се обработи новата информация тя е публикувана на 14 септември. Това е забавянето от Заповедта, но данните са преди прием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tegy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2:00Z</dcterms:created>
  <dc:creator>Name</dc:creator>
  <dc:description/>
  <cp:keywords/>
  <dc:language>en-US</dc:language>
  <cp:lastModifiedBy>Martin Radev</cp:lastModifiedBy>
  <cp:lastPrinted>2017-07-06T14:31:00Z</cp:lastPrinted>
  <dcterms:modified xsi:type="dcterms:W3CDTF">2017-09-08T13:09:00Z</dcterms:modified>
  <cp:revision>24</cp:revision>
  <dc:subject/>
  <dc:title>МИНИСТЕРСТВО НА ЗЕМЕДЕЛИЕТО И ХРАНИТЕ</dc:title>
</cp:coreProperties>
</file>