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Румен Георгиев – народен представител от ПГ на БСП за България относно реализирането на заложените мерки в ОП „Развитие на селските райони 2014-2010“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ГЕОРГИЕВ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Чрез интервенциите в рамките на Приоритет 5 от Програмата за развитие на селските райони се има за цел насърчаването на ефективността на използване на ресурсите и подкрепа на прехода към нисковъглеродна и устойчива на изменението на климата икономика. За тази цел е планирано да бъде постигната и е адресирана чрез съответния набор от мерки, които допринасят за постигане на определен ефект разпределен в рамките на </w:t>
      </w:r>
      <w:r>
        <w:rPr>
          <w:b/>
          <w:sz w:val="32"/>
          <w:szCs w:val="32"/>
        </w:rPr>
        <w:t>5 приоритетни области</w:t>
      </w:r>
      <w:r>
        <w:rPr>
          <w:sz w:val="32"/>
          <w:szCs w:val="32"/>
        </w:rPr>
        <w:t xml:space="preserve">. Заделеният бюджет в рамките на петте приоритетни области възлиза на </w:t>
      </w:r>
      <w:r>
        <w:rPr>
          <w:b/>
          <w:sz w:val="32"/>
          <w:szCs w:val="32"/>
        </w:rPr>
        <w:t>14,8%</w:t>
      </w:r>
      <w:r>
        <w:rPr>
          <w:sz w:val="32"/>
          <w:szCs w:val="32"/>
        </w:rPr>
        <w:t xml:space="preserve"> от бюджета на Програмата за развитие на селските райони за този програмен период. Към месец юли 2017 г. по </w:t>
      </w:r>
      <w:r>
        <w:rPr>
          <w:b/>
          <w:sz w:val="32"/>
          <w:szCs w:val="32"/>
        </w:rPr>
        <w:t>24</w:t>
      </w:r>
      <w:r>
        <w:rPr>
          <w:sz w:val="32"/>
          <w:szCs w:val="32"/>
        </w:rPr>
        <w:t xml:space="preserve"> инвестиционни операции са изплатени средства за енергоспестяването и енергийната ефективност и енергия от ВЕИ. По отношение на индикатора насочен към земеделски и горски земи под управление с цел намаляване на емисиите на парникови газове, въглерод и/или амоняк и площи, преминаващи към по – ефективни напоителни системи е </w:t>
      </w:r>
      <w:r>
        <w:rPr>
          <w:b/>
          <w:sz w:val="32"/>
          <w:szCs w:val="32"/>
        </w:rPr>
        <w:t>24 хил. ха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sz w:val="32"/>
          <w:szCs w:val="32"/>
        </w:rPr>
        <w:t xml:space="preserve">Към месец август изплатената финансова помощ по отделните мерки в рамките на Приоритет 5 възлиза на </w:t>
      </w:r>
      <w:r>
        <w:rPr>
          <w:b/>
          <w:sz w:val="32"/>
          <w:szCs w:val="32"/>
        </w:rPr>
        <w:t>19,6 млн. лв.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3%</w:t>
      </w:r>
      <w:r>
        <w:rPr>
          <w:sz w:val="32"/>
          <w:szCs w:val="32"/>
        </w:rPr>
        <w:t xml:space="preserve"> от всички разплатени средства до момента. По част от подмерките (4.1, 4.2, 7.2), които имат отношение към отделните фокус области в Приоритет 5 са проведени периоди на прием на заявления за подпомагане през 2015 г. и 2016 г., като по подмерки 4.1 „Инвестиции в земеделски стопанства“ и 4.2 „Инвестиции в преработка/маркетинг на селскостопански продукти“ са сключени и договори за финансова помощ, които към момента се изпълняват от ползвателите на финансова помощ.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>В контекста на Приоритет 5 по част от стартиралите до момента мерки е заложено приоритетно подпомагане на проекти свързани с повишаване на енергийната ефективност, проекти насочени към инвестиции свързани с опазване на компонентите на околната среда, включително такива за съхранение на оборска тор. В тези мерки е предвидена възможност за подкрепа производството на енергия за собствено потребление от отпадъчна биомаса, което е пряко свързано с повишаване на ресурсната ефективност и въглеродната неутралност. През 2017 г. е предвидено да стартират и подмерките от мярка 8 насочени към подкрепа на горският сектор, като по този начин ще се осигури подпомагане за залесяване, възстановяването на щети от горски пожари и дейности, подобряващи устойчивостта и екологичната стойност на горските екосистем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рез 2015 г. стартира и прилагането на мерки 10 „Агроекология и климат“, мярка</w:t>
      </w:r>
      <w:r>
        <w:rPr>
          <w:rFonts w:cs="Arial" w:ascii="Arial" w:hAnsi="Arial"/>
          <w:color w:val="002060"/>
          <w:sz w:val="32"/>
          <w:szCs w:val="32"/>
          <w:lang w:eastAsia="bg-BG"/>
        </w:rPr>
        <w:t xml:space="preserve"> </w:t>
      </w:r>
      <w:r>
        <w:rPr>
          <w:sz w:val="32"/>
          <w:szCs w:val="32"/>
        </w:rPr>
        <w:t>11 „Биологично земеделие“, Мярка 12 „Плащания за Натура 2000 и Рамковата директива за водите“ и мярка 13 „Плащания за райони, изправени пред природни или други специфични ограничения“ от Програмата. По тези мерки се подпомагат редица дейности, които водят до намаляване отделянето на парниковите газове в атмосферата, както и направления насочени към превантивни дейности за борба с климатичните промени. Целта на тези мерки е да допринесат към функционирането на по-здрави екосистеми, чрез което се ограничават негативните въздействия върху компонентите на околната среда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същност изпълнението на приоритет 5 е заложен в изпълнението на всички тези мерки, където се залагат компонентите свързани с екологична насоченост.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7:00Z</dcterms:created>
  <dc:creator>Name</dc:creator>
  <dc:description/>
  <cp:keywords/>
  <dc:language>en-US</dc:language>
  <cp:lastModifiedBy>Martin Radev</cp:lastModifiedBy>
  <cp:lastPrinted>2017-07-06T14:31:00Z</cp:lastPrinted>
  <dcterms:modified xsi:type="dcterms:W3CDTF">2017-09-08T15:46:00Z</dcterms:modified>
  <cp:revision>5</cp:revision>
  <dc:subject/>
  <dc:title>МИНИСТЕРСТВО НА ЗЕМЕДЕЛИЕТО И ХРАНИТЕ</dc:title>
</cp:coreProperties>
</file>