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Иван Иванов – народен представител от ПГ на АБВ относно процедура по издаване на разрешение по извършване на развъдна дейност от Българска пчеларска развъдна асоциация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>УВАЖАЕМИ ГОСПОДИН ИВАНОВ,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В Министерството на земеделието и храните е постъпило заявление на 24 април 2015 г. от Българска пчеларска развъдна асоциация за издаване на разрешение за извършване на развъдна дейност. С моя заповед, от 29 май 2015 г., е сформирана Комисия по чл. 29а, ал. 1 от Закона за животновъдството, която да разгледа постъпилите документи по заявлението. Същата тази комисия е провела четири заседания, като по време на процедурата е изискала корекция на ръзвъдната програма от кандидатстваща за разрешение асоциация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>Цитираният от Вас доклад, с предложение за издаване или отказ за издаване на разрешение, не е индивидуален административен акт по смисъла на чл. 21, ал. 1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от Административнопроцесуалния кодекс. Той има само информативен характер относно протичането на процедурата и спазването на изискванията по чл. 29 и чл. 29а от Закона за животновъдствот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След приключване на третото заседание на Комисия, която е  изготвила положителен доклад до мен, в Министерството на земеделието и храните постъпва жалба на 13 август 2015 г. от председателя на Националната развъдна асоциация по пчеларство. В нея жалбоподателят заявява, че издаването на разрешение за извършване на развъдна дейност от „Българска пчеларска развъдна асоциация” ще застраши изпълнението на развъдната програма на представляваната от него асоциация, което е основание за отказ за издаване на разрешение за извършване на развъдна дейност, съгласно чл. 29б, ал. 1, т. 2 от Закона за животновъдството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изпълнение на служебните си задължения и с оглед отговорността, която нося като централен орган на изпълнителната власт, с моя заповед 24 август 2015 г. съм разпоредила извършването на проверка на място, с оглед изясняване на твърдените обстоятелства в горепосочения сигн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Процедурата по издаване на разрешение за извършване на развъдна дейност по заявление на Българска пчеларска развъдна асоциация беше спряна до изясняване на случа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На 27 октомври 2015 г. от ресорния заместник-министър на земеделието и храните е одобрен обобщен доклад, с резултатите от извършените проверки на място. Същият този доклад е разгледан на последното четвърто заседание на Комисията, проведено на 3 ноември 2015 г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базата на резултатите от гласуването на членовете на Комисията  ми е предоставен нов доклад,</w:t>
      </w:r>
      <w:r>
        <w:rPr>
          <w:sz w:val="32"/>
          <w:szCs w:val="32"/>
          <w:highlight w:val="white"/>
          <w:shd w:fill="FEFEFE" w:val="clear"/>
        </w:rPr>
        <w:t xml:space="preserve"> с предложение за издаване на разрешение </w:t>
      </w:r>
      <w:r>
        <w:rPr>
          <w:sz w:val="32"/>
          <w:szCs w:val="32"/>
        </w:rPr>
        <w:t xml:space="preserve">за извършване на развъдна дейност от „Българска пчеларска развъдна асоциация” с местната медоносна пчела. Т.е. те отговаряйки на условията ще получат това разрешени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Wingdings" w:hAnsi="Wingdings" w:cs="Wingdings"/>
      <w:color w:val="FF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Name</dc:creator>
  <dc:description/>
  <cp:keywords/>
  <dc:language>en-US</dc:language>
  <cp:lastModifiedBy>Kaloyan Rakadzhiev</cp:lastModifiedBy>
  <cp:lastPrinted>2015-11-05T12:20:00Z</cp:lastPrinted>
  <dcterms:modified xsi:type="dcterms:W3CDTF">2015-11-06T11:56:00Z</dcterms:modified>
  <cp:revision>30</cp:revision>
  <dc:subject/>
  <dc:title>МИНИСТЕРСТВО НА ЗЕМЕДЕЛИЕТО И ХРАНИТЕ</dc:title>
</cp:coreProperties>
</file>