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Станислав Иванов  – народен представител от ПГ на ГЕРБ относно привеждане на влязло в сила решение на ВАС № 3235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spacing w:lineRule="auto" w:line="360"/>
        <w:ind w:firstLine="720"/>
        <w:rPr/>
      </w:pPr>
      <w:r>
        <w:rPr>
          <w:b/>
          <w:sz w:val="32"/>
          <w:szCs w:val="32"/>
        </w:rPr>
        <w:t xml:space="preserve">УВАЖАЕМИ ГОСПОДИН ИВАНОВ, </w:t>
      </w:r>
    </w:p>
    <w:p>
      <w:pPr>
        <w:pStyle w:val="Normal"/>
        <w:spacing w:lineRule="auto" w:line="360"/>
        <w:ind w:firstLine="72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textAlignment w:val="center"/>
        <w:rPr>
          <w:sz w:val="32"/>
          <w:szCs w:val="32"/>
        </w:rPr>
      </w:pPr>
      <w:r>
        <w:rPr>
          <w:sz w:val="32"/>
          <w:szCs w:val="32"/>
        </w:rPr>
        <w:t>Съгласно разпоредбата на чл. 297 от Гражданския процесуален кодекс влязлото в сила решение е задължително за съда, който го е постановил, и за всички съдилища, учреждения и общини в Република Българ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В тази връзка, с писмо от 14 октомври 2014 г. на заместник-министъра на земеделието и храните, е указано на Югоизточно държавно предприятие – гр. Сливен да бъдат предприети необходимите действия съобразно тяхната компетентност по изпълнение на Решение № 3235 от                   6 март 2012 г. на Върховен административен съд. С Решението № 3235 е потвърдено Решение № 29 от 1 февруари 2011 г. на Административен съд – гр. Ямбол, с което се отменя като незаконосъобразна Заповед № 99 от                    18 октомври 2010 г. на директора на Държавно ловно стопанство -Тополовград за прекратяване на процедурата за предоставяне стопанисването на дивеча за ловностопански район „Планиново”, открита със Заповед № 88 от 5 октомври 2010 г. на директора на Държавно ловно стопанство - Тополовгр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В писмото на заместник-министъра на земеделието и храните е указано, че до решаването на въпроса ловуването в ловностопански район „Планиново” трябва да бъде преустановено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90" w:leader="none"/>
        </w:tabs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1:00Z</dcterms:created>
  <dc:creator>Name</dc:creator>
  <dc:description/>
  <cp:keywords/>
  <dc:language>en-US</dc:language>
  <cp:lastModifiedBy>stsenova</cp:lastModifiedBy>
  <cp:lastPrinted>2014-11-04T16:56:00Z</cp:lastPrinted>
  <dcterms:modified xsi:type="dcterms:W3CDTF">2014-11-04T14:58:00Z</dcterms:modified>
  <cp:revision>12</cp:revision>
  <dc:subject/>
  <dc:title>МИНИСТЕРСТВО НА ЗЕМЕДЕЛИЕТО И ХРАНИТЕ</dc:title>
</cp:coreProperties>
</file>