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тговор на въпрос от Светла Бъчварова и Добрин Данев – народни представители от ПГ на БСП лява България относно мерките, които предприема Министерството на земеделието и храните относно прилагането на промените в Закона за подпомагане на земеделските производители от месец май 2014 г.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lang w:val="ru-RU"/>
        </w:rPr>
        <w:t xml:space="preserve">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А ПРОФЕСОР БЪЧВАРОВА,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АНЕВ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В момента Министерството на земеделието и храните разполага с информационна система, която представлява набор от специализирани софтуерни модули, предназначени за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гистрация на данни за собственост върху земеделските земи, включително и графична част (Ферма - Регистър на земеделски зе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регистрация на правните основания за ползване на земеделските земи – договори за наем, за аренда, за съвместна обработка и др., споразумения за създаване на масиви за уедрено ползване, включително и графична част (Ферма Ползван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Данните във „Ферма ползване” се базират на данни от „Регистър на земеделските земи”. В този продукт ползвателите на земеделски земи, съгласно разпоредбата на </w:t>
      </w:r>
      <w:r>
        <w:rPr>
          <w:b/>
          <w:sz w:val="32"/>
          <w:szCs w:val="32"/>
        </w:rPr>
        <w:t>чл. 37б</w:t>
      </w:r>
      <w:r>
        <w:rPr>
          <w:sz w:val="32"/>
          <w:szCs w:val="32"/>
        </w:rPr>
        <w:t xml:space="preserve"> от Закона за собствеността и ползуването на земеделските земи, са длъжни да регистрират притежаваните от тях правни основания, въз основа на които ползват съответните земеделски площи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Системата обаче се нуждае от определена доработка, с цел привеждането й в пълно съответствие с възможните правни основания, регламентирани в националното законодателство. Регистрацията на правните основания за ползване е непрекъснат процес и се извършва целогодишно от общинските служби по земеделие. Ползвателите, които желаят да уедряват ползването си чрез споразумение или разпределение, подават заявления за това в общинските служби по земеделие, в срок до 31 юли на текущата година. Споразумението се изготвя за следваща стопанска година, като се използва описания по-горе софтуерен проду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Крайният резултат е, че чрез този специализиран софтуер е възможно да се предостави информация в текстови и графичен вид относно регистрираните в общинската служба по земеделие правни основания за ползване за всички поземлени имоти към определена дата, независимо от самото основание – собственост, договори, споразумение и др. и данни за ползвателите и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t>Следва да се отбележи, че след всяко изменение и допълнение на нормативната уредба, регламентираща поземлените отношения и ползването на земеделските земи, задължително следва и надграждане на съответния софтуер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силата на § 20 от Преходни и Заключителни разпоредби към Закона за изменение и допълнение на Закона за подпомагане на земеделските производители, новата редакция на </w:t>
      </w:r>
      <w:r>
        <w:rPr>
          <w:b/>
          <w:sz w:val="32"/>
          <w:szCs w:val="32"/>
        </w:rPr>
        <w:t>чл. 41 от същия закон</w:t>
      </w:r>
      <w:r>
        <w:rPr>
          <w:sz w:val="32"/>
          <w:szCs w:val="32"/>
        </w:rPr>
        <w:t xml:space="preserve"> влиза в сила от </w:t>
      </w:r>
      <w:r>
        <w:rPr>
          <w:b/>
          <w:sz w:val="32"/>
          <w:szCs w:val="32"/>
        </w:rPr>
        <w:t xml:space="preserve">1 януари 2015 г. </w:t>
      </w:r>
      <w:r>
        <w:rPr>
          <w:sz w:val="32"/>
          <w:szCs w:val="32"/>
        </w:rPr>
        <w:t xml:space="preserve">На основание </w:t>
      </w:r>
      <w:r>
        <w:rPr>
          <w:b/>
          <w:sz w:val="32"/>
          <w:szCs w:val="32"/>
        </w:rPr>
        <w:t>чл. 41, ал. 6</w:t>
      </w:r>
      <w:r>
        <w:rPr>
          <w:sz w:val="32"/>
          <w:szCs w:val="32"/>
        </w:rPr>
        <w:t xml:space="preserve"> от закона,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регистрирането на правните основания за ползване на земеделските земи се извършва в общинските служби по земеделие, в срок </w:t>
      </w:r>
      <w:r>
        <w:rPr>
          <w:b/>
          <w:sz w:val="32"/>
          <w:szCs w:val="32"/>
        </w:rPr>
        <w:t>от 1 октомври до 15 февруари на следващата година</w:t>
      </w:r>
      <w:r>
        <w:rPr>
          <w:sz w:val="32"/>
          <w:szCs w:val="32"/>
        </w:rPr>
        <w:t xml:space="preserve">. Затова по силата на закона първата регистрация на правни основания по реда на </w:t>
      </w:r>
      <w:r>
        <w:rPr>
          <w:b/>
          <w:sz w:val="32"/>
          <w:szCs w:val="32"/>
        </w:rPr>
        <w:t>чл. 41, ал. 3</w:t>
      </w:r>
      <w:r>
        <w:rPr>
          <w:sz w:val="32"/>
          <w:szCs w:val="32"/>
        </w:rPr>
        <w:t xml:space="preserve"> трябва да бъде извършена в периода от </w:t>
      </w:r>
      <w:r>
        <w:rPr>
          <w:b/>
          <w:sz w:val="32"/>
          <w:szCs w:val="32"/>
        </w:rPr>
        <w:t>1 октомври 2015 до 15 февруари на 2016 г.,</w:t>
      </w:r>
      <w:r>
        <w:rPr>
          <w:sz w:val="32"/>
          <w:szCs w:val="32"/>
        </w:rPr>
        <w:t xml:space="preserve"> респективно изискванията на </w:t>
      </w:r>
      <w:r>
        <w:rPr>
          <w:b/>
          <w:sz w:val="32"/>
          <w:szCs w:val="32"/>
        </w:rPr>
        <w:t>ал. 4 се прилагат от кампания 2016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вид наличната в Министерството на земеделието и храните база данни и след доработка на съществуващия специализиран софтуер за регистрация на правни основания, предварителната  регистрация може да се извърши в законоустановения срок </w:t>
      </w:r>
      <w:r>
        <w:rPr>
          <w:b/>
          <w:sz w:val="32"/>
          <w:szCs w:val="32"/>
        </w:rPr>
        <w:t>от 1 октомври 2015 до                                         15 февруари на 2016 г.</w:t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52:00Z</dcterms:created>
  <dc:creator>Name</dc:creator>
  <dc:description/>
  <cp:keywords/>
  <dc:language>en-US</dc:language>
  <cp:lastModifiedBy>stsenova</cp:lastModifiedBy>
  <cp:lastPrinted>2014-11-25T17:59:00Z</cp:lastPrinted>
  <dcterms:modified xsi:type="dcterms:W3CDTF">2014-11-25T16:51:00Z</dcterms:modified>
  <cp:revision>15</cp:revision>
  <dc:subject/>
  <dc:title>МИНИСТЕРСТВО НА ЗЕМЕДЕЛИЕТО И ХРАНИТЕ</dc:title>
</cp:coreProperties>
</file>