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тговор на въпрос от Дора Янкова – народен представител от ПГ на БСП лява България относно стопанисването на родопската гора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ЯНОВА,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 е добре отново да повторя всички цифри , които казах по отношение на това, което вече обявих. Цифрите са протоколиранив  съответната документация и касаят общо 34 държавни горски стопанства на територията на две държавни горски предприятия и според мен от обхвата на информацията, която преди ни е искана и тази, която казвам идват разминаванията в цифрите. Но по отношение на плановете за усвояване на тази дървесина аз мисля, че върви така, както е планирана , като пак казвам, проблемът остава в темпа за усвояване на тази дървесина и възстановяване на недържавните гори.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 отношение на другите мерки, за които сте ми задали въпрос.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измененията на Закона за горите от 2014 г. е предвидено сечищата, които не могат да бъдат възобновени по естествен път до три години от изсичането им, да се залесяват до две години след изтичане на тригодишния период. В тази връзка, както и предвид благоприятните условия в региона за естествено възобновяване на иглолистните видове, залесяване ще се извършва в случаите на затруднени естествени процеси на възобновяване в законоустановения срок. За целта ще се използват подходящи за съответния тип и условия на месторастене местни дървесни видове, като „Южноцентрално държавно предприятие” има готовност и в програмата му е планирано производството на необходимото количество репродуктивни материали в горските разсадници – държавна собственост. За проследяване на естественото възобновяване ще бъдат извършвани системни наблюдения на освободените площи и при установяване на възпрепятстващи този процес фактори ще се пристъпи към залесяване в срок по-кратък от законоустановения. За подобряване на устойчивостта на насажденията срещу природни бедствия и катаклизми за 2016 г. са предвидени следните важни дейности: отглеждане на млади насаждения без материален добив – около </w:t>
      </w:r>
      <w:r>
        <w:rPr>
          <w:b/>
          <w:sz w:val="32"/>
          <w:szCs w:val="32"/>
        </w:rPr>
        <w:t>2 хил. 400 дка</w:t>
      </w:r>
      <w:r>
        <w:rPr>
          <w:sz w:val="32"/>
          <w:szCs w:val="32"/>
        </w:rPr>
        <w:t xml:space="preserve">, изграждане на лесокултурни прегради – </w:t>
      </w:r>
      <w:r>
        <w:rPr>
          <w:b/>
          <w:sz w:val="32"/>
          <w:szCs w:val="32"/>
        </w:rPr>
        <w:t>30 хил. линейни м</w:t>
      </w:r>
      <w:r>
        <w:rPr>
          <w:sz w:val="32"/>
          <w:szCs w:val="32"/>
        </w:rPr>
        <w:t xml:space="preserve"> и поддържане на минерализовани ивици–</w:t>
      </w:r>
      <w:r>
        <w:rPr>
          <w:b/>
          <w:sz w:val="32"/>
          <w:szCs w:val="32"/>
        </w:rPr>
        <w:t>163 хил.линейни м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За подобряване организацията по опазване на горските територии – държавна собственост, както и за осъществяване на по-добър контрол при експедицията на дървесината и повишаване на доверието на обществеността, както в Родопите, така и във всички териториални поделения на „Южноцентрално държавно предприятие” гр. Смолян през настоящата година са предприети следните мерки и действия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7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териториалните поделения са сформирани </w:t>
      </w:r>
      <w:r>
        <w:rPr>
          <w:rFonts w:cs="Times New Roman" w:ascii="Times New Roman" w:hAnsi="Times New Roman"/>
          <w:b/>
          <w:sz w:val="32"/>
          <w:szCs w:val="32"/>
        </w:rPr>
        <w:t xml:space="preserve">38 </w:t>
      </w:r>
      <w:r>
        <w:rPr>
          <w:rFonts w:cs="Times New Roman" w:ascii="Times New Roman" w:hAnsi="Times New Roman"/>
          <w:sz w:val="32"/>
          <w:szCs w:val="32"/>
        </w:rPr>
        <w:t>бр. мобилни контролни екипи за опазване на горските територи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7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Дооборудвани са с необходимите противопожарни средства за гасене на пожари в горските територии, във Вашия район се оказа голяма необходимост, противопожарните депа в стопанствата. Осигурени са  лични предпазни средства и защитни облекла, както и моторни помпи, необходими за гасене на пожари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7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ъведена е практика</w:t>
      </w:r>
      <w:r>
        <w:rPr>
          <w:rFonts w:cs="Times New Roman" w:ascii="Times New Roman" w:hAnsi="Times New Roman"/>
          <w:sz w:val="32"/>
          <w:szCs w:val="32"/>
          <w:lang w:val="en-US"/>
        </w:rPr>
        <w:t>,</w:t>
      </w:r>
      <w:r>
        <w:rPr>
          <w:rFonts w:cs="Times New Roman" w:ascii="Times New Roman" w:hAnsi="Times New Roman"/>
          <w:sz w:val="32"/>
          <w:szCs w:val="32"/>
        </w:rPr>
        <w:t xml:space="preserve"> утвърдена в други европейски страни, за допълнително маркиране на дървесината при нейната експедиция с пластмасови пластини с уникален номер, а не само с контролна горска марка (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от м. </w:t>
      </w:r>
      <w:r>
        <w:rPr>
          <w:rFonts w:cs="Times New Roman" w:ascii="Times New Roman" w:hAnsi="Times New Roman"/>
          <w:sz w:val="32"/>
          <w:szCs w:val="32"/>
        </w:rPr>
        <w:t>април 2015 г. във всички териториални поделения на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Южноцентрално държавно предприятие е въведено допълнително маркиране на дървесината с тези пластини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7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Ще бъде въведена Системата за електронен превозен билет в териториалните поделения на Южноцентрално държавно предприятие от 9 декември 2015 г. или до края на тази година, като към момента във всички териториални поделения е инсталиран новия софтуер на устройствата за издаване на билетите 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7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т началото на 2016 г. Законът за горите въвежда изискване товарните превозни средства, транспортиращи дървесина и недървесни горски продукти, да бъдат снабдени с изправни, функциониращи устройства за проследяване на движението им (GPS). Срещу тези мерки, както знаете и протест имаше вече. </w:t>
      </w:r>
    </w:p>
    <w:p>
      <w:pPr>
        <w:pStyle w:val="ListParagraph"/>
        <w:tabs>
          <w:tab w:val="left" w:pos="72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ажно е да се отбележи, че от 2014 г. всички държавни горски и ловни стопанства от Пазарджишка област, както и </w:t>
      </w:r>
      <w:r>
        <w:rPr>
          <w:rFonts w:cs="Times New Roman" w:ascii="Times New Roman" w:hAnsi="Times New Roman"/>
          <w:b/>
          <w:sz w:val="32"/>
          <w:szCs w:val="32"/>
        </w:rPr>
        <w:t>50%</w:t>
      </w:r>
      <w:r>
        <w:rPr>
          <w:rFonts w:cs="Times New Roman" w:ascii="Times New Roman" w:hAnsi="Times New Roman"/>
          <w:sz w:val="32"/>
          <w:szCs w:val="32"/>
        </w:rPr>
        <w:t xml:space="preserve"> от стопанствата от Смолянска област са сертифицирани по международния </w:t>
      </w:r>
      <w:r>
        <w:rPr>
          <w:rFonts w:cs="Times New Roman" w:ascii="Times New Roman" w:hAnsi="Times New Roman"/>
          <w:b/>
          <w:sz w:val="32"/>
          <w:szCs w:val="32"/>
        </w:rPr>
        <w:t>FSC</w:t>
      </w:r>
      <w:r>
        <w:rPr>
          <w:rFonts w:cs="Times New Roman" w:ascii="Times New Roman" w:hAnsi="Times New Roman"/>
          <w:sz w:val="32"/>
          <w:szCs w:val="32"/>
        </w:rPr>
        <w:t xml:space="preserve"> стандарт за екологично и социално ориентирано управление на горите, с което се признава практиката за устойчиво стопанисване на горите от независима организация. През 2016 г. ще стартира предварителната подготовка за сертифициране на останалите </w:t>
      </w:r>
      <w:r>
        <w:rPr>
          <w:rFonts w:cs="Times New Roman" w:ascii="Times New Roman" w:hAnsi="Times New Roman"/>
          <w:b/>
          <w:sz w:val="32"/>
          <w:szCs w:val="32"/>
        </w:rPr>
        <w:t>50%</w:t>
      </w:r>
      <w:r>
        <w:rPr>
          <w:rFonts w:cs="Times New Roman" w:ascii="Times New Roman" w:hAnsi="Times New Roman"/>
          <w:sz w:val="32"/>
          <w:szCs w:val="32"/>
        </w:rPr>
        <w:t xml:space="preserve"> от държавните стопанства от Смолянска област. </w:t>
      </w:r>
    </w:p>
    <w:p>
      <w:pPr>
        <w:pStyle w:val="ListParagraph"/>
        <w:tabs>
          <w:tab w:val="left" w:pos="72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left" w:pos="72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jc w:val="both"/>
        <w:outlineLvl w:val="0"/>
        <w:rPr/>
      </w:pPr>
      <w:r>
        <w:rPr>
          <w:b/>
          <w:sz w:val="32"/>
          <w:szCs w:val="32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1z1">
    <w:name w:val="WW8Num11z1"/>
    <w:qFormat/>
    <w:rPr>
      <w:rFonts w:ascii="Wingdings" w:hAnsi="Wingdings" w:cs="Wingdings"/>
      <w:color w:val="FF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22:00Z</dcterms:created>
  <dc:creator>Name</dc:creator>
  <dc:description/>
  <dc:language>en-US</dc:language>
  <cp:lastModifiedBy>Cvetelina Pishikova</cp:lastModifiedBy>
  <cp:lastPrinted>2015-12-04T00:21:00Z</cp:lastPrinted>
  <dcterms:modified xsi:type="dcterms:W3CDTF">2015-12-04T12:22:00Z</dcterms:modified>
  <cp:revision>2</cp:revision>
  <dc:subject/>
  <dc:title>МИНИСТЕРСТВО НА ЗЕМЕДЕЛИЕТО И ХРАНИТЕ</dc:title>
</cp:coreProperties>
</file>