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говор на въпрос от Светла Бъчварова – народен представител от ПГ на БСП лява България относно избор на сертифициращ орган по Програмата за развитие на селските райони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sz w:val="32"/>
          <w:szCs w:val="32"/>
        </w:rPr>
        <w:t>УВАЖАЕМА ПРОФЕСОР БЪЧВАРОВА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  <w:lang w:val="en-US" w:eastAsia="bg-BG"/>
        </w:rPr>
      </w:pPr>
      <w:r>
        <w:rPr>
          <w:b/>
          <w:sz w:val="32"/>
          <w:szCs w:val="32"/>
          <w:lang w:val="en-US" w:eastAsia="bg-BG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lang w:eastAsia="bg-BG"/>
        </w:rPr>
      </w:pPr>
      <w:r>
        <w:rPr>
          <w:sz w:val="32"/>
          <w:szCs w:val="32"/>
          <w:lang w:eastAsia="bg-BG"/>
        </w:rPr>
        <w:t xml:space="preserve">Към днешна дата има сключен договор за сертифициращ орган. Той е в сила и този орган е започнал да изпълнява своите задължени. Договорът е сключен след провеждане на втората процедура , след отмяна на първата, за която проф. Бъчварова спомена. И първата и втората процедура по директното договаряне бяха поканени всички участници, които участваха и в първата. Нормално е да има обжалване. Процедурата беше открита и в нея участваха всички , които са преценили, че имат възможност да извършат тази услуга. Това, че постигнатата цена е значително по-ниска от миналогодишната и в два пъти по-ниска от тази, която България е имала преди няколко години , говори за една открита конкуренция. Нормално е всяка една от страните, която не е дала най-добрите условия и не е класирана да обжалва, ние не можем да влияем на този процес. Важното е, че в момента няма риск за каквито и да било средства, понеже има сключен договор , който вече се изпълнява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 w:eastAsia="bg-BG"/>
        </w:rPr>
      </w:pPr>
      <w:r>
        <w:rPr>
          <w:b/>
          <w:sz w:val="32"/>
          <w:szCs w:val="32"/>
          <w:lang w:val="en-US" w:eastAsia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/>
      </w:pPr>
      <w:r>
        <w:rPr>
          <w:b/>
          <w:sz w:val="32"/>
          <w:szCs w:val="32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Wingdings" w:hAnsi="Wingdings" w:cs="Wingdings"/>
      <w:color w:val="FF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34:00Z</dcterms:created>
  <dc:creator>Name</dc:creator>
  <dc:description/>
  <dc:language>en-US</dc:language>
  <cp:lastModifiedBy>Cvetelina Pishikova</cp:lastModifiedBy>
  <cp:lastPrinted>2015-11-13T11:05:00Z</cp:lastPrinted>
  <dcterms:modified xsi:type="dcterms:W3CDTF">2015-12-04T11:34:00Z</dcterms:modified>
  <cp:revision>2</cp:revision>
  <dc:subject/>
  <dc:title>МИНИСТЕРСТВО НА ЗЕМЕДЕЛИЕТО И ХРАНИТЕ</dc:title>
</cp:coreProperties>
</file>