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етър Славов</w:t>
      </w:r>
      <w:r>
        <w:rPr>
          <w:b/>
          <w:i/>
          <w:lang w:val="ru-RU"/>
        </w:rPr>
        <w:t xml:space="preserve"> и Мартин Димитров</w:t>
      </w:r>
      <w:r>
        <w:rPr>
          <w:b/>
          <w:i/>
        </w:rPr>
        <w:t xml:space="preserve"> – народни представители от ПГ на Реформаторския блок относно ефект и ограничения от отмяна на §78 от Закона за горите върху дребните собственици на имоти в горски територии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СЛАВОВ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ИМИТРОВ,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Горските територии заемат 34 % от територията на страната. 4 202 015 хектара , от тях горски територии, собственост на частни лица са 475 533 хектара,представляващи 11.32 % от цяларта горска територия на страната. В брои имоти са 650 548 или среден размер на един горски имот , притежаван от частно физическо лице или друго е 7.3 декара. 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>Въвеждането на § 78</w:t>
      </w:r>
      <w:r>
        <w:rPr>
          <w:sz w:val="32"/>
          <w:szCs w:val="32"/>
        </w:rPr>
        <w:t xml:space="preserve"> от Закона за изменение и допълнение на Закона за горите от 2012 г. </w:t>
      </w:r>
      <w:r>
        <w:rPr>
          <w:b/>
          <w:sz w:val="32"/>
          <w:szCs w:val="32"/>
        </w:rPr>
        <w:t>бе временна мярка</w:t>
      </w:r>
      <w:r>
        <w:rPr>
          <w:sz w:val="32"/>
          <w:szCs w:val="32"/>
        </w:rPr>
        <w:t xml:space="preserve">, чрез която се разрешаваше </w:t>
      </w:r>
      <w:r>
        <w:rPr>
          <w:b/>
          <w:sz w:val="32"/>
          <w:szCs w:val="32"/>
        </w:rPr>
        <w:t>до изготвянето на горскостопански план</w:t>
      </w:r>
      <w:r>
        <w:rPr>
          <w:sz w:val="32"/>
          <w:szCs w:val="32"/>
        </w:rPr>
        <w:t xml:space="preserve"> или програма физическите лица, юридическите лица и техните обединения – собственици на поземлени имоти в горски територии с обща площ до </w:t>
      </w:r>
      <w:r>
        <w:rPr>
          <w:b/>
          <w:sz w:val="32"/>
          <w:szCs w:val="32"/>
        </w:rPr>
        <w:t>20</w:t>
      </w:r>
      <w:r>
        <w:rPr>
          <w:sz w:val="32"/>
          <w:szCs w:val="32"/>
        </w:rPr>
        <w:t xml:space="preserve"> дка да извършват ползване на дървесина, при спазване на определени в параграфа ограничения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 не се провеждат окончателни фази на възобновителни сечи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а не се провеждат сечи за издънково възобновяване или средностъблено стопанисване за превръщане на издънковите гори в семенни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змерът на ползването да не бъде по-голям от 20 на сто от запаса на насаждението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нализът </w:t>
      </w:r>
      <w:r>
        <w:rPr>
          <w:sz w:val="32"/>
          <w:szCs w:val="32"/>
        </w:rPr>
        <w:t xml:space="preserve">на резултатите от прилагането на </w:t>
      </w:r>
      <w:r>
        <w:rPr>
          <w:b/>
          <w:sz w:val="32"/>
          <w:szCs w:val="32"/>
        </w:rPr>
        <w:t>§ 78</w:t>
      </w:r>
      <w:r>
        <w:rPr>
          <w:sz w:val="32"/>
          <w:szCs w:val="32"/>
        </w:rPr>
        <w:t xml:space="preserve"> показа, че имотите в които е извършвана сеч на негово основание са обект на значителен брой нарушения и използването му не допринася за пълноценното изпълнение на останалите основни функции на горите и за постигане на заложените стратегически приоритети за развитие на горските територии. Искам да кажа, че най-често снимките, които ни бяха показвани и по много телевизии за гола сеч, най-честите нарушения бяха за такива имоти. 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С измененията в Закона за горите от м. август 2015 г. се възстанови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първоначално представения вариант на Закона за горите от 2011 г., с който за горските територии, следва да  се изработват горскостопански планове или програми, с които се планират не само провеждане на сечи в горите, а и </w:t>
      </w:r>
      <w:r>
        <w:rPr>
          <w:b/>
          <w:sz w:val="32"/>
          <w:szCs w:val="32"/>
        </w:rPr>
        <w:t>всички лесовъдски мероприятия</w:t>
      </w:r>
      <w:r>
        <w:rPr>
          <w:sz w:val="32"/>
          <w:szCs w:val="32"/>
        </w:rPr>
        <w:t xml:space="preserve"> като залесяване, отглеждане на млади гори, противоерозионни и противопожарни мероприятия и др. По този начин се гарантира многофункционално и устойчиво управление на горските екосистеми и поддържане и подобряване на екосистемните, социалните и икономическите функции на горските територии. 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  <w:t xml:space="preserve">При анализиране на разходите за изработване и утвърждаване на горскостопански планове или програми за имоти от 1-2 дка до няколко декара и ползата от евентуалния добив на дървесина от имота, следва де се вземе под внимание фактът, че в тях се планират мероприятия за 10-годишен период. Разбира се, за една година няма как който и да е , това лице да има мотиви да го направи, както и, че Законът за горите и подзаконовата нормативна уредба </w:t>
      </w:r>
      <w:r>
        <w:rPr>
          <w:b/>
          <w:sz w:val="32"/>
          <w:szCs w:val="32"/>
        </w:rPr>
        <w:t>допускат за всички имоти,</w:t>
      </w:r>
      <w:r>
        <w:rPr>
          <w:sz w:val="32"/>
          <w:szCs w:val="32"/>
        </w:rPr>
        <w:t xml:space="preserve"> собственост на едно физическо или юридическо лице, да се изготви и одобри </w:t>
      </w:r>
      <w:r>
        <w:rPr>
          <w:b/>
          <w:sz w:val="32"/>
          <w:szCs w:val="32"/>
        </w:rPr>
        <w:t>един общ</w:t>
      </w:r>
      <w:r>
        <w:rPr>
          <w:sz w:val="32"/>
          <w:szCs w:val="32"/>
        </w:rPr>
        <w:t xml:space="preserve"> горскостопански план или програма. За минимизиране на разходите по стопанисване и управление на имотите, в т.ч. и за изработването на общи горскостопански планове или програми, физически и юридически лица, които са </w:t>
      </w:r>
      <w:r>
        <w:rPr>
          <w:b/>
          <w:sz w:val="32"/>
          <w:szCs w:val="32"/>
        </w:rPr>
        <w:t>собственици на гори могат да се обединяват</w:t>
      </w:r>
      <w:r>
        <w:rPr>
          <w:sz w:val="32"/>
          <w:szCs w:val="32"/>
        </w:rPr>
        <w:t xml:space="preserve"> в т.н. „горски сдружения”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  <w:t xml:space="preserve">Съгласно Закона за горите и Наредба № 18 от 2015 г. за инвентаризация и планиране в горските територии, през 2016 г. предстои възлагане и разработване на областни планове за развитие на горските територии, на които ще бъде направена оценка за съвместимостта по реда на Закона за биологичното разнообразие. По този начин </w:t>
      </w:r>
      <w:r>
        <w:rPr>
          <w:b/>
          <w:sz w:val="32"/>
          <w:szCs w:val="32"/>
        </w:rPr>
        <w:t>ще отпадне</w:t>
      </w:r>
      <w:r>
        <w:rPr>
          <w:sz w:val="32"/>
          <w:szCs w:val="32"/>
        </w:rPr>
        <w:t xml:space="preserve"> необходимостта от извършването на </w:t>
      </w:r>
      <w:r>
        <w:rPr>
          <w:b/>
          <w:sz w:val="32"/>
          <w:szCs w:val="32"/>
        </w:rPr>
        <w:t>такава оценка</w:t>
      </w:r>
      <w:r>
        <w:rPr>
          <w:sz w:val="32"/>
          <w:szCs w:val="32"/>
        </w:rPr>
        <w:t xml:space="preserve"> за горскостопанските планове и програми, с което ще се </w:t>
      </w:r>
      <w:r>
        <w:rPr>
          <w:b/>
          <w:sz w:val="32"/>
          <w:szCs w:val="32"/>
        </w:rPr>
        <w:t>намалят разходите</w:t>
      </w:r>
      <w:r>
        <w:rPr>
          <w:sz w:val="32"/>
          <w:szCs w:val="32"/>
        </w:rPr>
        <w:t xml:space="preserve"> на собствениците за планиране на горскостопанските мероприятия. 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260" w:footer="36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p">
    <w:name w:val="p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rFonts w:ascii="Verdana" w:hAnsi="Verdana" w:cs="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50:00Z</dcterms:created>
  <dc:creator>stsenova</dc:creator>
  <dc:description/>
  <dc:language>en-US</dc:language>
  <cp:lastModifiedBy>Cvetelina Pishikova</cp:lastModifiedBy>
  <cp:lastPrinted>2015-12-03T22:30:00Z</cp:lastPrinted>
  <dcterms:modified xsi:type="dcterms:W3CDTF">2015-12-04T11:50:00Z</dcterms:modified>
  <cp:revision>2</cp:revision>
  <dc:subject/>
  <dc:title>Отговор на въпрос от Димитър Делчев – народен представител от ПГ на Реформаторския блок относно нарушения в общински горски територии и общински поземлен фонд на Община Копривщица и контрола от страна на МЗХ и неговите структури</dc:title>
</cp:coreProperties>
</file>