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Мариана Бояджиева и Светла Бъчварова – народни представители от ПГ на БСП лява България относно структурни и финансови проблеми в Селскостопанската академия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b/>
          <w:b/>
          <w:sz w:val="32"/>
          <w:szCs w:val="32"/>
        </w:rPr>
      </w:pPr>
      <w:r>
        <w:rPr>
          <w:b/>
          <w:sz w:val="32"/>
          <w:szCs w:val="32"/>
        </w:rPr>
        <w:t>УВАЖАЕМА ГОСПОЖО БОЯДЖИЕВА,</w:t>
      </w:r>
    </w:p>
    <w:p>
      <w:pPr>
        <w:pStyle w:val="Normal"/>
        <w:numPr>
          <w:ilvl w:val="0"/>
          <w:numId w:val="0"/>
        </w:numPr>
        <w:ind w:firstLine="720"/>
        <w:outlineLvl w:val="0"/>
        <w:rPr>
          <w:b/>
          <w:b/>
          <w:sz w:val="32"/>
          <w:szCs w:val="32"/>
        </w:rPr>
      </w:pPr>
      <w:r>
        <w:rPr>
          <w:b/>
          <w:sz w:val="32"/>
          <w:szCs w:val="32"/>
        </w:rPr>
        <w:t>УВАЖАЕМА ПРОФЕСОР БЪЧВАРОВА,</w:t>
      </w:r>
    </w:p>
    <w:p>
      <w:pPr>
        <w:pStyle w:val="Normal"/>
        <w:numPr>
          <w:ilvl w:val="0"/>
          <w:numId w:val="0"/>
        </w:numPr>
        <w:ind w:firstLine="720"/>
        <w:outlineLvl w:val="0"/>
        <w:rPr>
          <w:b/>
          <w:b/>
          <w:sz w:val="32"/>
          <w:szCs w:val="32"/>
        </w:rPr>
      </w:pPr>
      <w:r>
        <w:rPr>
          <w:b/>
          <w:sz w:val="32"/>
          <w:szCs w:val="32"/>
        </w:rPr>
      </w:r>
    </w:p>
    <w:p>
      <w:pPr>
        <w:pStyle w:val="NormalWeb"/>
        <w:spacing w:lineRule="auto" w:line="360"/>
        <w:ind w:firstLine="720"/>
        <w:jc w:val="both"/>
        <w:rPr>
          <w:color w:val="000000"/>
          <w:sz w:val="32"/>
          <w:szCs w:val="32"/>
          <w:lang w:val="bg-BG"/>
        </w:rPr>
      </w:pPr>
      <w:r>
        <w:rPr>
          <w:color w:val="000000"/>
          <w:sz w:val="32"/>
          <w:szCs w:val="32"/>
          <w:lang w:val="bg-BG"/>
        </w:rPr>
        <w:t>На 1 декември 2015 г., на Кръгла маса бе представена концепцията за реформа на ССА. Целта на тази реформа е ССА да се превърне в един полезен и достъпен за бизнеса интелектуален център, да стане модерна и привлекателна организация за научно-приложни цели и най-вече да бъде един работещ инструмент за генериране на иновативни политики в аграрния сектор, да стане партньор на българския бизнес в земеделието. Като структура и промени в структурата – създават се три регионални центъра за изследвания и иновации в приоритетните област – Център за изследване, иновации и контрол в земеделието и управление на ресурсите, Център за изследване, иновации и селекционна мрежа в животновъдството, рибарството и аквакултурите и  Център за изследване, иновации и селекционна мрежа в растениевъдството. Ръководството на центровете ще се осъществява от научен съвет, като всичко подробно ще се разпише в устройствения правилник. Принципите, по които е изготвена  стратегията за реформа и ще се приложи така както в окончателен вариант след обществено обсъждане, ще бъде приета и принципи, които са залегнали в концепцията. Много ясно искам да кажа, че в никакъв случай не се допуска да бъдат закривани научни институти или да се съкращават учени, това няма да се допусне независимо какъв ще е окончателния вид на приетата стратегия за реформа. Не се допуска продажба на земя, няма да има дублиране на научни звена, ще се запази юридическата самостоятелност на научните звена, ще бъде автономен бюджета и ще се разчита на програмното финансиране, държавните предприятия ще преминат в структурата на научните институти за да се развият като модерни демонстрационни полета, финансово ще бъдат стимулирани младите учени, ще консулидираме научния потенциал в тези три приоритетни стратегически направления на земеделието. Ще интегрираме образователния и изследователския научен капацитет, бизнесът в земеделието и неправителствения сектор ще стане част от генериращи идеи и възлагателни задачи на учените, с цел България да има устойчиво иновативно земеделието което да бъде конкурентноспособно.  Мястото на института в Павликени е ясно, както вече съобщих това важи за всички такива научни институти, в проекцията на зелените плащания, които се въведоха с новата Обща селскостопанска политика, неговото значение става все по стратегическо и това ще бъде отразено и видно в окончателния вариант на приетата реформа. До края на януари ще бъде представена концепцията на всички проявили интерес, до края на февруари 2016 г. ще приемем всички предложения, които постъпят в хода на тези два месеца, след това работна група включително и неправителствен сектор и и в края на април ще предложим законодателна инициатива за реформа.</w:t>
      </w:r>
    </w:p>
    <w:p>
      <w:pPr>
        <w:pStyle w:val="NormalWeb"/>
        <w:spacing w:lineRule="auto" w:line="360"/>
        <w:ind w:firstLine="720"/>
        <w:jc w:val="both"/>
        <w:rPr>
          <w:color w:val="000000"/>
          <w:sz w:val="32"/>
          <w:szCs w:val="32"/>
          <w:lang w:val="bg-BG"/>
        </w:rPr>
      </w:pPr>
      <w:r>
        <w:rPr>
          <w:color w:val="000000"/>
          <w:sz w:val="32"/>
          <w:szCs w:val="32"/>
          <w:lang w:val="bg-BG"/>
        </w:rPr>
      </w:r>
    </w:p>
    <w:p>
      <w:pPr>
        <w:pStyle w:val="Normal"/>
        <w:numPr>
          <w:ilvl w:val="0"/>
          <w:numId w:val="0"/>
        </w:numPr>
        <w:ind w:firstLine="720"/>
        <w:outlineLvl w:val="0"/>
        <w:rPr>
          <w:b/>
          <w:b/>
          <w:color w:val="000000"/>
          <w:sz w:val="32"/>
          <w:szCs w:val="32"/>
          <w:lang w:val="bg-BG"/>
        </w:rPr>
      </w:pPr>
      <w:r>
        <w:rPr>
          <w:b/>
          <w:color w:val="000000"/>
          <w:sz w:val="32"/>
          <w:szCs w:val="32"/>
          <w:lang w:val="bg-BG"/>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1">
    <w:name w:val="WW8Num9z1"/>
    <w:qFormat/>
    <w:rPr>
      <w:rFonts w:ascii="Wingdings" w:hAnsi="Wingdings" w:cs="Wingdings"/>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InternetLink">
    <w:name w:val="Hyperlink"/>
    <w:rPr>
      <w:rFonts w:ascii="Verdana" w:hAnsi="Verdana" w:cs="Verdana"/>
      <w:strike w:val="false"/>
      <w:dstrike w:val="false"/>
      <w:color w:val="000000"/>
      <w:sz w:val="18"/>
      <w:szCs w:val="18"/>
      <w:u w:val="none"/>
    </w:rPr>
  </w:style>
  <w:style w:type="character" w:styleId="StrongEmphasis">
    <w:name w:val="Strong"/>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01:00Z</dcterms:created>
  <dc:creator>Name</dc:creator>
  <dc:description/>
  <dc:language>en-US</dc:language>
  <cp:lastModifiedBy>Elina Hristova</cp:lastModifiedBy>
  <cp:lastPrinted>2015-11-13T11:05:00Z</cp:lastPrinted>
  <dcterms:modified xsi:type="dcterms:W3CDTF">2015-12-04T12:01:00Z</dcterms:modified>
  <cp:revision>2</cp:revision>
  <dc:subject/>
  <dc:title>МИНИСТЕРСТВО НА ЗЕМЕДЕЛИЕТО И ХРАНИТЕ</dc:title>
</cp:coreProperties>
</file>