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Петър Кадиев – народен представител от ПГ на АБВ относно оползотворяване на материала от дърветата, паднали в Смолянска, Кърджалийска, Хасковска и Пазарджишка област по време на обилните снеговалежи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КАДИЕВ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зволете ми да не се съглася с Вашето твърдение, Вие ми зададохте въпрос преди няколко месеца, аз никога не съм твърдяла, че падналата маса ще бъде усвоена до края на тази година, защото това е физически невъзможно. Средногодишното ползване, основно за държавни горски стопанства, които са в обхвата на Южноцентрално държавно предприятие, където имаше такава паднала маса, е 1 045 527 куб., засегната площ от природното бедствие е 64 527 ха, обемът засегната дървесина и лежаща маса, който следва да се усвои общо за района, който е засегнат е в размер на 1 183 680 куб. метра.  Неусвоимата засегната площ поради това, че няма достъп до нея е в размер на 6 045 ха горска територия или от този обем дървесина, лежаща маса 129 575 куб. м не може да се усвои поради липса на достъп до тези 6 000 ха . Площта на маркираните насаждения е 43 551, възложено за добив е 688 527 куб. м лежаща маса или от за усвояване 1 млн. куб. метра близо за  70% има процедури и е възложена за усвояване.  Планираното количество според възможностите за усвояване на тази маса през 2015 г. е 430 785 кубика за засегнатата обща територия, до 1 декември реализираните количества пропаднала маса е 400 723 кубика или 93% . Планираното усвояване за 2016 г. е 592 871, остава едно количество за 2017 г. и това е за Държавно горско стопанство Златоград, предвид на това че близо 3 пъти  от годишното ползване там имаме такава лежаща маса, остават 30 000 кубика. Към днешна дата Южноцентрално горско предприятие е направило всичко възможно и планът, който е би могъл според достъпа на засегнатите територии да се усвои такава маса от държавата ще бъде направен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Wingdings" w:hAnsi="Wingdings" w:cs="Wingdings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5:00Z</dcterms:created>
  <dc:creator>Name</dc:creator>
  <dc:description/>
  <dc:language>en-US</dc:language>
  <cp:lastModifiedBy>Elina Hristova</cp:lastModifiedBy>
  <cp:lastPrinted>2015-11-13T11:05:00Z</cp:lastPrinted>
  <dcterms:modified xsi:type="dcterms:W3CDTF">2015-12-04T12:25:00Z</dcterms:modified>
  <cp:revision>2</cp:revision>
  <dc:subject/>
  <dc:title>МИНИСТЕРСТВО НА ЗЕМЕДЕЛИЕТО И ХРАНИТЕ</dc:title>
</cp:coreProperties>
</file>