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питане от Даниела Савеклиева и Георги Андонов – народни представители от ПГ на ГЕРБ, относно изкупната кампания на тютюна в област Благоевград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САВЕКЛИЕВА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ВАЖАЕМИ ГОСПОДИН АНДОНОВ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360"/>
        <w:ind w:right="4"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 премахване на държавната регулация при производството на тютюн и отмяната на чл. 11 от Закона за тютюна и тютюневите изделия през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2011 г.</w:t>
      </w:r>
      <w:r>
        <w:rPr>
          <w:rFonts w:cs="Times New Roman" w:ascii="Times New Roman" w:hAnsi="Times New Roman"/>
          <w:sz w:val="32"/>
          <w:szCs w:val="32"/>
        </w:rPr>
        <w:t xml:space="preserve">, изкупуването на суров тютюн е на база свободно сключени индивидуални договори между производителите и търговци. Всички условия по договорите: срокове, цени, количество и начин на изплащане се договарят на пазарен принцип между производителя и търговеца и не предвиждат каквото и да е участие от страна на държавата в този процес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очения напълно либерален механизъм действа с пълна сила през стопанската 2013 г. и е въведен с последните изменения на Закона за тютюна и тютюневите изделия през 2012 г. В сега действащия закон не съществуват разпоредби за условията, на които следва да отговарят лицата занимаващи се с изкупуване на тютюн. Това създава редица затруднения и води до силно изразена неравнопоставеност между малките земеделски производители и мултинационалните търговски фирми занимаващи се с изкупуване на тютюн. По отношение сроковете за изкупуване, съгласно сега действащата нормативна уредба, същите се определят свободно от страните в договора. При неизпълнение на посочения ангажимент във всеки договор би следвало да бъдат  предвидени клаузи за потърпевшата страна. Договорните взаимоотношения са частни и доброволни. Редът, чрез който Съветът на Европа определяше индивидуалните гаранционни прагове за всяка сортова група тютюни за три последователни реколти и редът за тяхното спазване е отменен. Производствените квоти не съществуват. Те са отменени с Регламент на Съвета № 1234/2007 за установяване на обща организация на селскостопанските пазари, влизащ в сила от 1 юли 2008 г. Той заменя Регламент № 2075/1992 относно общата организация на пазара на суров тютю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купната кампания на тютюна за 2014 г. ще бъде съпътствана със законови промени. Целта на тези промени е да бъдат сведени до минимум диспропорциите при производство и търговия на суровината, предназначена за акцизни стоки. Трябва да се въведат адекватни механизми без да се влияе на фундаменталните принципи за обща организация на земеделските пазари и свободната търговия.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вижда се да бъдат създадени два нови регистъра, на производителите и търговците на тютюн, с конкретни ангажименти и към двете страни за </w:t>
      </w:r>
      <w:r>
        <w:rPr>
          <w:sz w:val="32"/>
          <w:szCs w:val="32"/>
          <w:lang w:val="en-US"/>
        </w:rPr>
        <w:t>вписване в</w:t>
      </w:r>
      <w:r>
        <w:rPr>
          <w:sz w:val="32"/>
          <w:szCs w:val="32"/>
        </w:rPr>
        <w:t xml:space="preserve"> регистрите. Информацията ще послужи пълноценно на държавните органи за контрол и поддържане на база данни в сектора.</w:t>
      </w:r>
      <w:r>
        <w:rPr>
          <w:rFonts w:cs="Verdana" w:ascii="Verdana" w:hAnsi="Verdana"/>
        </w:rPr>
        <w:t xml:space="preserve"> </w:t>
      </w:r>
      <w:r>
        <w:rPr>
          <w:sz w:val="32"/>
          <w:szCs w:val="32"/>
        </w:rPr>
        <w:t xml:space="preserve">Тези данни ще се предоставят ежегодно до 31 юли на Европейската комисия чрез системата ИСАММ. Поддържането на регистрите ще доведе и до по-точна яснота за хода на бъдещите изкупни кампании.  По този начин финансовите инструменти ще бъдат насочени за подкрепа към най-уязвимите групи производители в този сектор от селското стопанство. Предвижда се да бъдат възобновени функциите на т.нар. държавни експерти по тютюна, които на практика да вземат независимо участие в процеса на окачествяване на суровия тютюн. Предвиждаме и промяна в условията за определяне на минималните качествени изисквания при изкупуване на тютюн. Те ще позволят на производителя на тютюн да отговори адекватно на изискванията на търговските фирми при изкупуването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спазване на заложените за национални доплащания и държавни помощи средства в Закона за държавния бюджет, на 17 март 2014 г. Управителният съвет на Държавен фонд „Земеделие” - Разплащателна агенция взе Решение за предоставяне на 100 млн. лева за национални доплащания за тютюн за Кампания 2013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rStyle w:val="Newdocreference1"/>
          <w:color w:val="000000"/>
          <w:sz w:val="32"/>
          <w:szCs w:val="32"/>
          <w:u w:val="none"/>
        </w:rPr>
        <w:t xml:space="preserve">Към момента в деловодството на Министерство на земеделието и храните са били заведени два сигнала от тютюнопроизводители за договориран и неизплатен тютюн. Тези сигнали са разгледани на заседание на междуведомствения Експертен съвет за издаване и за отнемане на разрешения за промишлена обработка на тютюн, проведено на </w:t>
      </w:r>
      <w:r>
        <w:rPr>
          <w:sz w:val="32"/>
          <w:szCs w:val="32"/>
        </w:rPr>
        <w:t>25 март 2014 г</w:t>
      </w:r>
      <w:r>
        <w:rPr>
          <w:rStyle w:val="Newdocreference1"/>
          <w:color w:val="000000"/>
          <w:sz w:val="32"/>
          <w:szCs w:val="32"/>
          <w:u w:val="none"/>
        </w:rPr>
        <w:t>.</w:t>
      </w:r>
      <w:r>
        <w:rPr>
          <w:sz w:val="32"/>
          <w:szCs w:val="32"/>
        </w:rPr>
        <w:t xml:space="preserve"> По предложение на Експертния съвет ще назнача комисия за проверка на изпратените сигнали. След което комисията  трябва да изготви доклад до Експертния съвет и  да прави мотивирано предложение до мен за предприемане на законови действия.</w:t>
      </w:r>
    </w:p>
    <w:p>
      <w:pPr>
        <w:pStyle w:val="Normal"/>
        <w:spacing w:lineRule="auto" w:line="360"/>
        <w:ind w:firstLine="499"/>
        <w:jc w:val="both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 xml:space="preserve">При условията на свободен пазар на тютюна, фирмите нямат задължение да подават официална информация за средната изкупна цена по сортови групи и области. </w:t>
      </w:r>
      <w:r>
        <w:rPr>
          <w:rStyle w:val="Newdocreference1"/>
          <w:color w:val="000000"/>
          <w:sz w:val="32"/>
          <w:szCs w:val="32"/>
          <w:u w:val="none"/>
        </w:rPr>
        <w:t>Производството на тютюн през 2013 г. в Гърция, Македония и Турция бележи ръст, в следствие на което на пазара се предлагат по-големи количества, което пряко рефлектира върху изкупните цени за килограм суров тютюн.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Що се отнася до средната изкупна цена за област Благоевград за сортова група Басми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е отчетена в размер на </w:t>
      </w:r>
      <w:r>
        <w:rPr>
          <w:b/>
          <w:sz w:val="32"/>
          <w:szCs w:val="32"/>
        </w:rPr>
        <w:t>5 - 5,50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лв./к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Wingdings" w:hAnsi="Wingdings" w:cs="Wingdings"/>
      <w:color w:val="FF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harCharChar1">
    <w:name w:val="Char Знак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0:00Z</dcterms:created>
  <dc:creator>Name</dc:creator>
  <dc:description/>
  <cp:keywords/>
  <dc:language>en-US</dc:language>
  <cp:lastModifiedBy>stsenova</cp:lastModifiedBy>
  <cp:lastPrinted>2014-04-02T11:43:00Z</cp:lastPrinted>
  <dcterms:modified xsi:type="dcterms:W3CDTF">2014-04-03T07:52:00Z</dcterms:modified>
  <cp:revision>19</cp:revision>
  <dc:subject/>
  <dc:title>МИНИСТЕРСТВО НА ЗЕМЕДЕЛИЕТО И ХРАНИТЕ</dc:title>
</cp:coreProperties>
</file>