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 Павел Гуджеров</w:t>
      </w:r>
      <w:r>
        <w:rPr>
          <w:b/>
          <w:i/>
          <w:lang w:val="en-US"/>
        </w:rPr>
        <w:t>,</w:t>
      </w:r>
      <w:r>
        <w:rPr>
          <w:b/>
          <w:i/>
        </w:rPr>
        <w:t xml:space="preserve"> Здравко Димитров и Владимир Иванов – народни представители от ПГ на ГЕРБ, относно промяна в оценителната система по мярка 112 „Млад фермер”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ГУДЖЕР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ДИМИТР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АЖАЕМИ ГОСПОДИН ИВАНОВ, </w:t>
      </w:r>
    </w:p>
    <w:p>
      <w:pPr>
        <w:pStyle w:val="Normal"/>
        <w:spacing w:lineRule="auto" w:line="360"/>
        <w:ind w:right="9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9"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Министерство на земеделието и храните в качеството си на Управляващ орган на Програмата за развитие на селските райони държи на стриктното и прозрачно прилагане на процедурите за избор и оценка на проектните предложения.  В максимална степен се придържа към приоритетите залегнали в политиките за развитие на селските райони. Основен елемент при разработването на условията и реда за предоставяне на финансова помощ по отделните мерки от Програмата, е постигането в максимална степен на ефективно, ефикасно и коректно управление на средствата по нея. </w:t>
      </w:r>
    </w:p>
    <w:p>
      <w:pPr>
        <w:pStyle w:val="Normal"/>
        <w:spacing w:lineRule="auto" w:line="360"/>
        <w:ind w:right="9" w:firstLine="567"/>
        <w:jc w:val="both"/>
        <w:rPr/>
      </w:pPr>
      <w:r>
        <w:rPr>
          <w:sz w:val="32"/>
          <w:szCs w:val="32"/>
        </w:rPr>
        <w:t>Критерият „Проекти на млади фермери, които са кандидатствали или имат намерение да кандидатстват за финансово подпомагане по мярка 214 „Агроекологични плащания“ е насочен към повишаване усвояването на средствата от Ос 2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за периода 2007-2013 г.</w:t>
      </w:r>
    </w:p>
    <w:p>
      <w:pPr>
        <w:pStyle w:val="Normal"/>
        <w:spacing w:lineRule="auto" w:line="360"/>
        <w:ind w:right="9" w:firstLine="567"/>
        <w:jc w:val="both"/>
        <w:rPr>
          <w:sz w:val="32"/>
          <w:szCs w:val="32"/>
        </w:rPr>
      </w:pPr>
      <w:r>
        <w:rPr>
          <w:sz w:val="32"/>
          <w:szCs w:val="32"/>
        </w:rPr>
        <w:t>Важно е да се уточни, че посоченият критерий за оценка, е пряко свързан с изпълнението на мярка 214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ято е включена в Програмата за периода 2007 – 2013, чиито бюджет  към настоящия момент е изчерпан.</w:t>
      </w:r>
    </w:p>
    <w:p>
      <w:pPr>
        <w:pStyle w:val="Normal"/>
        <w:spacing w:lineRule="auto" w:line="360"/>
        <w:ind w:right="9" w:firstLine="567"/>
        <w:jc w:val="both"/>
        <w:rPr/>
      </w:pPr>
      <w:r>
        <w:rPr>
          <w:sz w:val="32"/>
          <w:szCs w:val="32"/>
        </w:rPr>
        <w:t>Това от своя страна прави невъзможно поемането на нови ангажименти по реда на мярката за 2014 г., тоест декларирането на намерение за кандидатстване е на практика неизпълнимо.</w:t>
      </w:r>
    </w:p>
    <w:p>
      <w:pPr>
        <w:pStyle w:val="Normal"/>
        <w:spacing w:lineRule="auto" w:line="360"/>
        <w:ind w:right="9" w:firstLine="567"/>
        <w:jc w:val="both"/>
        <w:rPr>
          <w:sz w:val="32"/>
          <w:szCs w:val="32"/>
        </w:rPr>
      </w:pPr>
      <w:r>
        <w:rPr>
          <w:sz w:val="32"/>
          <w:szCs w:val="32"/>
        </w:rPr>
        <w:t>Заявеният размер на финансовата помощ от страна на кандидатите по мярка 112 през 2013 г. многократно надхвърля отредения финансов ресурс за съответния прием.</w:t>
      </w:r>
    </w:p>
    <w:p>
      <w:pPr>
        <w:pStyle w:val="Normal"/>
        <w:spacing w:lineRule="auto" w:line="360"/>
        <w:ind w:right="9" w:firstLine="567"/>
        <w:jc w:val="both"/>
        <w:rPr>
          <w:sz w:val="32"/>
          <w:szCs w:val="32"/>
        </w:rPr>
      </w:pPr>
      <w:r>
        <w:rPr>
          <w:sz w:val="32"/>
          <w:szCs w:val="32"/>
        </w:rPr>
        <w:t>Одобрените заявления за подпомагане, постъпили в съответния период на прием, ще са в границите на наличните финансови средства. Тяхното класиране ще се извърши в съответствие с критериите за допустимост и оценка, в условията на ограничен бюджет.</w:t>
      </w:r>
    </w:p>
    <w:p>
      <w:pPr>
        <w:pStyle w:val="Normal"/>
        <w:spacing w:lineRule="auto" w:line="360"/>
        <w:ind w:right="9"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допълнение е важно да се отбележи, че подпомагането на младите земеделски производители е един от основните приоритети както в Програма 2007–2013, така и в бъдещата Програма за периода                                       2014–2020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9" w:firstLine="567"/>
        <w:jc w:val="both"/>
        <w:rPr/>
      </w:pPr>
      <w:r>
        <w:rPr>
          <w:sz w:val="32"/>
          <w:szCs w:val="32"/>
        </w:rPr>
        <w:t>Целта е в максимална степен да се улесни достъпа до финансов ресурс на млади хора, решили за стартират свой реален бизнес в селското стопанство. Още повече младите земеделски производители се предвижда да получат и приоритет в рамките на новата Програма за изпълнение на инвестиционни проекти, включително по - висок процент финансова помощ. Една от първите мерки, която се планира да стартира през 2014 г. в рамките на Програмата 2014–2020 е свързана с предоставянето на стартова помощ за млади земеделски производители. Това е в унисон със заложените приоритети и политики за насърчаване на младите хора за развитие в сферата на земеделието.</w:t>
      </w:r>
    </w:p>
    <w:p>
      <w:pPr>
        <w:pStyle w:val="Normal"/>
        <w:spacing w:lineRule="auto" w:line="360"/>
        <w:ind w:right="9" w:firstLine="567"/>
        <w:jc w:val="both"/>
        <w:rPr/>
      </w:pPr>
      <w:r>
        <w:rPr>
          <w:sz w:val="32"/>
          <w:szCs w:val="32"/>
        </w:rPr>
        <w:t>При разработване на бъдещите правила и условията за предоставяне на финансова помощ по Програмата, Управляващия орган обръща особено внимание на натрупания опит от прилагането на мерките от Програмата 2007–2013, с цел по добро прилагане на различните видове подпомагане. Основен момент в тази посока е намаляване на административната тежест за потенциалните кандидати, което се планира да се постигне с опростяване на условията и реда за финансиране по отделните мерк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3:00Z</dcterms:created>
  <dc:creator>Name</dc:creator>
  <dc:description/>
  <cp:keywords/>
  <dc:language>en-US</dc:language>
  <cp:lastModifiedBy>stsenova</cp:lastModifiedBy>
  <cp:lastPrinted>2014-03-12T16:52:00Z</cp:lastPrinted>
  <dcterms:modified xsi:type="dcterms:W3CDTF">2014-04-03T10:19:00Z</dcterms:modified>
  <cp:revision>5</cp:revision>
  <dc:subject/>
  <dc:title>МИНИСТЕРСТВО НА ЗЕМЕДЕЛИЕТО И ХРАНИТЕ</dc:title>
</cp:coreProperties>
</file>