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Владимир Тошев – народен представител от ПГ на Герб, относно отказ за изплащане на субсидии за 2013 г.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 ТОШЕВ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роцедурата за разрешаване принадлежността на площи, заявени от повече от един земеделски стопанин е уредена подробно в Наредба № 5 от 2009 г. за условията и реда за подаване на заявления по схеми и мерки за директни плащания. Съгласно </w:t>
      </w:r>
      <w:r>
        <w:rPr>
          <w:b/>
          <w:sz w:val="32"/>
          <w:szCs w:val="32"/>
        </w:rPr>
        <w:t>чл. 17, ал. 1</w:t>
      </w:r>
      <w:r>
        <w:rPr>
          <w:sz w:val="32"/>
          <w:szCs w:val="32"/>
        </w:rPr>
        <w:t xml:space="preserve"> от същата, когато едни и същи земеделски парцели са заявени за подпомагане от две или повече лица, Държавен фонд „Земеделие” изпраща на лицата официални Уведомителни писма, с които ги уведомява, че следва да се явят в</w:t>
      </w: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</w:rPr>
        <w:t xml:space="preserve"> 20-дневен срок в съответната Областна дирекция „Земеделие”, за да представят документи, доказващи правото им на ползване върху застъпените парцели. Срокът за явяване на кандидатите започва да тече от дата на обратната разписка, с която се изпраща уведомителното писмо. Същият може да бъде удължен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ко някой кандидат е възпрепятстван да се яви поради форсмажорни обстоятелства. Съгласно </w:t>
      </w:r>
      <w:r>
        <w:rPr>
          <w:b/>
          <w:sz w:val="32"/>
          <w:szCs w:val="32"/>
        </w:rPr>
        <w:t>чл. 17, ал. 5</w:t>
      </w:r>
      <w:r>
        <w:rPr>
          <w:sz w:val="32"/>
          <w:szCs w:val="32"/>
        </w:rPr>
        <w:t xml:space="preserve"> от Наредбата, когато адресатът не може да бъде открит на известния адрес за кореспонденция, за да му бъде връчено Уведомителното писмо за установяване на площи, заявени от повече от един земеделски стопанин, </w:t>
      </w:r>
      <w:r>
        <w:rPr>
          <w:iCs/>
          <w:sz w:val="32"/>
          <w:szCs w:val="32"/>
        </w:rPr>
        <w:t xml:space="preserve">отдел „Прилагане на схеми и мерки за подпомагане” </w:t>
      </w:r>
      <w:r>
        <w:rPr>
          <w:sz w:val="32"/>
          <w:szCs w:val="32"/>
        </w:rPr>
        <w:t xml:space="preserve">изготвя констативен протокол и оповестява публично уведомлението на видно място в своето помещение и на интернет страницата на Държавен фонд „Земеделие”. За стопани, които не са открити на посочения в заявлението адрес за кореспонденция се извършва уведомяване и по телефон. В този случай 20-дневния срок започва да тече от датата на оповестяването. В случай, че земеделски стопанин не е надлежно уведомен за установените застъпвания съгласно процедурата, описана по-горе, това би представлявало съществено процесуално нарушение на административно-производствените правила, което води до порочност на акта, както и на крайния акт – Уведомителното писмо за извършена оторизация и изплатено финансово подпомагане по схеми и мерки за директни плащания, ако е издаден такъв. Съгласно </w:t>
      </w:r>
      <w:r>
        <w:rPr>
          <w:b/>
          <w:sz w:val="32"/>
          <w:szCs w:val="32"/>
        </w:rPr>
        <w:t>чл. 84, ал. 1</w:t>
      </w:r>
      <w:r>
        <w:rPr>
          <w:sz w:val="32"/>
          <w:szCs w:val="32"/>
        </w:rPr>
        <w:t xml:space="preserve"> от Административнопроцесулания кодекс Уведомителното писмо на Държавен фонд „Земеделие” може да бъде обжалвано в 14-дневен срок от съобщаването му на заинтересованите лица и институции. Жалбата се подава чрез административния орган, чийто акт се оспорва до горестоящия му административен орган или до съд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Министерството на земеделието и храните през м. март и м. април 2014 г. са депозирани 4 броя жалби от група земеделски стопани от                                гр. Грамада и една регистрирана жалба с идентично съдържание в Държавен фонд „Земеделие”, т.е. 5-6 месеца след стартиране на процедурата по уведомяване – м. септември 2013 г. В тези жалби те твърдят, че не са уведомени с официални Уведомителни писма за площи, заявени от повече от един земеделски стопанин и поради тази причина са изпуснали 20-дневния срок за явяване в Областна дирекция „Земеделие” – Видин. </w:t>
      </w:r>
      <w:r>
        <w:rPr>
          <w:rFonts w:cs="Arial"/>
          <w:color w:val="000000"/>
          <w:sz w:val="32"/>
          <w:szCs w:val="32"/>
        </w:rPr>
        <w:t>От справка предоставена от фонд „Земеделие”, Уведомителни писма за площи, декларирани от повече от един кандидат</w:t>
      </w:r>
      <w:r>
        <w:rPr>
          <w:rFonts w:cs="Arial"/>
          <w:sz w:val="32"/>
          <w:szCs w:val="32"/>
        </w:rPr>
        <w:t xml:space="preserve">, само за Грамада са изпратени на </w:t>
      </w:r>
      <w:r>
        <w:rPr>
          <w:rFonts w:cs="Arial"/>
          <w:b/>
          <w:sz w:val="32"/>
          <w:szCs w:val="32"/>
        </w:rPr>
        <w:t xml:space="preserve">57 </w:t>
      </w:r>
      <w:r>
        <w:rPr>
          <w:rFonts w:cs="Arial"/>
          <w:sz w:val="32"/>
          <w:szCs w:val="32"/>
        </w:rPr>
        <w:t xml:space="preserve">бенефициента. </w:t>
      </w:r>
      <w:r>
        <w:rPr>
          <w:sz w:val="32"/>
          <w:szCs w:val="32"/>
        </w:rPr>
        <w:t>По основателността на жалбите е изискано становище от Държавен фонд „Земеделие”, от което ще е видно дали, по какъв начин и на коя дата са били уведомени жалбоподателите за установените двойно заявени площи. Земеделските стопани от гр. Грамада ще бъдат официално уведомени в законноустановения срок, след извършване на проверка по техните сигнал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  <w:lang w:eastAsia="bg-BG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lang w:val="ru-RU"/>
        </w:rPr>
        <w:tab/>
      </w: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1:00Z</dcterms:created>
  <dc:creator>Name</dc:creator>
  <dc:description/>
  <cp:keywords/>
  <dc:language>en-US</dc:language>
  <cp:lastModifiedBy>stsenova</cp:lastModifiedBy>
  <cp:lastPrinted>2014-04-03T17:42:00Z</cp:lastPrinted>
  <dcterms:modified xsi:type="dcterms:W3CDTF">2014-04-03T15:07:00Z</dcterms:modified>
  <cp:revision>9</cp:revision>
  <dc:subject/>
  <dc:title>МИНИСТЕРСТВО НА ЗЕМЕДЕЛИЕТО И ХРАНИТЕ</dc:title>
</cp:coreProperties>
</file>