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Методи Теохаров Костадинов – народен представител от ПГ на КБ, относно дейността на Държавните горски предприятия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 КОСТАДИНОВ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32"/>
          <w:szCs w:val="32"/>
        </w:rPr>
        <w:t>Шестте държавни предприятия са създадени със Закона за горите от 2011 г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Основният предмет на дейността им е определен в чл. 165 от Закона за горите. Държавните предприятия имат унифицирани и утвърдени от министъра на земеделието и храните правилници за организацията и дейността на държавните предприятия. Същите са публикувани в пълен вид в Търговския регистър, като част от документите на предприятията. В устройството на самите предприятия няма разлики – предприятията имат двустепенна структура от централно управление и териториални поделения – държавни горски стопанства и държавни ловни стопанства, тричленни управителни съвети, както и стопански съвети, които се състоят от директорите на териториалните поделения на съответното държавно предприятие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32"/>
          <w:szCs w:val="32"/>
        </w:rPr>
        <w:t>Дейностите, които осъществяват предприятията, са насочени преобладаващо за изпълнение на предвидените мероприятия в горскостопанските планове за горските територии – държавна собственост, за изпълнение на ловностопанските планове, плановете за защита на горите от пожари, за опазване на горските територии и т.н. Дейностите, осъществявани в изпълнение на горскостопанските планове, са относително еднородни, но има различия в количествените и качествените показатели, породени от съществените разлики в характеристиките на държавните горски територии, предоставени им за управ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32"/>
          <w:szCs w:val="32"/>
        </w:rPr>
        <w:t>Средствата за работна заплата в държавните предприятия, както и в техните териториални поделения, се определят при условия и по ред, определени с Наредба № 22 от 14 декември 2012 г. на министъра на земеделието и храните, съгласувана с министъра на труда и социалната политика. Съгласно чл. 2, ал. 1 от тази Наредба, всяко предприятие има приети вътрешни правила за работната заплата, които са вътрешен акт на предприятието и са сравнително сходн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редствата за работна заплата в централното управление на държавното предприятие се формират в зависимост от финансовия резултат и от изпълнението на дейностите в цялото предприятие, а за териториалните поделения - в зависимост от финансовия резултат от дейността на държавното предприятие и от изпълнението на дейностите в конкретното поделение. Различните отчетени резултати от изпълнението на заложените дейности обясняват отчетените разлики в заплащането за заемани еднакви позиции в различните държавни предприятия и в териториалните им поделения.</w:t>
      </w:r>
    </w:p>
    <w:p>
      <w:pPr>
        <w:pStyle w:val="Normal"/>
        <w:spacing w:lineRule="auto" w:line="360"/>
        <w:ind w:right="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lang w:val="ru-RU"/>
        </w:rPr>
        <w:tab/>
      </w: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51:00Z</dcterms:created>
  <dc:creator>Name</dc:creator>
  <dc:description/>
  <cp:keywords/>
  <dc:language>en-US</dc:language>
  <cp:lastModifiedBy>stsenova</cp:lastModifiedBy>
  <cp:lastPrinted>2014-03-13T15:17:00Z</cp:lastPrinted>
  <dcterms:modified xsi:type="dcterms:W3CDTF">2014-03-13T15:54:00Z</dcterms:modified>
  <cp:revision>3</cp:revision>
  <dc:subject/>
  <dc:title>МИНИСТЕРСТВО НА ЗЕМЕДЕЛИЕТО И ХРАНИТЕ</dc:title>
</cp:coreProperties>
</file>