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Тодор Радулов – народен представител от ПГ на КБ, относно движение на административни преписки на граждани в Министерството на земеделието и храните и Изпълнителната агенция по горите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РАДУЛ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lockText"/>
        <w:spacing w:lineRule="auto" w:line="360"/>
        <w:ind w:left="0" w:right="0" w:firstLine="720"/>
        <w:rPr/>
      </w:pPr>
      <w:r>
        <w:rPr>
          <w:sz w:val="32"/>
          <w:szCs w:val="32"/>
        </w:rPr>
        <w:t xml:space="preserve">Към настоящия момент,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 xml:space="preserve"> хил. </w:t>
      </w:r>
      <w:r>
        <w:rPr>
          <w:b/>
          <w:sz w:val="32"/>
          <w:szCs w:val="32"/>
        </w:rPr>
        <w:t>766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броя</w:t>
      </w:r>
      <w:r>
        <w:rPr>
          <w:sz w:val="32"/>
          <w:szCs w:val="32"/>
        </w:rPr>
        <w:t xml:space="preserve"> са започналите и неприключили преписки по заявления за закупуване на застроената и нормативно определената прилежаща площ към построени сгради, постройки, мрежи и съоръжения в държавния горски фонд – частна държавна собственост, постъпили по реда на § 123 от Преходни и заключителни разпоредби към Закона за изменение и допълнение на Закона за горите – отменен. От постъпилите заявления около 90 % са на физически лица. Приблизително </w:t>
      </w:r>
      <w:r>
        <w:rPr>
          <w:b/>
          <w:sz w:val="32"/>
          <w:szCs w:val="32"/>
        </w:rPr>
        <w:t>2 хил. 100 броя</w:t>
      </w:r>
      <w:r>
        <w:rPr>
          <w:sz w:val="32"/>
          <w:szCs w:val="32"/>
        </w:rPr>
        <w:t xml:space="preserve"> заявления, от момента на постъпване преди 23 февруари 2004 г. до настоящия момент, нямат движение, тъй като към тях не са приложени изискуемите от закона документи и впоследствие заявителят не е представил такива. Останалата част от заявленията в повечето случаи са постъпили без необходимите приложения във вид, форма и съдържание неотговарящи на изискванията на нормативните актове, от което е последвала дълга кореспонденция за представяне на документи и лавинообразно изтичане срокове на валидност на някои от тях. Определянето на законосъобразността на заявленията става въз основа на документи, изискващи се по реда на                         § 123, ал. 2, т. 1-10 от Преходните и заключителни разпоредби към Закона за изменение и допълнение на Закона за горите - отменен. Всички тези документи са издадени от различни органи и институции, в чийто компетенции е спазването на нормативната уредба свързана със закупуване на застроената и нормативно определената прилежаща площ към съществуващи сгради. Тази административна тежест е свързана с това, че трябва да се спазват разпоредбите не само на Закона за горите, но и на Закона за държавната собственост, Закона за устройство на територията, Закона за опазване на околната среда, Закона за кадастъра и имотният регистър и др., както и съответните наредби и правилници към тях.</w:t>
      </w:r>
    </w:p>
    <w:p>
      <w:pPr>
        <w:pStyle w:val="BlockText"/>
        <w:spacing w:lineRule="auto" w:line="360"/>
        <w:ind w:left="0" w:right="0" w:firstLine="709"/>
        <w:rPr>
          <w:sz w:val="32"/>
          <w:szCs w:val="32"/>
        </w:rPr>
      </w:pPr>
      <w:r>
        <w:rPr>
          <w:sz w:val="32"/>
          <w:szCs w:val="32"/>
        </w:rPr>
        <w:t xml:space="preserve">Преписките за промяна на предназначението на поземлени имоти в горски територии, започнати по реда на чл. 14 от Закона за горите - отменен, които не са приключили до настоящия момент са приблизително </w:t>
      </w:r>
      <w:r>
        <w:rPr>
          <w:b/>
          <w:sz w:val="32"/>
          <w:szCs w:val="32"/>
        </w:rPr>
        <w:t>1000 броя</w:t>
      </w:r>
      <w:r>
        <w:rPr>
          <w:sz w:val="32"/>
          <w:szCs w:val="32"/>
        </w:rPr>
        <w:t>. За тези заявления не е налична точна информация за съотношението на заявленията, подадени от физически лица, от юридически лица, от общини и др. Обработката на преписките за промяна на предназначението на поземлени имоти в горски територии също изисква значително технологично време, тъй като в повечето случаи заявленията постъпват без изискуемите документи в необходимата форма, вид, съдържание и срок на валидност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С моя заповед от 12 ноември 2013 г. е назначена комисия, която да разглежда преписки за продажба на поземлени имоти в горски територии, чието предназначение е променено по реда на Закона за горите и за които дължимата цена е заплатена в срок, по реда на чл. 79 от Закона за горите и § 5 от Преходните и заключителни разпоредби към него. Към настоящия момент комисията е провела 10 заседания, на които е разгледала </w:t>
      </w:r>
      <w:r>
        <w:rPr>
          <w:b/>
          <w:sz w:val="32"/>
          <w:szCs w:val="32"/>
        </w:rPr>
        <w:t>60 броя</w:t>
      </w:r>
      <w:r>
        <w:rPr>
          <w:sz w:val="32"/>
          <w:szCs w:val="32"/>
        </w:rPr>
        <w:t xml:space="preserve"> преписки, от общо </w:t>
      </w:r>
      <w:r>
        <w:rPr>
          <w:b/>
          <w:sz w:val="32"/>
          <w:szCs w:val="32"/>
        </w:rPr>
        <w:t>108 броя,</w:t>
      </w:r>
      <w:r>
        <w:rPr>
          <w:sz w:val="32"/>
          <w:szCs w:val="32"/>
        </w:rPr>
        <w:t xml:space="preserve"> приети от предходната комисия назначена със заповед от  18 октомври 2011 г. на министъра на земеделието и храните. От общо </w:t>
      </w:r>
      <w:r>
        <w:rPr>
          <w:b/>
          <w:sz w:val="32"/>
          <w:szCs w:val="32"/>
        </w:rPr>
        <w:t>108 броя</w:t>
      </w:r>
      <w:r>
        <w:rPr>
          <w:sz w:val="32"/>
          <w:szCs w:val="32"/>
        </w:rPr>
        <w:t xml:space="preserve"> преписки, </w:t>
      </w:r>
      <w:r>
        <w:rPr>
          <w:b/>
          <w:sz w:val="32"/>
          <w:szCs w:val="32"/>
        </w:rPr>
        <w:t>32</w:t>
      </w:r>
      <w:r>
        <w:rPr>
          <w:sz w:val="32"/>
          <w:szCs w:val="32"/>
        </w:rPr>
        <w:t xml:space="preserve"> са на физически лица. Към настоящия момент Министерството на земеделието и храните в лицето на комисията е предприело действия по приключване в максимално кратки срокове на преписките с оглед административния си капацитет и спецификите на всяка една от тях. Всяка конкретна преписка е индивидуална, подлежи на съответните проверки, актуализиране на документацията и се разглежда на заседанията на комисията, като констатациите, мотивите и предложенията се отразяват в съответния протокол. В Закона за горите не е предвиден срок за подаване на заявления за закупуване на имоти с променено предназначение, нито срок, в който министъра следва да вземе решение по тези заявления, поради което и дейността на комисията не е ограничена със срок и тя действа постоянно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32"/>
          <w:szCs w:val="32"/>
        </w:rPr>
        <w:tab/>
        <w:tab/>
        <w:t>С настоящото Ви уведомявам, че Министерство на земеделието храните и Изпълнителна агенция по горите полагат максимални усилия за решаване на натрупалия се с годините проблем с процедурите за  промяна на предназначението на поземлени имоти в горски територии, за закупуване на застроена и прилежаща площ,  както и за продажба на имотите с променено предназначение (заявени за закупуване от съответните заявители). Данъци и такси по неприключените преписки не се дължат, извън законоустановените, които до продажбата на имотите са за сметка на Министерство на земеделието и храните.</w:t>
      </w:r>
    </w:p>
    <w:p>
      <w:pPr>
        <w:pStyle w:val="Normal"/>
        <w:spacing w:lineRule="auto" w:line="360"/>
        <w:ind w:right="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lang w:val="ru-RU"/>
        </w:rPr>
        <w:tab/>
      </w: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30:00Z</dcterms:created>
  <dc:creator>Name</dc:creator>
  <dc:description/>
  <cp:keywords/>
  <dc:language>en-US</dc:language>
  <cp:lastModifiedBy>stsenova</cp:lastModifiedBy>
  <cp:lastPrinted>2014-03-13T15:17:00Z</cp:lastPrinted>
  <dcterms:modified xsi:type="dcterms:W3CDTF">2014-03-13T15:18:00Z</dcterms:modified>
  <cp:revision>3</cp:revision>
  <dc:subject/>
  <dc:title>МИНИСТЕРСТВО НА ЗЕМЕДЕЛИЕТО И ХРАНИТЕ</dc:title>
</cp:coreProperties>
</file>