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</w:rPr>
        <w:t>Отговор на въпрос от Дора Янкова – народен представител от ПГ на БСП лява България относно съхранение на иглолистните дървета в родопската гор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А ГОСПОЖО ЯНКОВА,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зи процес е вследствие от природни фактори и няма как да се направи превенция с предварителни човешки въздействия. Единствено мерките, които могат да се вземат на практика са във връзка с управлението на сечите и такива мерки са взети. Това  е много важно да го каж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ви са причините за това? Да, те са, преди всичко, климатични и най-вече обстоятелството, че тези гори са изкуствено създадени иглолистни гори, с противоерозийна цел за бедни и плитки почви, с голяма гъстота и представляват големи по площ едновъзрастови, неустойчиви монокулту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данни на държавните горски предприятия. Аз ще дам по-различни данни от тези, с които разполагате, независимо, че те са по-високи, но това са фактите към момента. </w:t>
      </w:r>
      <w:r>
        <w:rPr>
          <w:sz w:val="28"/>
          <w:szCs w:val="28"/>
          <w:lang w:val="ru-RU"/>
        </w:rPr>
        <w:t xml:space="preserve">Площта на засегнатите от съхнене иглолистни гори към </w:t>
      </w:r>
      <w:r>
        <w:rPr>
          <w:sz w:val="28"/>
          <w:szCs w:val="28"/>
        </w:rPr>
        <w:t>момента</w:t>
      </w:r>
      <w:r>
        <w:rPr>
          <w:sz w:val="28"/>
          <w:szCs w:val="28"/>
          <w:lang w:val="ru-RU"/>
        </w:rPr>
        <w:t xml:space="preserve"> е 6 хил. хектара, а обемът на изсъхналата дървесина е 670 хил. кубични мет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акво и какви мерки се прилагат към момента и няма как да бъдат в интерес на истината други. Трябва да знаем, че предстоят периоди, в които тази гора ще се възобнов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Л</w:t>
      </w:r>
      <w:r>
        <w:rPr>
          <w:sz w:val="28"/>
          <w:szCs w:val="28"/>
          <w:lang w:val="ru-RU"/>
        </w:rPr>
        <w:t>есозащитни мерки за подтискане на каламитети и подобряване на здравословното състояние на иглолистните гор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 Съкращаване на сроковете, в които се разглеждат документите за провеждане на необходимите санитарни сечи;</w:t>
      </w:r>
      <w:r>
        <w:rPr>
          <w:sz w:val="28"/>
          <w:szCs w:val="28"/>
          <w:lang w:val="ru-RU" w:eastAsia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bg-BG"/>
        </w:rPr>
        <w:t xml:space="preserve">3. Обследване и инвентаризация на засегнатите от съхнене, корояди и други повреди площи. Много важно да се каже, веднага момента, в който започне и се установи това съхнен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bg-BG"/>
        </w:rPr>
        <w:t xml:space="preserve">4. Приоритетно усвояване на увредена дървесина от природни бедствия и съхнен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5. Другият проблем, че в района има много собственици и много частни гори, което допълнително затруднява овладяването на проц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Прекратяване на планираните сечи в насаждения в добро здравословно състояние, като се насочат усилията за усвояване на увредената дървес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вентаризираните изсъхнали гори – държавна собственост, вследствие нападения от корояди на територията на Южноцентрално държавно предприятие, са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хил. </w:t>
      </w:r>
      <w:r>
        <w:rPr>
          <w:b/>
          <w:sz w:val="28"/>
          <w:szCs w:val="28"/>
          <w:lang w:val="ru-RU"/>
        </w:rPr>
        <w:t>400 хектара</w:t>
      </w:r>
      <w:r>
        <w:rPr>
          <w:sz w:val="28"/>
          <w:szCs w:val="28"/>
          <w:lang w:val="ru-RU"/>
        </w:rPr>
        <w:t xml:space="preserve">, а изсъхналата дървесина е </w:t>
      </w:r>
      <w:r>
        <w:rPr>
          <w:b/>
          <w:sz w:val="28"/>
          <w:szCs w:val="28"/>
        </w:rPr>
        <w:t>209</w:t>
      </w:r>
      <w:r>
        <w:rPr>
          <w:b/>
          <w:sz w:val="28"/>
          <w:szCs w:val="28"/>
          <w:lang w:val="ru-RU"/>
        </w:rPr>
        <w:t xml:space="preserve"> хил. кубически метра</w:t>
      </w:r>
      <w:r>
        <w:rPr>
          <w:sz w:val="28"/>
          <w:szCs w:val="28"/>
          <w:lang w:val="ru-RU"/>
        </w:rPr>
        <w:t xml:space="preserve"> в областите Кърджали и Смолян, където са съсредоточени </w:t>
      </w:r>
      <w:r>
        <w:rPr>
          <w:b/>
          <w:sz w:val="28"/>
          <w:szCs w:val="28"/>
          <w:lang w:val="ru-RU"/>
        </w:rPr>
        <w:t>83%</w:t>
      </w:r>
      <w:r>
        <w:rPr>
          <w:sz w:val="28"/>
          <w:szCs w:val="28"/>
          <w:lang w:val="ru-RU"/>
        </w:rPr>
        <w:t xml:space="preserve"> от площите на засегнатите от съхнене територии за цялото предприят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звън мерките, които споменах се провеждат инструктажи, обучение на служители на горските и ловни стопанства, за навременното установяване и сигнализиране на засегнати от корояди дървосто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 xml:space="preserve">Провеждане на постоянен лесопатологичен мониторинг за установяване динамиката на развитие на популацията на короядите и боровата процесионка чрез залагане, контрол и отчитане на феромонови уловки в държавните горски стопанства. В горските територии в района на област Смолян и Кърджали до момента са заложени </w:t>
      </w:r>
      <w:r>
        <w:rPr>
          <w:b/>
          <w:bCs/>
          <w:sz w:val="28"/>
          <w:szCs w:val="28"/>
          <w:lang w:val="ru-RU"/>
        </w:rPr>
        <w:t>415 броя</w:t>
      </w:r>
      <w:r>
        <w:rPr>
          <w:bCs/>
          <w:sz w:val="28"/>
          <w:szCs w:val="28"/>
          <w:lang w:val="ru-RU"/>
        </w:rPr>
        <w:t xml:space="preserve"> феромонови уловк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Ежеседмично публикуване на интернет страницата на </w:t>
      </w:r>
      <w:r>
        <w:rPr>
          <w:bCs/>
          <w:sz w:val="28"/>
          <w:szCs w:val="28"/>
          <w:lang w:val="ru-RU"/>
        </w:rPr>
        <w:t>Южноцентрално държавно предприятие</w:t>
      </w:r>
      <w:r>
        <w:rPr>
          <w:sz w:val="28"/>
          <w:szCs w:val="28"/>
          <w:lang w:val="ru-RU"/>
        </w:rPr>
        <w:t xml:space="preserve">, гр. Смолян на информация за инвентаризираните засегнати горски територии–държавна собственост, както и за вече усвоената засегната дървесина и освободените площи след проведени сеч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ъздаване на организация за спешно провеждане на необходимите санитарни сечи и приоритетно усвояване на достъпните съхнещи иглолистни гори пред останалите маркирани за сеч насаждения, за които има сключени договори. В тази насока са предприети следните действия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ключени са допълнителни споразумения за усвояване на изсъхналата дървесина в насаждения, за които има вече сключени договори за доби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маление на продажната цена на сухата иглолистна технологична дървесина с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 лв./куб.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рямо цената на здравата дървесина.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ъхнещите насаждения в близост до населени места и по-малки по площ се предоставят на корен на физически лица за собствени нужди, като от 1 август 2016 г. продажната цена на иглолистни дърва за огрев за тях е намалена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 лв. на 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лв. без ДД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пространствен кубичен метър. До </w:t>
      </w:r>
      <w:r>
        <w:rPr>
          <w:rFonts w:cs="Times New Roman" w:ascii="Times New Roman" w:hAnsi="Times New Roman"/>
          <w:sz w:val="28"/>
          <w:szCs w:val="28"/>
        </w:rPr>
        <w:t>настоящия мо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този ред са определени за продажба общ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5 хил. кубически мет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уха иглолистна дървеси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ъм този момент общото количество пострадала дървесина от корояди, възложено за добив, чрез договори или със собствени работници и предоставено на физически лица на корен по ценоразпис, възлиза на </w:t>
      </w:r>
      <w:r>
        <w:rPr>
          <w:b/>
          <w:sz w:val="28"/>
          <w:szCs w:val="28"/>
        </w:rPr>
        <w:t>105 хил. кубични метра</w:t>
      </w:r>
      <w:r>
        <w:rPr>
          <w:sz w:val="28"/>
          <w:szCs w:val="28"/>
        </w:rPr>
        <w:t xml:space="preserve">. От тях са усвоени </w:t>
      </w:r>
      <w:r>
        <w:rPr>
          <w:b/>
          <w:sz w:val="28"/>
          <w:szCs w:val="28"/>
        </w:rPr>
        <w:t>63 хил. кубични метра</w:t>
      </w:r>
      <w:r>
        <w:rPr>
          <w:sz w:val="28"/>
          <w:szCs w:val="28"/>
        </w:rPr>
        <w:t xml:space="preserve"> и е освободена площ от </w:t>
      </w:r>
      <w:r>
        <w:rPr>
          <w:b/>
          <w:sz w:val="28"/>
          <w:szCs w:val="28"/>
        </w:rPr>
        <w:t>320 хектар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ъзстановяване на горите в освободените площи от пострадалата дървесина със затруднено естествено възобновяване в нормативно </w:t>
      </w:r>
      <w:r>
        <w:rPr>
          <w:b/>
          <w:sz w:val="28"/>
          <w:szCs w:val="28"/>
        </w:rPr>
        <w:t>определения срок от три години</w:t>
      </w:r>
      <w:r>
        <w:rPr>
          <w:sz w:val="28"/>
          <w:szCs w:val="28"/>
        </w:rPr>
        <w:t xml:space="preserve">, е изготвена и периодично се актуализира програма за залесяване за периода 2007-2020 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амо да допълня, </w:t>
      </w:r>
      <w:r>
        <w:rPr>
          <w:bCs/>
          <w:sz w:val="28"/>
          <w:szCs w:val="28"/>
          <w:lang w:val="ru-RU"/>
        </w:rPr>
        <w:t>във връзка с</w:t>
      </w:r>
      <w:r>
        <w:rPr>
          <w:sz w:val="28"/>
          <w:szCs w:val="28"/>
          <w:lang w:val="ru-RU"/>
        </w:rPr>
        <w:t xml:space="preserve"> повалената през месец март 2015 година от снеговете дървесина. Към момента са добити и реализирани общо </w:t>
      </w:r>
      <w:r>
        <w:rPr>
          <w:b/>
          <w:sz w:val="28"/>
          <w:szCs w:val="28"/>
          <w:lang w:val="ru-RU"/>
        </w:rPr>
        <w:t>913 хиляди кубични метра</w:t>
      </w:r>
      <w:r>
        <w:rPr>
          <w:sz w:val="28"/>
          <w:szCs w:val="28"/>
          <w:lang w:val="ru-RU"/>
        </w:rPr>
        <w:t xml:space="preserve"> повредена дървесина, което представлява 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 xml:space="preserve"> %</w:t>
      </w:r>
      <w:r>
        <w:rPr>
          <w:sz w:val="28"/>
          <w:szCs w:val="28"/>
          <w:lang w:val="ru-RU"/>
        </w:rPr>
        <w:t xml:space="preserve"> от инвентаризираното тогава количество и плана, по който се работе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ДАРЯ ЗА ВНИМАНИЕТО</w:t>
      </w:r>
    </w:p>
    <w:sectPr>
      <w:type w:val="nextPage"/>
      <w:pgSz w:w="11906" w:h="16838"/>
      <w:pgMar w:left="993" w:right="75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Знак Знак"/>
    <w:basedOn w:val="Normal"/>
    <w:qFormat/>
    <w:pPr/>
    <w:rPr>
      <w:lang w:val="pl-PL"/>
    </w:rPr>
  </w:style>
  <w:style w:type="paragraph" w:styleId="Style14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7:00Z</dcterms:created>
  <dc:creator>Name</dc:creator>
  <dc:description/>
  <cp:keywords/>
  <dc:language>en-US</dc:language>
  <cp:lastModifiedBy>Vostro</cp:lastModifiedBy>
  <cp:lastPrinted>2016-04-01T09:32:00Z</cp:lastPrinted>
  <dcterms:modified xsi:type="dcterms:W3CDTF">2016-12-02T14:50:00Z</dcterms:modified>
  <cp:revision>23</cp:revision>
  <dc:subject/>
  <dc:title>МИНИСТЕРСТВО НА ЗЕМЕДЕЛИЕТО И ХРАНИТЕ</dc:title>
</cp:coreProperties>
</file>