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говор на въпрос от Дора Янкова – народен представител от ПГ на БСП лява България относно изпълнението на натуралните показатели и финансовите резултати на териториалните поделения „Държавно ловно стопанство – Извора“ – гр. Девин, „Държавно горско стопанство – Триград“ и „Държавно горско стопанство“ - Михалков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ЯНКОВА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вена съм с данни за тези 3 стопанства и към 30 юни 2016 г. и към 30 септември 2016 г. Ще Ви запозная с данните за 30 септември, освен ако не сте имали нещо в предвид с данните за шестмесечие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ъм 30 септември 2016 г. Постигнати са следните показатели на Държавно ловно стопанство Извора”, гр. Девин, „Държавно горско стопанство Триград” и „Държавно горско стопанство Михалково” са </w:t>
      </w:r>
      <w:r>
        <w:rPr>
          <w:sz w:val="28"/>
          <w:szCs w:val="28"/>
          <w:lang w:val="ru-RU"/>
        </w:rPr>
        <w:t xml:space="preserve">териториални поделения на </w:t>
      </w:r>
      <w:r>
        <w:rPr>
          <w:sz w:val="28"/>
          <w:szCs w:val="28"/>
        </w:rPr>
        <w:t>„Южноцентрално държавно предприятие”, гр. Смоля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пълнението лесокултурни дейности по натуралните показател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„Държавно ловно стопанство Извора”</w:t>
      </w:r>
      <w:r>
        <w:rPr>
          <w:b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до края на месец юни на територията на стопанството са изпълнени следните дейности по възобновяване на горит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ълване на горски култури –</w:t>
      </w:r>
      <w:r>
        <w:rPr>
          <w:b/>
          <w:sz w:val="28"/>
          <w:szCs w:val="28"/>
          <w:lang w:val="ru-RU"/>
        </w:rPr>
        <w:t xml:space="preserve">100 % </w:t>
      </w:r>
      <w:r>
        <w:rPr>
          <w:sz w:val="28"/>
          <w:szCs w:val="28"/>
          <w:lang w:val="ru-RU"/>
        </w:rPr>
        <w:t xml:space="preserve">изпъление отглеждане на горски култури - </w:t>
      </w:r>
      <w:r>
        <w:rPr>
          <w:b/>
          <w:sz w:val="28"/>
          <w:szCs w:val="28"/>
          <w:lang w:val="ru-RU"/>
        </w:rPr>
        <w:t>75 %</w:t>
      </w:r>
      <w:r>
        <w:rPr>
          <w:sz w:val="28"/>
          <w:szCs w:val="28"/>
          <w:lang w:val="ru-RU"/>
        </w:rPr>
        <w:t xml:space="preserve"> изпълнени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Държавно горско стопанство Триград”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топанството няма предвидени дейности по възобновяване по горскостопански план от 2006 г., предвид подходящите условия, гарантиращи много добро естествено възобновяване на горите през 2016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Държавно горско стопанство Михалково“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пълване на горски култури – </w:t>
      </w:r>
      <w:r>
        <w:rPr>
          <w:b/>
          <w:sz w:val="28"/>
          <w:szCs w:val="28"/>
          <w:lang w:val="ru-RU"/>
        </w:rPr>
        <w:t>100 %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леждане на култури – 10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раждане на култури – 106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истване на площи за залесяване – 10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есяване – 100%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  <w:lang w:val="ru-RU"/>
        </w:rPr>
        <w:t xml:space="preserve">2.Стопанисване на горски територии – държавна собственост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ru-RU"/>
        </w:rPr>
        <w:t xml:space="preserve">ДГС Триград – </w:t>
      </w:r>
      <w:r>
        <w:rPr>
          <w:sz w:val="28"/>
          <w:szCs w:val="28"/>
          <w:lang w:val="ru-RU"/>
        </w:rPr>
        <w:t>изпълнени на 100%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ГС Михалково – </w:t>
      </w:r>
      <w:r>
        <w:rPr>
          <w:sz w:val="28"/>
          <w:szCs w:val="28"/>
          <w:lang w:val="ru-RU"/>
        </w:rPr>
        <w:t>изпълнение на 100%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ind w:left="142" w:firstLine="567"/>
        <w:jc w:val="both"/>
        <w:textAlignment w:val="baseline"/>
        <w:rPr/>
      </w:pPr>
      <w:r>
        <w:rPr>
          <w:b/>
          <w:color w:val="000000"/>
          <w:sz w:val="28"/>
          <w:szCs w:val="28"/>
          <w:lang w:val="ru-RU"/>
        </w:rPr>
        <w:t xml:space="preserve">Ползване на дървесина </w:t>
      </w:r>
      <w:r>
        <w:rPr/>
        <w:t>по финансов план за 2016 г. и изпълнение към 30.09.2016год. на ДГС Триград, ДГС Михалково и ДЛС Извора в количество и стойност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224"/>
        <w:gridCol w:w="1438"/>
        <w:gridCol w:w="1087"/>
        <w:gridCol w:w="1512"/>
        <w:gridCol w:w="1701"/>
        <w:gridCol w:w="1843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Териториално поделение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Ползване на дървесина по  ФП 2016 г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Ползване на дървесина към 30.09.2016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% изпълнение </w:t>
            </w:r>
            <w:r>
              <w:rPr>
                <w:b/>
                <w:color w:val="000000"/>
                <w:sz w:val="28"/>
                <w:szCs w:val="28"/>
              </w:rPr>
              <w:t>в нату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%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изпълнение  в стойност</w:t>
            </w:r>
          </w:p>
        </w:tc>
      </w:tr>
      <w:tr>
        <w:trPr>
          <w:trHeight w:val="368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л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л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ЛС - Изво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 4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472 2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 3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287 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</w:t>
            </w:r>
          </w:p>
        </w:tc>
      </w:tr>
      <w:tr>
        <w:trPr>
          <w:trHeight w:val="35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ГС – Тригр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 2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0 1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 7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81 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</w:t>
            </w:r>
          </w:p>
        </w:tc>
      </w:tr>
      <w:tr>
        <w:trPr>
          <w:trHeight w:val="35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ГС – Михалко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 5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146 7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 6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918 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</w:t>
            </w:r>
          </w:p>
        </w:tc>
      </w:tr>
    </w:tbl>
    <w:p>
      <w:pPr>
        <w:pStyle w:val="Normal"/>
        <w:overflowPunct w:val="false"/>
        <w:autoSpaceDE w:val="false"/>
        <w:ind w:left="142" w:firstLine="567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ind w:left="-360" w:firstLine="540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ind w:left="-360" w:firstLine="54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четеният висок процент изпълнение на финансовия резултат спрямо заложения по финансов план за 2016 година на посочените териториални поделения, е в резултат на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-360" w:firstLine="54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оящи разходи за ловностопански мероприятия през второто полугодие (за закупуване на фураж и подхранване на дивеча) – за ДЛС Извор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-360" w:firstLine="54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игнати по-високи продажни цени на проведените търгове за продажба на дървесина – за ДГС Триград и ДГС Михалково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24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56:00Z</dcterms:created>
  <dc:creator>Name</dc:creator>
  <dc:description/>
  <cp:keywords/>
  <dc:language>en-US</dc:language>
  <cp:lastModifiedBy>Vostro</cp:lastModifiedBy>
  <cp:lastPrinted>2016-11-24T14:23:00Z</cp:lastPrinted>
  <dcterms:modified xsi:type="dcterms:W3CDTF">2016-12-02T14:42:00Z</dcterms:modified>
  <cp:revision>5</cp:revision>
  <dc:subject/>
  <dc:title>МИНИСТЕРСТВО НА ЗЕМЕДЕЛИЕТО И ХРАНИТЕ</dc:title>
</cp:coreProperties>
</file>