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Георги Кадиев – народен представител, нечленуващ в ПГ относно предварителни плащания към животновъди и зърнопроизводители </w:t>
      </w:r>
    </w:p>
    <w:p>
      <w:pPr>
        <w:pStyle w:val="Normal"/>
        <w:rPr>
          <w:b/>
          <w:b/>
          <w:u w:val="single"/>
        </w:rPr>
      </w:pPr>
      <w:r>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ГОСПОДИН КАДИЕВ,</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естно да Ви кажа, аз се чудех какво точно трябва да отговоря, защото ще дам информация за всички плащания тъй като това, което сте написали няма такива плащания и не мога да разбера точно каква информация искате, затова ще Ви дам цялата информация по плащанията, освен, ако не уточните какво сте имали предвид.</w:t>
      </w:r>
    </w:p>
    <w:p>
      <w:pPr>
        <w:pStyle w:val="Normal"/>
        <w:spacing w:lineRule="auto" w:line="360"/>
        <w:jc w:val="both"/>
        <w:rPr>
          <w:sz w:val="28"/>
          <w:szCs w:val="28"/>
          <w:lang w:val="en-US"/>
        </w:rPr>
      </w:pPr>
      <w:r>
        <w:rPr>
          <w:sz w:val="28"/>
          <w:szCs w:val="28"/>
        </w:rPr>
        <w:t xml:space="preserve">Предварителни плащания няма, по регламент има само авансови плащания, които са до 70% от директните плащания и които изплатихме след 16 октомври когато можеше, а сега декември ще плащаме окончателните ставки, които са 30% от този бюджет. По отношение на схемата за единно плащане на площ, която обикновено се плащаше 31 януари. В комуникация с брашна предвид цените, която е поне два месеца преди президентските избори или тоест когато бе обявена оставка беше възможността, при приключили административни проверки да се изплати декември вместо януари. С решение на Министерски съвет бяха трансферирани необходимите средства и декември ще се изплати, но това си е схема за единно плащане на площ и тук става въпрос за 50 000 земеделски производители, не зърнопроизводители, които ще си получат ставката, която е около 19,50 лева и 19,90 лева на декар. Това ще стане ясно когато се пусне заповедта за ставките в рамките на този месец без значение кой е министърът. Това са плащанията и тук мога, но няма да имам време да ги изредя по всички схеми. </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b/>
          <w:b/>
          <w:sz w:val="28"/>
          <w:szCs w:val="28"/>
        </w:rPr>
      </w:pPr>
      <w:r>
        <w:rPr>
          <w:sz w:val="28"/>
          <w:szCs w:val="28"/>
        </w:rPr>
        <w:t xml:space="preserve">Единственият списък, който има с 40 животновъди е по държавна помощ „De minimis“ и става въпрос единствени и само епизоотията, с която беше свързано животновъдството тази година - Заразния нодуларен дерматит. Каква е ситуацията там: Общо унищожени животни 2877, брой стопанства 214, от тях с 5 или повече крави 77 броя. От тези 77 броя, които са допустими за подпомагане по схемите за обвързана подкрепа, при условията на форсмажор съгласно Регламента, 18 от тях са си ги подали и са с оторизирани средства по схемата за обвързана подкрепа. Пак казвам, ние сме се възползвали от възможността, която Регламента дава и авансово 70% от ставките за животни, не на 40 или на 200, а на всички 24 000 фермери са изплатени авансово, а сега декември ще се плаща окончателно. След 18 фермера, 19 фермера са с подадени заявления по схемата за директни плащания на площ. Всичко това става в момента след април месец, когато имахме епизоотия, но по Регламент при условия на форсмажор може да се заявят и да се получи плащането, ако унищожаването е след този момент, тоест това са фермери в тази хипотеза. Те не са представили декларация за форсмажор, върви процедура и комуникация между БАБХ и ДФЗ и следва те също да ги получат и останаха 40 стопанства, които не бяха се възползвали от тази възможност по регламента за заявка на животните или умъртвяването беше по-рано и за тях беше предоставена държавна помощ „De minimis“ в размер на глава животно, колкото е обвързаната подкрепа и преходната национална помощ. Колкото биха получили, ако бяха заявили. Това е, ако нещо допълнително имате ще отговоря. Аз имам информация за всички схеми. </w:t>
      </w:r>
    </w:p>
    <w:p>
      <w:pPr>
        <w:pStyle w:val="Normal"/>
        <w:rPr>
          <w:b/>
          <w:b/>
          <w:sz w:val="28"/>
          <w:szCs w:val="28"/>
        </w:rPr>
      </w:pPr>
      <w:r>
        <w:rPr>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rPr>
  </w:style>
  <w:style w:type="character" w:styleId="WW8Num15z1">
    <w:name w:val="WW8Num15z1"/>
    <w:qFormat/>
    <w:rPr>
      <w:rFonts w:ascii="Wingdings" w:hAnsi="Wingdings" w:cs="Wingdings"/>
      <w:color w:val="FF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47:00Z</dcterms:created>
  <dc:creator>Name</dc:creator>
  <dc:description/>
  <dc:language>en-US</dc:language>
  <cp:lastModifiedBy>Bozukov</cp:lastModifiedBy>
  <cp:lastPrinted>2016-02-04T17:48:00Z</cp:lastPrinted>
  <dcterms:modified xsi:type="dcterms:W3CDTF">2016-12-02T15:47:00Z</dcterms:modified>
  <cp:revision>2</cp:revision>
  <dc:subject/>
  <dc:title>МИНИСТЕРСТВО НА ЗЕМЕДЕЛИЕТО И ХРАНИТЕ</dc:title>
</cp:coreProperties>
</file>