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Отговор на въпрос от Велизар Енчев – народен представил, нечленуващ в парламентарна група относно арендата в земеделието     </w:t>
      </w:r>
    </w:p>
    <w:p>
      <w:pPr>
        <w:pStyle w:val="Normal"/>
        <w:jc w:val="both"/>
        <w:rPr>
          <w:b/>
          <w:b/>
          <w:i/>
          <w:i/>
        </w:rPr>
      </w:pPr>
      <w:r>
        <w:rPr>
          <w:b/>
          <w:i/>
        </w:rPr>
        <w:t xml:space="preserve">                                                                                                    </w:t>
      </w:r>
    </w:p>
    <w:p>
      <w:pPr>
        <w:pStyle w:val="Normal"/>
        <w:rPr>
          <w:b/>
          <w:b/>
          <w:u w:val="single"/>
        </w:rPr>
      </w:pPr>
      <w:r>
        <w:rPr/>
        <w:t xml:space="preserve">                              </w:t>
      </w:r>
      <w:r>
        <w:rPr>
          <w:lang w:val="ru-RU"/>
        </w:rPr>
        <w:t xml:space="preserve">         </w:t>
      </w:r>
    </w:p>
    <w:p>
      <w:pPr>
        <w:pStyle w:val="Normal"/>
        <w:ind w:firstLine="720"/>
        <w:rPr>
          <w:b/>
          <w:b/>
          <w:sz w:val="32"/>
          <w:szCs w:val="32"/>
        </w:rPr>
      </w:pPr>
      <w:r>
        <w:rPr>
          <w:b/>
          <w:sz w:val="32"/>
          <w:szCs w:val="32"/>
        </w:rPr>
        <w:t>УВАЖАЕМА ГОСПОДИН ПРЕДСЕДАТЕЛ,</w:t>
      </w:r>
    </w:p>
    <w:p>
      <w:pPr>
        <w:pStyle w:val="Normal"/>
        <w:numPr>
          <w:ilvl w:val="0"/>
          <w:numId w:val="0"/>
        </w:numPr>
        <w:ind w:firstLine="720"/>
        <w:outlineLvl w:val="0"/>
        <w:rPr>
          <w:b/>
          <w:b/>
          <w:sz w:val="32"/>
          <w:szCs w:val="32"/>
        </w:rPr>
      </w:pPr>
      <w:r>
        <w:rPr>
          <w:b/>
          <w:sz w:val="32"/>
          <w:szCs w:val="32"/>
        </w:rPr>
        <w:t>УВАЖАЕМИ ГОСПОДИН ЕНЧЕВ,</w:t>
      </w:r>
    </w:p>
    <w:p>
      <w:pPr>
        <w:pStyle w:val="Normal"/>
        <w:numPr>
          <w:ilvl w:val="0"/>
          <w:numId w:val="0"/>
        </w:numPr>
        <w:outlineLvl w:val="0"/>
        <w:rPr>
          <w:b/>
          <w:b/>
          <w:sz w:val="32"/>
          <w:szCs w:val="32"/>
        </w:rPr>
      </w:pPr>
      <w:r>
        <w:rPr>
          <w:b/>
          <w:sz w:val="32"/>
          <w:szCs w:val="32"/>
        </w:rPr>
      </w:r>
    </w:p>
    <w:p>
      <w:pPr>
        <w:pStyle w:val="Normal"/>
        <w:spacing w:lineRule="auto" w:line="360"/>
        <w:ind w:firstLine="706"/>
        <w:jc w:val="both"/>
        <w:textAlignment w:val="center"/>
        <w:rPr>
          <w:sz w:val="32"/>
          <w:szCs w:val="32"/>
        </w:rPr>
      </w:pPr>
      <w:r>
        <w:rPr>
          <w:sz w:val="32"/>
          <w:szCs w:val="32"/>
        </w:rPr>
        <w:t xml:space="preserve">Първо да отговоря на въпроса, който конкретно ми поставихте относно нов Закон или промени в Закона за арендата. Темата за поземлените отношения е много сложна тема с много проблеми, безспорно не само по Закона за арендата, но най-вече от основния Закон въз основа, на който функционира земеделието-Законът за собствеността и ползването на земеделските земи. Закон, който се прие и е бил приет от Народното събрание, по повод възстановяването на земеделските земи. Каквото и да говорим в момента, трябва да изхождаме от това, че няма акт на Народно събрание или Министерство, който може да върне процесите назад, така че да се избегнат слабостите, на които ние сме свидетели в момента. Това, което трябва ние от тук насетне да правим, е да провеждаме политики, които да създават устойчивост в земеползването и гарантиране на интересите на всички страни, които са заети в този процес. Ние няма как да отменим този начин на възстановяване. Няма как да национализираме земя, няма как по административен ред да стимулираме и провеждаме комасация. Имаме действаща Конституция в България и доброволният принцип е принципът, въз основа на който може да става комасацията. Проблемите са много. Ето за това основна цел в политическата програма на управлението на Министерство на земеделието и храните от встъпването на нашия мандат е изготвянето на ново поземлено законодателство. Това ще включи кодифицирането на всички закони, в това число и на Закона за арендата в земеделието, в един законодателен акт, а именно кодекс, който урежда правата на собствениците, видове собственост на земеделска земя в България и начина, по който ще се управлява тази поземлена собственост. Вие правилно представихте част от проблемите, но има и много други. Има необходимост от това поземлените отношения да се уреждат по едно съвсем ново законодателство, което да елиминира проблемите, които са в момента и да даде перспектива за устойчивост в поземлените отношения, което е и възможност за това да се инвестира дългосрочно в ползваните земи. </w:t>
      </w:r>
    </w:p>
    <w:p>
      <w:pPr>
        <w:pStyle w:val="Normal"/>
        <w:spacing w:lineRule="auto" w:line="360"/>
        <w:ind w:firstLine="706"/>
        <w:jc w:val="both"/>
        <w:textAlignment w:val="center"/>
        <w:rPr>
          <w:sz w:val="32"/>
          <w:szCs w:val="32"/>
        </w:rPr>
      </w:pPr>
      <w:r>
        <w:rPr>
          <w:sz w:val="32"/>
          <w:szCs w:val="32"/>
        </w:rPr>
        <w:t xml:space="preserve">Няма как да говорим за национализация. България е избрала друг път на развитие, който изключва този инструмент като начин на решаване как да функционира икономиката ни, независимо в каква област би била тя. Това няма как да се случи. Да, размерът на рентите е различен в различни части на страната. Това обаче не се регулира по никакъв начин от държавата. Ние няма как да определяме размера на рентното плащане за земеделски земи, които не са ДПФ. Държавата определя рентните плащания само за земеделските земи  в размер на 2 млн. 179 882 дка, които са ДПФ и се управляват от МЗХ.  Те се управляват основно чрез отдаване под наем краткосрочно или дългосрочно и по начин, по който на търговете, които провежда МЗХ, тези ползватели, които желаят и кандидатстват и по постигната цена наемат тази земя. Останалите отношения, които определят размера на рентните плащания са свободни и ние няма как да им повлияем. По отношение на това какви са рентите, нормално е те да бъдат различни. Те са функция и на много други фактори, като в никакъв случай не може да се направи обобщение, че кооперациите дават по-висока рента, а останалите ползватели по-ниска. Със сигурност има различна практика в различните райони. </w:t>
      </w:r>
    </w:p>
    <w:p>
      <w:pPr>
        <w:pStyle w:val="Normal"/>
        <w:spacing w:lineRule="auto" w:line="360"/>
        <w:ind w:firstLine="706"/>
        <w:jc w:val="both"/>
        <w:textAlignment w:val="center"/>
        <w:rPr>
          <w:sz w:val="32"/>
          <w:szCs w:val="32"/>
        </w:rPr>
      </w:pPr>
      <w:r>
        <w:rPr>
          <w:sz w:val="32"/>
          <w:szCs w:val="32"/>
        </w:rPr>
        <w:t xml:space="preserve">В хода на подготовката за ново поземлено законодателство, ние в момента правим анализ на режимите на земеползване във всички останали страни-членки на Европейския съюз. Към момента нямаме установен режим, в условията на пазарна икономика, при които се развиват страните-членки на ЕС, държавата да определя на частни оператори какви да са тези размери. </w:t>
      </w:r>
    </w:p>
    <w:p>
      <w:pPr>
        <w:pStyle w:val="Normal"/>
        <w:spacing w:lineRule="auto" w:line="360"/>
        <w:ind w:firstLine="706"/>
        <w:jc w:val="both"/>
        <w:textAlignment w:val="center"/>
        <w:rPr>
          <w:sz w:val="32"/>
          <w:szCs w:val="32"/>
        </w:rPr>
      </w:pPr>
      <w:r>
        <w:rPr>
          <w:sz w:val="32"/>
          <w:szCs w:val="32"/>
        </w:rPr>
      </w:r>
    </w:p>
    <w:p>
      <w:pPr>
        <w:pStyle w:val="Normal"/>
        <w:spacing w:lineRule="auto" w:line="360"/>
        <w:ind w:firstLine="640"/>
        <w:jc w:val="both"/>
        <w:rPr/>
      </w:pPr>
      <w:r>
        <w:rPr>
          <w:b/>
          <w:sz w:val="32"/>
          <w:szCs w:val="32"/>
          <w:lang w:val="ru-RU"/>
        </w:rPr>
        <w:t>БЛАГОДАРЯ ЗА ВНИМАНИЕТО!</w:t>
      </w:r>
    </w:p>
    <w:sectPr>
      <w:type w:val="nextPage"/>
      <w:pgSz w:w="11906" w:h="16838"/>
      <w:pgMar w:left="993" w:right="75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FF0000"/>
    </w:rPr>
  </w:style>
  <w:style w:type="character" w:styleId="WW8Num6z1">
    <w:name w:val="WW8Num6z1"/>
    <w:qFormat/>
    <w:rPr>
      <w:rFonts w:ascii="Wingdings" w:hAnsi="Wingdings" w:cs="Wingdings"/>
      <w:color w:val="FF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P">
    <w:name w:val="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1:13:00Z</dcterms:created>
  <dc:creator>Name</dc:creator>
  <dc:description/>
  <dc:language>en-US</dc:language>
  <cp:lastModifiedBy>Cvetelina Pishikova</cp:lastModifiedBy>
  <cp:lastPrinted>2015-10-01T17:16:00Z</cp:lastPrinted>
  <dcterms:modified xsi:type="dcterms:W3CDTF">2015-10-02T11:13:00Z</dcterms:modified>
  <cp:revision>2</cp:revision>
  <dc:subject/>
  <dc:title>МИНИСТЕРСТВО НА ЗЕМЕДЕЛИЕТО И ХРАНИТЕ</dc:title>
</cp:coreProperties>
</file>