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 Велизар Енчев – народен представил, нечленуващ в парламентарна група относно арендата в търговията със земеделска зем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ЕНЧЕВ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jc w:val="both"/>
        <w:outlineLvl w:val="0"/>
        <w:rPr/>
      </w:pPr>
      <w:r>
        <w:rPr>
          <w:sz w:val="32"/>
          <w:szCs w:val="32"/>
          <w:lang w:val="en-US"/>
        </w:rPr>
        <w:t>Aз отговорих в предния отговор, че Министерство на земеделието и храните подготвя изцяло нов законодателен акт, кодифициращ поземленото законодателство и актуализираме всички законови норми, касаещи поземлените отношения в близо над 10 закона в момента. По отношения за френския доклада, да имало е такъв анализ на френски консултанти през деветдесете години преди приемането на настоящия Закон за собствеността и ползването на земеделските земи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 xml:space="preserve"> въз основа на който се възстановява земеделската земя в реални граници. Този доклад е бил поръчан тогава от тогавашното Министерство на земеделието и Правителството, който доклад обаче, тогава, властта не се е съобразила</w:t>
      </w:r>
      <w:r>
        <w:rPr>
          <w:sz w:val="32"/>
          <w:szCs w:val="32"/>
        </w:rPr>
        <w:t xml:space="preserve"> и</w:t>
      </w:r>
      <w:r>
        <w:rPr>
          <w:sz w:val="32"/>
          <w:szCs w:val="32"/>
          <w:lang w:val="en-US"/>
        </w:rPr>
        <w:t xml:space="preserve"> възстановява собствеността по начина, по който е приет действащия и променян над шестдесет пъти Закон за собствеността. В този френски доклад е предложен съвсем друг модел, по който е следвало да се възстанови земеделската собственост в България.  Но защо не е бил съобразен този доклад, който е бил поръчан тогава от тогавашното правителство, аз разбира се няма как да отговоря на този въпрос. Ние пак казвам неможем да върнем тези процеси назад, единствено което може да направим е да подобрим законодателната уредба и поземлените отношения по начин, който гарантира правата на всички и създава устойчивост в земеползването, за да може да разчитаме на инвестиции. По отношение на земеползването все пак държа да кажа няколко цифри от последната кампания „Директни плащания“ 2015, в която  са заявени за подпомагане и ползватели, земеползватели, които извършват това като дейност, като доход, като бизнес, а не като хоби – шестдесет и един хиляди сто петдесет и един земеделски производители, тези които обработват земи над сто хиляди декара са седем  бенефициента, които обработват обаче две цяло и осемдесет и осем процента от ползваните земи. Бенефициенти, между петдесет и сто хиляди декара , които са заявили за подпомагане са тринадесет, които ползват две цяло и четири процента от ползваните земи. Между двадесет и пет хиляди и петдесет хиляди декара  са шестдесет и три земеделски стопани, които ползват пет процента от ползваните земеделски земи. Стопани, стопанисващи между десет и двадесет и пет хиляди декара земи са шестстотин двадесет и девет, които обработват двадесет и четири процента от ползваните земеделски земи. Стопани межди пет хиляди и десет хиляди декара са хиляда сто и осем, които обработват двадесет и един процента от земеделските земи в България . Между хиляда и пет хиляди декара  са три хиляди седемстотин шестдесет и осем стопани, които обработват двадесет и три процента от земеделските земи. И до хиляда декара са  петдесет и пет хиляди петстотин шестдесет и три стопани, които работят двадесет процента от земеделските земи в България.  Или земеделските стопани, които работят до пет хиляди декара земи в България, обработват близо петдесет процента от земеделските земи в България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В </w:t>
      </w:r>
      <w:r>
        <w:rPr>
          <w:sz w:val="32"/>
          <w:szCs w:val="32"/>
          <w:lang w:val="en-US"/>
        </w:rPr>
        <w:t>хода на дебата, който ще се получи след представянето от нас за обществено обсъждане на новото поземлено законодателство, ако има консенсус и той е допустим за приемане, съгласно законодателството за подобен вид ограничение, те биха могли да бъдат разбира се приети, но трябва сигурно да отговарят на регламентите и европейското законодателство, да са допустими. По отношение на възможността за придобиване на земеделски земи, да, за горските територии това се разреши , за да спасим българската гора , предвид на това, че много отново възстановени в реални граници горски територии в размер до два хектара бяха изсечени до голо и държавата следваше да поеме отговорността си да опази и възстанови българската гора при условия, че няма пазарен интерес от икономически субекти в страната.  Това стана възможно, чрез акумулирания специален фонд за инвестиции в горите в системата на държавните  горски предприятия. По отношение на тази възможност за държавата, държавата и в момента има държавен поземлен фонд в размер на малко над два милиона декара, който управлява.  Всички възможности в тази връзка, които могат да се направят са в размер на този фонд. Нито страната ни като такава нито бюджета ни може да си позволи държавата ни да участва в този пазар. Извън това, интересът към земеделските земи като такива, да се обработват и реализират нараства с всяка изминала година. По отношение на подкрепата на средните земеделски стопани, аз мога да кажа най-отговорно – от влизането в мандата на нашето правителство всички държавни средства за подкрепа на земеделските стопани са лимитирани с горна граница и де минимиса за сектор „Мляко“ – до двеста крави в едно стопанство се подпомагаха, и за овцете същото. Всички инструменти с национални средства за подкрепа, които сме приложили са подкрепили малкия и среден бизнес в земеделския сектор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-142" w:right="-284" w:firstLine="862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b/>
          <w:sz w:val="32"/>
          <w:szCs w:val="32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Wingdings" w:hAnsi="Wingdings" w:cs="Wingdings"/>
      <w:color w:val="FF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P">
    <w:name w:val="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3:22:00Z</dcterms:created>
  <dc:creator>Name</dc:creator>
  <dc:description/>
  <dc:language>en-US</dc:language>
  <cp:lastModifiedBy>Cvetelina Pishikova</cp:lastModifiedBy>
  <cp:lastPrinted>2015-10-01T15:30:00Z</cp:lastPrinted>
  <dcterms:modified xsi:type="dcterms:W3CDTF">2015-10-02T13:22:00Z</dcterms:modified>
  <cp:revision>2</cp:revision>
  <dc:subject/>
  <dc:title>МИНИСТЕРСТВО НА ЗЕМЕДЕЛИЕТО И ХРАНИТЕ</dc:title>
</cp:coreProperties>
</file>