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Ивелина Василева – народен представител от ПГ на ПП ГЕРБ относно улова на бяла мида в Черно море</w:t>
      </w:r>
    </w:p>
    <w:p>
      <w:pPr>
        <w:pStyle w:val="Normal"/>
        <w:rPr>
          <w:lang w:val="en-US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spacing w:lineRule="auto" w:line="276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ВАЖАЕМА ГОСПОЖО ВАСИЛЕВА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85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През последните години нарасна стопанският интерес за добив на б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ли пясъчни миди с цел реализирането им на вътрешния и външния пазар. По време на заседание на Консултативния съвет по рибарство през месец </w:t>
      </w:r>
      <w:r>
        <w:rPr>
          <w:b/>
          <w:sz w:val="32"/>
          <w:szCs w:val="32"/>
        </w:rPr>
        <w:t>март 2017 г</w:t>
      </w:r>
      <w:r>
        <w:rPr>
          <w:sz w:val="32"/>
          <w:szCs w:val="32"/>
        </w:rPr>
        <w:t>. се проведе дискусия относно някои проблеми при добива на пясъчни миди. Поискана е информация от научните институти в страната за видовете бели пясъчни миди, обект на стопански улов в Черно море, за подходящ период за въвеждане на забрана за улов, както и за минимален допустим размер за улов. Информацията е необходима за предприемането на адекватни и навременни научнообосновани мерки за устойчиво управление на запасите на видовете бели пясъчни миди. Съгласно предоставените научни становища от Института по рибни ресурси, гр. Варна, Института по океанология и Института по биоразнообразие и екосистемни изследвания (Българска академия на науките) към момента няма актуална научна информация за състоянието на запасите от бели пясъчни миди в българската акватория на Черно море. Размножителният им период у нас започва през пролетта и завършва в края на летния сезон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ъв връзка с взетото решение от Консултативния съвет по рибарство за въвеждане на забрана за улов на бели миди през размножителния период и предвид препоръките в научните становища,   Работихме и подготвихме заповед за забрана  на двумесечен улов на бяла мида. се предприеха съответните действия по въвеждането на такава за срок от 60 дни. </w:t>
      </w:r>
    </w:p>
    <w:p>
      <w:pPr>
        <w:pStyle w:val="Normal"/>
        <w:spacing w:lineRule="auto" w:line="360"/>
        <w:ind w:firstLine="8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 началото на годината до </w:t>
      </w:r>
      <w:r>
        <w:rPr>
          <w:b/>
          <w:sz w:val="32"/>
          <w:szCs w:val="32"/>
          <w:lang w:val="en-US"/>
        </w:rPr>
        <w:t>28</w:t>
      </w:r>
      <w:r>
        <w:rPr>
          <w:b/>
          <w:sz w:val="32"/>
          <w:szCs w:val="32"/>
        </w:rPr>
        <w:t xml:space="preserve"> август 2017 г.</w:t>
      </w:r>
      <w:r>
        <w:rPr>
          <w:sz w:val="32"/>
          <w:szCs w:val="32"/>
        </w:rPr>
        <w:t xml:space="preserve"> Изпълнителната агенция по рибарство и аквакултури е извършила общо </w:t>
      </w:r>
      <w:r>
        <w:rPr>
          <w:b/>
          <w:sz w:val="32"/>
          <w:szCs w:val="32"/>
        </w:rPr>
        <w:t xml:space="preserve">173 </w:t>
      </w:r>
      <w:r>
        <w:rPr>
          <w:sz w:val="32"/>
          <w:szCs w:val="32"/>
        </w:rPr>
        <w:t xml:space="preserve">проверки на море, в пристанища, при първа продажба и на транспортни средства, свързани с контрола и опазването на белите пясъчни миди. От тях </w:t>
      </w:r>
      <w:r>
        <w:rPr>
          <w:b/>
          <w:sz w:val="32"/>
          <w:szCs w:val="32"/>
        </w:rPr>
        <w:t>23</w:t>
      </w:r>
      <w:r>
        <w:rPr>
          <w:sz w:val="32"/>
          <w:szCs w:val="32"/>
        </w:rPr>
        <w:t xml:space="preserve"> са в следствие на постъпили сигнали със съмнения за извършване на нерегламентиран улов на бяла пясъчна мида. Останалите </w:t>
      </w:r>
      <w:r>
        <w:rPr>
          <w:b/>
          <w:sz w:val="32"/>
          <w:szCs w:val="32"/>
        </w:rPr>
        <w:t>150</w:t>
      </w:r>
      <w:r>
        <w:rPr>
          <w:sz w:val="32"/>
          <w:szCs w:val="32"/>
        </w:rPr>
        <w:t xml:space="preserve"> проверки са във връзка с регулярната контролна дейност на Агенцията. В резултат са съставени </w:t>
      </w:r>
      <w:r>
        <w:rPr>
          <w:b/>
          <w:sz w:val="32"/>
          <w:szCs w:val="32"/>
        </w:rPr>
        <w:t>140</w:t>
      </w:r>
      <w:r>
        <w:rPr>
          <w:sz w:val="32"/>
          <w:szCs w:val="32"/>
        </w:rPr>
        <w:t xml:space="preserve"> констативни протокола и протоколи от инспекции, както и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акта за установяване на административни нарушения. Иззети са общо </w:t>
      </w:r>
      <w:r>
        <w:rPr>
          <w:b/>
          <w:sz w:val="32"/>
          <w:szCs w:val="32"/>
        </w:rPr>
        <w:t>18</w:t>
      </w:r>
      <w:r>
        <w:rPr>
          <w:sz w:val="32"/>
          <w:szCs w:val="32"/>
        </w:rPr>
        <w:t xml:space="preserve"> нерегламентирани риболовни уреди – драгиращи устройства, както и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 лодки. Количествата бяла пясъчна мида, обект на незаконен улов, са върнати обратно във водите на Черно море. Успоредно с контролната дейност на Агенцията се провеждат и съвместни дейности с Главна дирекция „Гранична полиция“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като от началото на годината до </w:t>
      </w:r>
      <w:r>
        <w:rPr>
          <w:b/>
          <w:sz w:val="32"/>
          <w:szCs w:val="32"/>
        </w:rPr>
        <w:t>28 август 2017 г.</w:t>
      </w:r>
      <w:r>
        <w:rPr>
          <w:sz w:val="32"/>
          <w:szCs w:val="32"/>
        </w:rPr>
        <w:t xml:space="preserve"> с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извършени </w:t>
      </w:r>
      <w:r>
        <w:rPr>
          <w:b/>
          <w:sz w:val="32"/>
          <w:szCs w:val="32"/>
        </w:rPr>
        <w:t>10</w:t>
      </w:r>
      <w:r>
        <w:rPr>
          <w:sz w:val="32"/>
          <w:szCs w:val="32"/>
        </w:rPr>
        <w:t xml:space="preserve"> проверки свързани с контрол на уловите на бяла пясъчна мида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ъставени са </w:t>
      </w:r>
      <w:r>
        <w:rPr>
          <w:b/>
          <w:sz w:val="32"/>
          <w:szCs w:val="32"/>
        </w:rPr>
        <w:t xml:space="preserve">10 </w:t>
      </w:r>
      <w:r>
        <w:rPr>
          <w:sz w:val="32"/>
          <w:szCs w:val="32"/>
        </w:rPr>
        <w:t xml:space="preserve">констативни протокола и </w:t>
      </w:r>
      <w:r>
        <w:rPr>
          <w:b/>
          <w:sz w:val="32"/>
          <w:szCs w:val="32"/>
        </w:rPr>
        <w:t>5</w:t>
      </w:r>
      <w:r>
        <w:rPr>
          <w:sz w:val="32"/>
          <w:szCs w:val="32"/>
        </w:rPr>
        <w:t xml:space="preserve"> акта за установяване на административни нарушения. При тези проверки са иззети още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броя нерегламентирани риболовни уреди (драгиращи устройства), а количествата бяла пясъчна мида, обект на незаконен улов, са върнати обратно във водата. В законоустановения срок са издадени наказателни постановления за налагане на административни наказания на нарушителите. За съжаление няма достатъчно информация за запасите. Засилили сме контрола. Темата за въвеждане на забрана е актуална и аз съм на разположение да я обсъдя с всеки един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14:00Z</dcterms:created>
  <dc:creator>Name</dc:creator>
  <dc:description/>
  <cp:keywords/>
  <dc:language>en-US</dc:language>
  <cp:lastModifiedBy>Albena Yambolieva</cp:lastModifiedBy>
  <cp:lastPrinted>2017-06-28T16:51:00Z</cp:lastPrinted>
  <dcterms:modified xsi:type="dcterms:W3CDTF">2017-09-01T11:57:00Z</dcterms:modified>
  <cp:revision>25</cp:revision>
  <dc:subject/>
  <dc:title>МИНИСТЕРСТВО НА ЗЕМЕДЕЛИЕТО И ХРАНИТЕ</dc:title>
</cp:coreProperties>
</file>