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овор на въпрос от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Стефан Бурджев – народен представител от ПГ на БСП за България относно състояние на предпазните диги по поречието на р. Дунав на територията на община Гулянци, област Плеве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БУРДЖЕВ,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а територията на община Гулянци дължината на Дунавската дига е </w:t>
      </w:r>
      <w:r>
        <w:rPr>
          <w:b/>
          <w:sz w:val="32"/>
          <w:szCs w:val="32"/>
        </w:rPr>
        <w:t>47 км</w:t>
      </w:r>
      <w:r>
        <w:rPr>
          <w:sz w:val="32"/>
          <w:szCs w:val="32"/>
        </w:rPr>
        <w:t xml:space="preserve">, с която се предпазват от заливане земеделски земи, населени места и техническа инфраструктура в низините „Карабоаз” и „Милковица”. За отводняване на низините са изградени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 отводнителни помпени станции с открита и закрита канална мрежа за отводняване на приблизително </w:t>
      </w:r>
      <w:r>
        <w:rPr>
          <w:b/>
          <w:sz w:val="32"/>
          <w:szCs w:val="32"/>
        </w:rPr>
        <w:t>80 хил. дка земеделски земи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С договор от 3 април 2014 г. Министерството на земеделието и храните е възложило на „Напоителни системи“ ЕАД, извършването на обществена услуга за защита от вредното въздействие на водите, експлоатация и поддръжка на водностопански системи и съоръжения – публична държавна собственост. Същата включва обход и наблюдение</w:t>
      </w:r>
      <w:r>
        <w:rPr>
          <w:sz w:val="32"/>
          <w:szCs w:val="32"/>
          <w:lang w:val="en-US"/>
        </w:rPr>
        <w:t>, експлоатация и поддръжка</w:t>
      </w:r>
      <w:r>
        <w:rPr>
          <w:sz w:val="32"/>
          <w:szCs w:val="32"/>
        </w:rPr>
        <w:t>, както и установяване на техническото и експлоатационно състояние на Дунавски и предпазни диги, корекции на реки и дерета, отводнителни полета и съоръженията по тях и на ретензионните язовири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ъм настоящия момент „Напоителни системи” ЕАД - клон Среден Дунав, с наличният персонал и техника, предприемат съответните действия в изпълнение на цитираният по-горе договор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вършваните обходи и наблюдения е установено актуалното техническо състояние на Дунавската дига – няма прекъсвания, пропадания на дигата или свличане на откосите 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Водното ниво на р. Дунав, което не беше високо, се следеше непрекъснато през изминалата пролет. За нормалното експлоатационно състояние е необходимо да се извършва непрекъснато почистване на короната и откосите ѝ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През отводнителния сезон 2016 – 2017 г. помпените станции са работили непрекъснато от м. ноември до м. май, с цел недопускане повишаване нивото на подпочвените води в низините и предотвратяване появата на влажни петна. С тази си дейност, „Напоителни системи” ЕАД - клон Среден Дунав, са гарантирали на земеделските производители да не се допусне компрометиране на посевите им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Усилията са насочени в почистване от храстовидна растителност и наноси на откритата отводнителна канална мрежа, с цел осигуряване на ефективна работа на помпените станции и към момента е извършено почистването на </w:t>
      </w:r>
      <w:r>
        <w:rPr>
          <w:b/>
          <w:sz w:val="32"/>
          <w:szCs w:val="32"/>
        </w:rPr>
        <w:t>7,5 км</w:t>
      </w:r>
      <w:r>
        <w:rPr>
          <w:sz w:val="32"/>
          <w:szCs w:val="32"/>
        </w:rPr>
        <w:t xml:space="preserve"> открит канал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ед приключване почистването на главната отводнителна мрежа ще се започне почистване и на дигата.</w:t>
        <w:tab/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С насочване дейността на „Напоителни системи” ЕАД - клон Среден Дунав, през пролетния сезон главно за почистване на каналната мрежа, не е била застрашена сигурността на нито едно от крайдунавските села от заливане и не се допусна компрометиране посевите на земеделските производ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За периода от 1 юли 2017 г. до 20 юли 2017 г. са работили отводнителните помпени станции „</w:t>
      </w:r>
      <w:r>
        <w:rPr>
          <w:b/>
          <w:sz w:val="32"/>
          <w:szCs w:val="32"/>
        </w:rPr>
        <w:t>2“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„Карабоаз</w:t>
      </w:r>
      <w:r>
        <w:rPr>
          <w:sz w:val="32"/>
          <w:szCs w:val="32"/>
        </w:rPr>
        <w:t>” основна за недопускане наводняването на земеделските земи в низина „Карабоаз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ab/>
        <w:t xml:space="preserve">Извършено е почистване на участък с дължина </w:t>
      </w:r>
      <w:r>
        <w:rPr>
          <w:b/>
          <w:sz w:val="32"/>
          <w:szCs w:val="32"/>
        </w:rPr>
        <w:t>600 м</w:t>
      </w:r>
      <w:r>
        <w:rPr>
          <w:sz w:val="32"/>
          <w:szCs w:val="32"/>
        </w:rPr>
        <w:t xml:space="preserve"> от отводнителен канал </w:t>
      </w:r>
      <w:r>
        <w:rPr>
          <w:b/>
          <w:sz w:val="32"/>
          <w:szCs w:val="32"/>
        </w:rPr>
        <w:t>„О-1-3“</w:t>
      </w:r>
      <w:r>
        <w:rPr>
          <w:sz w:val="32"/>
          <w:szCs w:val="32"/>
        </w:rPr>
        <w:t>, като работата продължа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ab/>
        <w:t xml:space="preserve">Почистена е короната от Дунавската дига с дължина </w:t>
      </w:r>
      <w:r>
        <w:rPr>
          <w:b/>
          <w:sz w:val="32"/>
          <w:szCs w:val="32"/>
        </w:rPr>
        <w:t>2 хил. 200 м</w:t>
      </w:r>
      <w:r>
        <w:rPr>
          <w:sz w:val="32"/>
          <w:szCs w:val="32"/>
        </w:rPr>
        <w:t xml:space="preserve"> на територията на община Гулянци. Почистването продължава, като се прави организация за преместване на механизация за почистването от района на Свищов в района на Гулянц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Направените разходи по поддържането на водностопански системи и съоръжения – публична държавна собственост от „Напоителни системи” ЕАД - клон Среден Дунав, към м. август 2017 г., са в размер на около </w:t>
      </w:r>
      <w:r>
        <w:rPr>
          <w:b/>
          <w:sz w:val="32"/>
          <w:szCs w:val="32"/>
        </w:rPr>
        <w:t>650 хил. лв</w:t>
      </w:r>
      <w:r>
        <w:rPr>
          <w:sz w:val="32"/>
          <w:szCs w:val="32"/>
        </w:rPr>
        <w:t>., в т. ч.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97 хил. лв.</w:t>
      </w:r>
      <w:r>
        <w:rPr>
          <w:sz w:val="32"/>
          <w:szCs w:val="32"/>
        </w:rPr>
        <w:t xml:space="preserve"> ел. енергия за работа на отводнителните помпени 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44:00Z</dcterms:created>
  <dc:creator>Name</dc:creator>
  <dc:description/>
  <cp:keywords/>
  <dc:language>en-US</dc:language>
  <cp:lastModifiedBy>Albena Yambolieva</cp:lastModifiedBy>
  <cp:lastPrinted>2017-07-06T17:17:00Z</cp:lastPrinted>
  <dcterms:modified xsi:type="dcterms:W3CDTF">2017-09-01T11:59:00Z</dcterms:modified>
  <cp:revision>5</cp:revision>
  <dc:subject/>
  <dc:title>МИНИСТЕРСТВО НА ЗЕМЕДЕЛИЕТО И ХРАНИТЕ</dc:title>
</cp:coreProperties>
</file>