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Дора Янкова – народен представител от ПГ на БСП лява България относно реализацията на произведените картофи от земеделските производител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ЯНКО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х отговорила, че наистина условията, при които се консумира земеделието са условия, които ние като страна сме приели, приветствали и трябва да се борим. Получаването на достатъчно знания, а не само пари на нашите земеделски производители, за да могат да се обединяват и функционират със съответно административно управление, което би им донесло пряк достъп до пазарите, едносортно и голямо количество предлагане на стока.  Така от крайната цена, която потребителят плаща,  по-голямата част от нея да отива в земеделския производител, а не при посредниците. Това е пътя по който трябва да вървим. Вие сама казахте, да, тази година вече са платени преразпределнителните плащания за първи път зеленчукопроизводителите, в това число и картофопроизводителите получиха такава помощ. Производителите на картофи са получили от 285 лв./дка  до 385 лв./дка  според района, в който произвеждат. Знаейки, че сте от избирателен район Смолян, с всички възможни други плащания, говорим за подкрепа в размер на 385 лв./дка. Няма как да говорим и не следва да даваме сигнал на земеделските производители, че държавата трябва да търси инструменти за компенсиране на техните разходи до себестойност чрез субсидиите. Прилагането на субсидиите е европейско решение на функциониране на земеделието и ние го изпълняваме като сме се възползвали като страна-членка в новия програмен период да използваме всички възможности, които ни биха дали да насочим средствата към недофинансираните сектори, като зеленчуци, плодове и животни, и те за първа година са изплатени. Темата, по която трябва да търсим решение е организирането и организацията на производители. В нашия мандат, в Министерство на земеделието и храните, създадохме специална структура за това и мога да кажа че тръгнахме от 14 организации на производители, в момента са 25. Да се сдружават, да могат да предлагат, за да може по-голямата част от цената на производителя да идва при тях. Ние не можем по никакъв начин да направим национални ограничения, за който и да е продукт и по отношение на цените на останалите продукти.   Трябва да се съобразяваме и с това каква конкурентоспособност можем да получим и това решение не е само в субсидиите. В момента по новия програмен период това е максималният бюджет, който може да се отдели за плодове и зеленчуци. В тези 25 организации на производители, за съжаление, до момента нито една от тях не е в областта на картофопроизводствот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32:00Z</dcterms:created>
  <dc:creator>Name</dc:creator>
  <dc:description/>
  <cp:keywords/>
  <dc:language>en-US</dc:language>
  <cp:lastModifiedBy>Elina Hristova</cp:lastModifiedBy>
  <cp:lastPrinted>2016-04-01T09:32:00Z</cp:lastPrinted>
  <dcterms:modified xsi:type="dcterms:W3CDTF">2016-04-01T13:36:00Z</dcterms:modified>
  <cp:revision>12</cp:revision>
  <dc:subject/>
  <dc:title>МИНИСТЕРСТВО НА ЗЕМЕДЕЛИЕТО И ХРАНИТЕ</dc:title>
</cp:coreProperties>
</file>