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Отговор на въпрос от Манол Генов– народен представител от ПГ на БСП лява България относно готовността на Изпълнителната агенция „Борба с градушките” през 2016 г. за осъществяване на свята дейност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ПРЕДСЕДАТЕ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И ГОСПОДИН ГЕНОВ,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sz w:val="28"/>
          <w:szCs w:val="28"/>
        </w:rPr>
        <w:t>Категорично казвам, че няма да бъдат закривани площадки, Изпълнителна агенция за борба с градушките ще осъществи противоградова защита на същия размер площи, на които и миналата година, а именно 17 млн. дка. По отношение на концепцията, която ще представим, ние не само че няма да закриваме площадки, да намаляваме обеми земеделски площи, които ще бъдат защитавани, а напротив, в момента се готви концепция за увеличаване размера на земеделските площи, които ще бъдат обект на противоградова защита. Целта е да обхванем цялата земеделска територия при съвсем различен модел на функциониране на противоградовата защита и в момента, в който има такава готовност ще представим това за обществен дебат на земеделските браншови организации. По отношение на данните, за Вашия избирателен район, битите площи в декари са 284, за 2014 г. – 9 996, поради това, че 2014 г. беше в пъти повече градушката, отколкото обичайно в другите години. Процента на поражение е 27,85 и това е среден процент на поразени площи в други години, когато се реализирала и съответната защита на тези площи. Нищо извънредно в района извън обичайната и средна статистика като норма на ефект от противоградовата защита не се е случило. По отношение на площадките, няма да бъдат закривани, очакваме в краткосрочен план да представим концепция за увеличаване на площи с противоградова защита. Само две площадки ще бъдат не закрити, а преместени. Едната е в Област Пловдив - ракетната площадка в с. Крумово поради близостта с летището ще бъде преместена, като новото й място вече е ясно. Другата е в Пещера, поради това, че вече е влязла в индустриалната зона, за нея също тече процедура по преместването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090" w:leader="none"/>
        </w:tabs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БЛАГОДАРЯ ЗА ВНИМАНИЕТО</w:t>
      </w:r>
    </w:p>
    <w:p>
      <w:pPr>
        <w:pStyle w:val="Normal"/>
        <w:tabs>
          <w:tab w:val="clear" w:pos="720"/>
          <w:tab w:val="left" w:pos="1090" w:leader="none"/>
        </w:tabs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090" w:leader="none"/>
        </w:tabs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92" w:right="760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2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Знак Знак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23:00Z</dcterms:created>
  <dc:creator>Name</dc:creator>
  <dc:description/>
  <cp:keywords/>
  <dc:language>en-US</dc:language>
  <cp:lastModifiedBy>Kaloyan Rakadzhiev</cp:lastModifiedBy>
  <cp:lastPrinted>2016-03-15T11:02:00Z</cp:lastPrinted>
  <dcterms:modified xsi:type="dcterms:W3CDTF">2016-04-05T10:54:00Z</dcterms:modified>
  <cp:revision>16</cp:revision>
  <dc:subject/>
  <dc:title>МИНИСТЕРСТВО НА ЗЕМЕДЕЛИЕТО И ХРАНИТЕ</dc:title>
</cp:coreProperties>
</file>