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Николай Цонков – народен представител от ПГ на БСП за България относно финансово-икономически показатели на „Югоизточно държавно предприятие „ – гр. Сливен</w:t>
      </w:r>
    </w:p>
    <w:p>
      <w:pPr>
        <w:pStyle w:val="Normal"/>
        <w:spacing w:lineRule="auto" w:line="276"/>
        <w:ind w:firstLine="72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276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ЦОНКОВ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 xml:space="preserve">„Югоизточно държавно предприятие“, гр. Сливен е в добро и стабилно финансово състояние, което е видно от отчетения положителен финансов резултат на предприятието за полугодието на 2017 г., в размер на </w:t>
      </w:r>
      <w:r>
        <w:rPr>
          <w:b/>
          <w:sz w:val="32"/>
          <w:szCs w:val="32"/>
        </w:rPr>
        <w:t>1 млн. 469 хил. лв.</w:t>
      </w:r>
      <w:r>
        <w:rPr>
          <w:sz w:val="32"/>
          <w:szCs w:val="3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Към края на третото тримесечие държавното предприятие отчита втори по размер положителен финансов резултат малко на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млн. лева, </w:t>
      </w:r>
      <w:r>
        <w:rPr>
          <w:sz w:val="32"/>
          <w:szCs w:val="32"/>
        </w:rPr>
        <w:t>като спрямо същия период на миналата година е  по-голям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Основната цел на тези предприятия не е печалбата те са създадени да поддържат. Имаме 10 – годишни лесоустройствени планове, на базата на които се прави годишната им програма за дърводобив и залесяване, противопожарни мерки и т. н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По отношение на финансовите резултати по годишни финансови отчети на държавното предприятие за периода от 2014 г. до 2016 г. информацията е следната: През </w:t>
      </w:r>
      <w:r>
        <w:rPr>
          <w:b/>
          <w:sz w:val="32"/>
          <w:szCs w:val="32"/>
          <w:u w:val="single"/>
        </w:rPr>
        <w:t>2016 г.</w:t>
      </w:r>
      <w:r>
        <w:rPr>
          <w:sz w:val="32"/>
          <w:szCs w:val="32"/>
        </w:rPr>
        <w:t xml:space="preserve"> – е отчетена печалба </w:t>
      </w:r>
      <w:r>
        <w:rPr>
          <w:b/>
          <w:sz w:val="32"/>
          <w:szCs w:val="32"/>
        </w:rPr>
        <w:t>174 хил. лв</w:t>
      </w:r>
      <w:r>
        <w:rPr>
          <w:sz w:val="32"/>
          <w:szCs w:val="32"/>
        </w:rPr>
        <w:t xml:space="preserve">.;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през 2015 г.</w:t>
      </w:r>
      <w:r>
        <w:rPr>
          <w:sz w:val="32"/>
          <w:szCs w:val="32"/>
        </w:rPr>
        <w:t xml:space="preserve"> –положителният финансов резултат  е </w:t>
      </w:r>
      <w:r>
        <w:rPr>
          <w:b/>
          <w:sz w:val="32"/>
          <w:szCs w:val="32"/>
        </w:rPr>
        <w:t>916 хил. лв</w:t>
      </w:r>
      <w:r>
        <w:rPr>
          <w:sz w:val="32"/>
          <w:szCs w:val="32"/>
        </w:rPr>
        <w:t xml:space="preserve">.;  през </w:t>
      </w:r>
      <w:r>
        <w:rPr>
          <w:b/>
          <w:sz w:val="32"/>
          <w:szCs w:val="32"/>
          <w:u w:val="single"/>
        </w:rPr>
        <w:t>2014 г.</w:t>
      </w:r>
      <w:r>
        <w:rPr>
          <w:sz w:val="32"/>
          <w:szCs w:val="32"/>
        </w:rPr>
        <w:t xml:space="preserve"> – има  </w:t>
      </w:r>
      <w:r>
        <w:rPr>
          <w:b/>
          <w:sz w:val="32"/>
          <w:szCs w:val="32"/>
        </w:rPr>
        <w:t>отрицателен</w:t>
      </w:r>
      <w:r>
        <w:rPr>
          <w:sz w:val="32"/>
          <w:szCs w:val="32"/>
        </w:rPr>
        <w:t xml:space="preserve"> финансов резултат в размер на </w:t>
      </w:r>
      <w:r>
        <w:rPr>
          <w:b/>
          <w:sz w:val="32"/>
          <w:szCs w:val="32"/>
        </w:rPr>
        <w:t>1 млн. 493  хил. лв</w:t>
      </w:r>
      <w:r>
        <w:rPr>
          <w:sz w:val="32"/>
          <w:szCs w:val="32"/>
        </w:rPr>
        <w:t>. Той е свързан с две причини - първата е счетоводна и  тя е обезценка на вземания в резултат на обявяване в несъстоятелност на „Корпоративна търговска банка“. И вторият основен резултат са извършени непланирани значителни разходи във връзка със засиления миграционен натиск по границата с Република Турция, свързано с изграждане на довеждащи пътища до граничната полоса, както и безвъзмездно осигуряване на дърва за огрев за Гранична полиц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Както подчертах, основната функция на държавните предприятия е управление на горските територии - държавна собственост, и изпълнение на предвидените мероприятия в горскостопанските и ловностопанските планове. Финансирането на всички тези мероприятия се извършва със собствени средства от стопанската дейност на предприятият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ие споменахте за редица сигнали, нарушения не само в това предприятие. Нормално е при управление на едни огромни територии,  да има засегнати  включително и икономически интереси, независимо дали са сдружения с нестопанска цел, на физически или юридически лица. Винаги в едни процеси има недоволни от едно или друго управленско решение. Продължаваме с проверката и одита на базата на констатациите, които Вие изнесохте предния път. Бих искал да Ви кажа, че числата не съответстват на това, което казвате, включително и  въпросната яхта, която споменахте, много добре знаете, че яхта няма, има една лодк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overflowPunct w:val="false"/>
        <w:autoSpaceDE w:val="false"/>
        <w:spacing w:lineRule="auto" w:line="360"/>
        <w:ind w:firstLine="426"/>
        <w:jc w:val="both"/>
        <w:textAlignment w:val="baseline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Wingdings" w:hAnsi="Wingdings" w:cs="Wingdings"/>
      <w:color w:val="FF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All 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 Narrow" w:hAnsi="Timok;Arial Narrow" w:cs="Timok;Arial Narro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05:00Z</dcterms:created>
  <dc:creator>Name</dc:creator>
  <dc:description/>
  <cp:keywords/>
  <dc:language>en-US</dc:language>
  <cp:lastModifiedBy>Albena Yambolieva</cp:lastModifiedBy>
  <cp:lastPrinted>2017-10-19T13:56:00Z</cp:lastPrinted>
  <dcterms:modified xsi:type="dcterms:W3CDTF">2017-11-03T13:03:00Z</dcterms:modified>
  <cp:revision>27</cp:revision>
  <dc:subject/>
  <dc:title>МИНИСТЕРСТВО НА ЗЕМЕДЕЛИЕТО И ХРАНИТЕ</dc:title>
</cp:coreProperties>
</file>