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ложение 3</w:t>
      </w:r>
    </w:p>
    <w:p>
      <w:pPr>
        <w:pStyle w:val="Heading2"/>
        <w:rPr/>
      </w:pPr>
      <w:r>
        <w:rPr/>
        <w:t>Динамика на брутната продукция – 1000 тона</w:t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992"/>
        <w:gridCol w:w="1134"/>
        <w:gridCol w:w="992"/>
        <w:gridCol w:w="1134"/>
        <w:gridCol w:w="850"/>
        <w:gridCol w:w="1134"/>
        <w:gridCol w:w="851"/>
      </w:tblGrid>
      <w:tr>
        <w:trPr>
          <w:trHeight w:val="32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7087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>Брутна продукция в отрасъл "Селско стопанство"</w:t>
            </w:r>
          </w:p>
        </w:tc>
      </w:tr>
      <w:tr>
        <w:trPr>
          <w:trHeight w:val="349" w:hRule="atLeast"/>
        </w:trPr>
        <w:tc>
          <w:tcPr>
            <w:tcW w:w="2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997  г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998 спрямо 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98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999 спрямо 1998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99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2000 спрямо 1999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00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г.</w:t>
            </w:r>
          </w:p>
        </w:tc>
      </w:tr>
      <w:tr>
        <w:trPr>
          <w:trHeight w:val="33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ърнени култу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 1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34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16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363,7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шеница и лиме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57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20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64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774,9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Мека пшениц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57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20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64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774,9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Ръж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8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Ечеми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9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,2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вес и зърнени смес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6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6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Царевица за зърн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59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30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74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7,6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ри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зърнен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лодайни семе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4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,2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лънчогле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4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,7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о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7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маслодайн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Протеинодайни култур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ютю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3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арно цвекл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3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8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лакнодайни култур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Пресни зеленчуц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ома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2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9,7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садниц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тоф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3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7,6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сни плодов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Ябъл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,1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руш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асков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,7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зде-всичк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2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,1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руго грозде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bg-BG"/>
              </w:rPr>
              <w:t>(за вино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2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,1</w:t>
            </w:r>
          </w:p>
        </w:tc>
      </w:tr>
      <w:tr>
        <w:trPr>
          <w:trHeight w:val="29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скостопански живот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Едър рогат добитъ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8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ви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,4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он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вце и коз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5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тиц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,8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животн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4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як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43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8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5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55,5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йц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,4</w:t>
            </w:r>
          </w:p>
        </w:tc>
      </w:tr>
      <w:tr>
        <w:trPr>
          <w:trHeight w:val="235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ана въл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</w:tr>
      <w:tr>
        <w:trPr>
          <w:trHeight w:val="221" w:hRule="atLeast"/>
        </w:trPr>
        <w:tc>
          <w:tcPr>
            <w:tcW w:w="25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принени пашкул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6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b/>
          <w:b/>
        </w:rPr>
      </w:pPr>
      <w:r>
        <w:rPr>
          <w:b/>
        </w:rPr>
        <w:t>Приложение 4</w:t>
      </w:r>
    </w:p>
    <w:p>
      <w:pPr>
        <w:pStyle w:val="Caption"/>
        <w:rPr/>
      </w:pPr>
      <w:r>
        <w:rPr/>
        <w:t>Динамика на крайната продукция –1000 тона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850"/>
        <w:gridCol w:w="1133"/>
        <w:gridCol w:w="852"/>
        <w:gridCol w:w="1134"/>
        <w:gridCol w:w="912"/>
        <w:gridCol w:w="1072"/>
        <w:gridCol w:w="851"/>
      </w:tblGrid>
      <w:tr>
        <w:trPr>
          <w:trHeight w:val="272" w:hRule="atLeast"/>
        </w:trPr>
        <w:tc>
          <w:tcPr>
            <w:tcW w:w="2724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Крайна продукция от отрасъл Селско стопанство</w:t>
            </w:r>
          </w:p>
        </w:tc>
      </w:tr>
      <w:tr>
        <w:trPr>
          <w:trHeight w:val="692" w:hRule="atLeast"/>
        </w:trPr>
        <w:tc>
          <w:tcPr>
            <w:tcW w:w="27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97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998 спрямо 199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98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999 спрямо 1998</w:t>
            </w:r>
          </w:p>
        </w:tc>
        <w:tc>
          <w:tcPr>
            <w:tcW w:w="91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999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г.</w:t>
            </w:r>
          </w:p>
        </w:tc>
        <w:tc>
          <w:tcPr>
            <w:tcW w:w="107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Коефициент на изме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2000 спрямо 1999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2000 г.</w:t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ърнени култу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691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94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</w:t>
            </w:r>
          </w:p>
        </w:tc>
        <w:tc>
          <w:tcPr>
            <w:tcW w:w="912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796,8</w:t>
            </w:r>
          </w:p>
        </w:tc>
        <w:tc>
          <w:tcPr>
            <w:tcW w:w="1072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036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шеница и лиме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 216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896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367,0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533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Мека пшени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 216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0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896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367,0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533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Ръж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8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4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Ечеми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1,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6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7,6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,2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вес и зърнени смес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,0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Царевица за зърн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36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28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718,9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,47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,3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ри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зърне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лодайни семе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2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5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5,1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9,5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лънчогле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8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2,0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0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1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о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маслодай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ютю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1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арно цвекл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7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,2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3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7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лакнодайни култур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4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сни зеленчуц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омат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2,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2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5,6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9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тоф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6,7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8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сни плодов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Ябъл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1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7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руш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асков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,5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зде-всичк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635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2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1,8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8,6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о грозд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 (за вино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5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2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1,8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8,6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скостопански живот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Едър рогат добитъ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,4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8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вин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,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1,7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он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3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вце и коз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,6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5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тиц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,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,9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,8</w:t>
            </w:r>
          </w:p>
        </w:tc>
      </w:tr>
      <w:tr>
        <w:trPr>
          <w:trHeight w:val="7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Продукти от животновъдствот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lang w:val="bg-BG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Мляк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408,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29,5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33,1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Яй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,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05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,7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Непрана въл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</w:tr>
      <w:tr>
        <w:trPr>
          <w:trHeight w:val="235" w:hRule="atLeast"/>
        </w:trPr>
        <w:tc>
          <w:tcPr>
            <w:tcW w:w="2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опринени пашкул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0</w:t>
            </w:r>
          </w:p>
        </w:tc>
        <w:tc>
          <w:tcPr>
            <w:tcW w:w="85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6</w:t>
            </w:r>
          </w:p>
        </w:tc>
        <w:tc>
          <w:tcPr>
            <w:tcW w:w="91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  <w:tc>
          <w:tcPr>
            <w:tcW w:w="1072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851" w:type="dxa"/>
            <w:tcBorders>
              <w:top w:val="single" w:sz="2" w:space="0" w:color="000000"/>
              <w:left w:val="dotted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0:33:00Z</dcterms:created>
  <dc:creator>Emilia Manolova</dc:creator>
  <dc:description/>
  <dc:language>en-US</dc:language>
  <cp:lastModifiedBy>Zemedelie Zemedelie</cp:lastModifiedBy>
  <cp:lastPrinted>2001-11-09T11:32:00Z</cp:lastPrinted>
  <dcterms:modified xsi:type="dcterms:W3CDTF">2001-11-09T10:33:00Z</dcterms:modified>
  <cp:revision>2</cp:revision>
  <dc:subject/>
  <dc:title>Приложение 3</dc:title>
</cp:coreProperties>
</file>