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ind w:left="720" w:right="68" w:hanging="720"/>
        <w:jc w:val="left"/>
        <w:rPr>
          <w:b/>
          <w:b/>
          <w:sz w:val="24"/>
        </w:rPr>
      </w:pPr>
      <w:r>
        <w:rPr>
          <w:b/>
          <w:sz w:val="24"/>
        </w:rPr>
        <w:softHyphen/>
        <w:softHyphen/>
      </w:r>
      <w:r>
        <w:rPr>
          <w:b/>
          <w:sz w:val="24"/>
          <w:lang w:val="bg-BG"/>
        </w:rPr>
        <w:t xml:space="preserve">ІІІ.  </w:t>
      </w:r>
      <w:r>
        <w:rPr>
          <w:b/>
          <w:sz w:val="24"/>
        </w:rPr>
        <w:t xml:space="preserve">    </w:t>
      </w:r>
      <w:r>
        <w:rPr>
          <w:b/>
          <w:sz w:val="24"/>
          <w:lang w:val="bg-BG"/>
        </w:rPr>
        <w:t>Състояние на лозарството и винопроизводството  в България през 2000 година</w:t>
      </w:r>
    </w:p>
    <w:p>
      <w:pPr>
        <w:pStyle w:val="BodyTextIndent3"/>
        <w:ind w:lef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ind w:left="0" w:firstLine="720"/>
        <w:rPr/>
      </w:pPr>
      <w:r>
        <w:rPr/>
        <w:t>За да се установят основните характеристики в лозарството, производството на вино и други продукти от грозде за 2000 г. отдел “Агростатистика” в Министерство на земеделието и горите през м.април 2000 г. е провел  анкета – наблюдение</w:t>
      </w:r>
      <w:r>
        <w:rPr>
          <w:rStyle w:val="FootnoteCharacters"/>
          <w:rStyle w:val="FootnoteAnchor"/>
        </w:rPr>
        <w:footnoteReference w:id="2"/>
      </w:r>
      <w:r>
        <w:rPr/>
        <w:t>. На основата на наблюдението за заетостта и използването на площите (БАНСИК) е направена териториална извадка от 1 572 точки, заети с различни категории лозя (лозя - чиста култура, изоставени лозя, лозя-овощни градини). Анкетирани са 1 176 действащи стопанства, които обработват земята в тези точки. Като резултат от сътрудничество между отдел “Агростатистика” и Агенцията по лозата и виното е изготвен изчерпателен списък на всички винзаводи, работещи на територията на страната.</w:t>
      </w:r>
    </w:p>
    <w:p>
      <w:pPr>
        <w:pStyle w:val="Normal"/>
        <w:jc w:val="both"/>
        <w:rPr/>
      </w:pPr>
      <w:r>
        <w:rPr>
          <w:sz w:val="20"/>
          <w:lang w:val="bg-BG"/>
        </w:rPr>
        <w:tab/>
      </w:r>
      <w:r>
        <w:rPr>
          <w:rFonts w:cs="Arial" w:ascii="Arial" w:hAnsi="Arial"/>
          <w:lang w:val="bg-BG"/>
        </w:rPr>
        <w:t>В следващия анализ на състоянието на лозарството и винопроизводството през 2000 г. са използвани главно данните, получени от това наблюдение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val="bg-BG"/>
        </w:rPr>
        <w:t xml:space="preserve">   </w:t>
      </w:r>
      <w:r>
        <w:rPr>
          <w:rFonts w:cs="Arial" w:ascii="Arial" w:hAnsi="Arial"/>
          <w:lang w:val="bg-BG"/>
        </w:rPr>
        <w:t xml:space="preserve">Територията на страната е разделена на 4 големи лозаро-винарски района </w:t>
      </w:r>
      <w:r>
        <w:rPr>
          <w:rStyle w:val="FootnoteCharacters"/>
          <w:rStyle w:val="FootnoteAnchor"/>
          <w:rFonts w:cs="Arial" w:ascii="Arial" w:hAnsi="Arial"/>
          <w:lang w:val="bg-BG"/>
        </w:rPr>
        <w:footnoteReference w:id="3"/>
      </w:r>
      <w:r>
        <w:rPr>
          <w:rFonts w:cs="Arial" w:ascii="Arial" w:hAnsi="Arial"/>
          <w:lang w:val="bg-BG"/>
        </w:rPr>
        <w:t>.  Най-големият лозарски район е Южният, следван от Северния и Източния райони. Площите, заети с лозя в Южния лозаро-винарски район, са 59 533 х</w:t>
      </w:r>
      <w:r>
        <w:rPr>
          <w:rFonts w:cs="Arial" w:ascii="Arial" w:hAnsi="Arial"/>
          <w:lang w:val="en-GB"/>
        </w:rPr>
        <w:t>a</w:t>
      </w:r>
      <w:r>
        <w:rPr>
          <w:rFonts w:cs="Arial" w:ascii="Arial" w:hAnsi="Arial"/>
          <w:lang w:val="bg-BG"/>
        </w:rPr>
        <w:t xml:space="preserve"> или 39% от всички лозови насаждения, в Северния – 42 462 ха, Източния район – 40 850 ха и  в Югозападния район – 10 344 ха. </w:t>
      </w:r>
    </w:p>
    <w:p>
      <w:pPr>
        <w:pStyle w:val="Normal"/>
        <w:ind w:firstLine="54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лощите, заети с лозя през 2000 г. са 153 189 ха.</w:t>
      </w:r>
    </w:p>
    <w:p>
      <w:pPr>
        <w:pStyle w:val="Normal"/>
        <w:ind w:left="900"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Възрастова структура на лозята. Агротехнически мероприятия.</w:t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>Възрастта на 110 хил. ха лозови насаждения надвишава 20 години и като дял площта им представлява 72% от всички лозя. Най-голяма е групата на лозята на възраст  21-30 години с 61 хил. ха. Следва групата на лозовите насаждения на възраст над 31 години с 50 хил. ха и тази на лозята между 11-20 години с размер 37 хил. ха. Оптимална продуктивност може да се очаква от лозя на възраст до 30 години. Обезпокоителен факт е, че лозята на възраст между 4-10 години са около 4.2 хил. ха, а тези под 3 години – около 2 хил. ха. Ниският дял на младите лозови насаждения не е достатъчен да замени старите лозя. Разпределението на възрастовата структура на лозята е почти еднаква във всички лозаро-винарски райони. Най-голяма площ с млади лозя под 3 години има в Източния район. /Таблица 63/.</w:t>
      </w:r>
    </w:p>
    <w:p>
      <w:pPr>
        <w:pStyle w:val="BodyText2"/>
        <w:ind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 xml:space="preserve">Като цяло плододаващи са 96% от лозята, реколтирани през 2000 г. Неплододаващи са не само младите лозя, нереколтирани поради биологични причини, но и изоставени или повредени лозя поради неблагоприятни природни условия. Около 4% (6 хил. ха) са били неплододаващи през 2000 г. Ако се приеме, че лозя под 3 годишна възраст не могат да бъдат реколтирани, това означава, че част от младите лозя (между 4 и 10 години) са реколтирани с нисък добив. 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Както разпределението на насажденията по възраст, така и разпределението по райони между плододаващи и неплододаващи насаждения е равномерно по територията на страната.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BodyText2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BodyText2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Таблица 63</w:t>
      </w:r>
    </w:p>
    <w:p>
      <w:pPr>
        <w:pStyle w:val="BodyText2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Възрастова структура на лозята</w:t>
      </w:r>
    </w:p>
    <w:p>
      <w:pPr>
        <w:pStyle w:val="BodyText2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683"/>
        <w:gridCol w:w="1980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ъзра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хил. 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 общата площ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зя под 3 годин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lang w:val="bg-BG"/>
              </w:rPr>
              <w:t xml:space="preserve">1,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зя от 4 до 10 годин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lang w:val="bg-BG"/>
              </w:rPr>
              <w:t>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зя от 11 до 20 годин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зя от 21 до 30 годин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зя над 31 годин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2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720" w:top="851" w:footer="0" w:bottom="851"/>
          <w:pgNumType w:start="10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rPr>
          <w:rFonts w:ascii="Arial Narrow" w:hAnsi="Arial Narrow" w:cs="Arial Narrow"/>
          <w:sz w:val="12"/>
          <w:lang w:val="bg-BG"/>
        </w:rPr>
      </w:pPr>
      <w:r>
        <w:rPr>
          <w:rFonts w:cs="Arial" w:ascii="Arial" w:hAnsi="Arial"/>
          <w:sz w:val="16"/>
          <w:lang w:val="bg-BG"/>
        </w:rPr>
        <w:t xml:space="preserve">Източник: МЗГ, отдел “ Агростатистика” </w:t>
      </w:r>
    </w:p>
    <w:p>
      <w:pPr>
        <w:pStyle w:val="Normal"/>
        <w:jc w:val="center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2"/>
        <w:ind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От агротехническите мероприятия окопаване е извършено на 146 хил. ха лозя /Таблица 64/. Ръчно окопани са 51% от тях, а 49% - чрез механизирана обработка. В Северния район делът на ръчно окопаните лозя нараства на 75%. Висок е процентът на лозовите насаждения върху които са извършени мероприятия по растителна защита – около  150 хил. ха. По-голямата част от лозята в България се пръскат ръчно. В анкетата не се отчита броя и качеството на проведените мероприятия. Прибирането на реколтата от грозде се извършва ръчно, с изключение на 200 ха в Източния и Южния райони, прибрани  механизирано. Около 39 % от насажденията са торени през 2000 г.</w:t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аблица 64</w:t>
      </w:r>
    </w:p>
    <w:p>
      <w:pPr>
        <w:pStyle w:val="Normal"/>
        <w:jc w:val="both"/>
        <w:rPr>
          <w:rFonts w:ascii="Arial" w:hAnsi="Arial" w:cs="Arial"/>
          <w:b/>
          <w:b/>
          <w:smallCaps/>
          <w:lang w:val="bg-BG"/>
        </w:rPr>
      </w:pPr>
      <w:r>
        <w:rPr>
          <w:rFonts w:cs="Arial" w:ascii="Arial" w:hAnsi="Arial"/>
          <w:b/>
          <w:smallCaps/>
          <w:lang w:val="bg-BG"/>
        </w:rPr>
        <w:t>Агротехнически мероприятия по региони</w:t>
      </w:r>
    </w:p>
    <w:p>
      <w:pPr>
        <w:pStyle w:val="Normal"/>
        <w:jc w:val="right"/>
        <w:rPr>
          <w:rFonts w:ascii="Arial" w:hAnsi="Arial" w:cs="Arial"/>
          <w:b/>
          <w:b/>
          <w:smallCaps/>
          <w:lang w:val="bg-BG"/>
        </w:rPr>
      </w:pPr>
      <w:r>
        <w:rPr>
          <w:rFonts w:cs="Arial" w:ascii="Arial" w:hAnsi="Arial"/>
          <w:b/>
          <w:smallCaps/>
          <w:lang w:val="bg-BG"/>
        </w:rPr>
        <w:tab/>
        <w:tab/>
      </w:r>
      <w:r>
        <w:rPr>
          <w:rFonts w:cs="Arial" w:ascii="Arial" w:hAnsi="Arial"/>
          <w:b/>
          <w:smallCaps/>
          <w:sz w:val="20"/>
          <w:lang w:val="bg-BG"/>
        </w:rPr>
        <w:t>(хa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080"/>
        <w:gridCol w:w="900"/>
        <w:gridCol w:w="1080"/>
        <w:gridCol w:w="900"/>
        <w:gridCol w:w="1194"/>
        <w:gridCol w:w="966"/>
        <w:gridCol w:w="1080"/>
        <w:gridCol w:w="1080"/>
      </w:tblGrid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копаван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Торе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астителна защи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ибиране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Лозаро-винарски 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хани-зир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Ръ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хани-зир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Ръч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хани-зиран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Ръ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хани-зир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Ръчно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вер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9 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1 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4 4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7 4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1 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0 20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точ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2 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7 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 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 3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9 9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4 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8 33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Юж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3 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1 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 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7 8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0 9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5 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6 604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Югозапа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 8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 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9 9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 2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9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0 069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71 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75 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 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7 6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9 4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80 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45 210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20650</wp:posOffset>
                </wp:positionV>
                <wp:extent cx="3474720" cy="27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bg-BG"/>
                              </w:rPr>
                              <w:t xml:space="preserve">Източник: МЗГ, отдел “ Агростатистика”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9.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bg-BG"/>
                        </w:rPr>
                        <w:t xml:space="preserve">Източник: МЗГ, отдел “ Агростатистика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TextBodyIndent"/>
        <w:ind w:left="0" w:firstLine="720"/>
        <w:rPr>
          <w:rFonts w:ascii="Arial" w:hAnsi="Arial" w:cs="Arial"/>
          <w:i w:val="false"/>
          <w:i w:val="false"/>
          <w:lang w:val="bg-BG"/>
        </w:rPr>
      </w:pPr>
      <w:r>
        <w:rPr>
          <w:rFonts w:cs="Arial" w:ascii="Arial" w:hAnsi="Arial"/>
          <w:i w:val="false"/>
          <w:lang w:val="bg-BG"/>
        </w:rPr>
        <w:t>По данни на Агенцията по лозата и виното през 2000 г. в страната са присадени   4 797 709 бр.  лозови подложкови резници.</w:t>
      </w:r>
    </w:p>
    <w:p>
      <w:pPr>
        <w:pStyle w:val="TextBodyIndent"/>
        <w:ind w:left="0" w:firstLine="720"/>
        <w:rPr/>
      </w:pPr>
      <w:r>
        <w:rPr>
          <w:rFonts w:cs="Arial" w:ascii="Arial" w:hAnsi="Arial"/>
          <w:i w:val="false"/>
        </w:rPr>
        <w:t xml:space="preserve">През пролетта на 2001 год. в страната са присадени 4 572 611 бр. лозови подложкови резници, от които 324 063 бр. десертни, 297 547 бр. бели винени и </w:t>
      </w:r>
      <w:r>
        <w:rPr>
          <w:rFonts w:cs="Arial" w:ascii="Arial" w:hAnsi="Arial"/>
          <w:i w:val="false"/>
          <w:lang w:val="bg-BG"/>
        </w:rPr>
        <w:t xml:space="preserve"> </w:t>
      </w:r>
      <w:r>
        <w:rPr>
          <w:rFonts w:cs="Arial" w:ascii="Arial" w:hAnsi="Arial"/>
          <w:i w:val="false"/>
        </w:rPr>
        <w:t>3 951 001 бр. червени винени сортове. Присадените лозови подложки са заложени за вкореняване в лозовите вкоренилища. Очакваното производство през есента от тях е 1 509 000 бр. стандартен лозов посадъчен материал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lang w:val="bg-BG"/>
        </w:rPr>
      </w:pPr>
      <w:r>
        <w:rPr>
          <w:rFonts w:cs="Tahoma" w:ascii="Tahoma" w:hAnsi="Tahoma"/>
          <w:i/>
          <w:sz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Разпределение на лозята по юридически статут на стопанства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bg-BG"/>
        </w:rPr>
        <w:t>Физически лица стопанисват 76% от лозовите насаждения (117 хил.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bg-BG"/>
        </w:rPr>
        <w:t>) /Таблица 65 и Таблица 66/. Земеделските кооперации обработват 20% от площите, които се изчисляват на 30.7 хил.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bg-BG"/>
        </w:rPr>
        <w:t>. Останалите производители обработват по-малко от 4% от общата площ на лозята в България.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Общият брой на стопанства, отглеждащи лозя и преработващи грозде, е около 23 000 физически и юридически лица. 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20"/>
          <w:tab w:val="left" w:pos="3960" w:leader="none"/>
        </w:tabs>
        <w:ind w:right="6012" w:hanging="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     </w:t>
      </w:r>
      <w:r>
        <w:rPr>
          <w:rFonts w:cs="Arial" w:ascii="Arial" w:hAnsi="Arial"/>
          <w:lang w:val="bg-BG"/>
        </w:rPr>
        <w:t>Таблица 65</w:t>
        <w:tab/>
        <w:tab/>
        <w:tab/>
        <w:tab/>
      </w:r>
    </w:p>
    <w:p>
      <w:pPr>
        <w:pStyle w:val="Normal"/>
        <w:ind w:right="99"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Юридически статут на стопанствата по райони</w:t>
      </w:r>
    </w:p>
    <w:p>
      <w:pPr>
        <w:pStyle w:val="Normal"/>
        <w:ind w:right="99"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bg-BG"/>
        </w:rPr>
        <w:t>Юридически статут на стопанствата по райо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146685</wp:posOffset>
                </wp:positionV>
                <wp:extent cx="5303520" cy="1358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35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  <w:gridCol w:w="1440"/>
                              <w:gridCol w:w="1620"/>
                              <w:gridCol w:w="170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Юридически стату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Физически лиц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Земеделски кооперации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Др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Северен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Източе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86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7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Юже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Югозападе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94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Общ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8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bg-BG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bg-B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06.95pt;mso-wrap-distance-left:9.05pt;mso-wrap-distance-right:9.05pt;mso-wrap-distance-top:0pt;mso-wrap-distance-bottom:0pt;margin-top:11.55pt;mso-position-vertical-relative:text;margin-left:2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  <w:gridCol w:w="1440"/>
                        <w:gridCol w:w="1620"/>
                        <w:gridCol w:w="170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Юридически стату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Физически лиц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Земеделски кооперации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Друг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Северен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Източе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86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7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7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Юже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7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703"/>
                                <w:tab w:val="clear" w:pos="9406"/>
                              </w:tabs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Югозападе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94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Общ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8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bg-BG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z w:val="16"/>
                          <w:lang w:val="bg-B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</wp:posOffset>
                </wp:positionH>
                <wp:positionV relativeFrom="paragraph">
                  <wp:posOffset>85725</wp:posOffset>
                </wp:positionV>
                <wp:extent cx="5303520" cy="1752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  <w:gridCol w:w="1440"/>
                              <w:gridCol w:w="1620"/>
                              <w:gridCol w:w="1703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Физически лиц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Земеделски кооперации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Др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Северен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Източе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86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7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Юже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703"/>
                                      <w:tab w:val="clear" w:pos="9406"/>
                                    </w:tabs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Югозападе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94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Общ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87%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8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bg-BG"/>
                              </w:rPr>
                              <w:t>Източник</w:t>
                            </w: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bg-BG"/>
                              </w:rPr>
                              <w:t xml:space="preserve"> МЗГ, отдел “ Агростатистика”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8pt;mso-wrap-distance-left:9.05pt;mso-wrap-distance-right:9.05pt;mso-wrap-distance-top:0pt;mso-wrap-distance-bottom:0pt;margin-top:6.75pt;mso-position-vertical-relative:text;margin-left:2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  <w:gridCol w:w="1440"/>
                        <w:gridCol w:w="1620"/>
                        <w:gridCol w:w="1703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Физически лиц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Земеделски кооперации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Друг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Северен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Източе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86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7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7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Юже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7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er"/>
                              <w:tabs>
                                <w:tab w:val="clear" w:pos="4703"/>
                                <w:tab w:val="clear" w:pos="9406"/>
                              </w:tabs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Югозападе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94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Общ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87%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8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bg-BG"/>
                        </w:rPr>
                        <w:t>Източник</w:t>
                      </w:r>
                      <w:r>
                        <w:rPr>
                          <w:rFonts w:cs="Arial" w:ascii="Arial" w:hAnsi="Arial"/>
                          <w:lang w:val="bg-BG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lang w:val="bg-BG"/>
                        </w:rPr>
                        <w:t xml:space="preserve"> МЗГ, отдел “ Агростатистика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9" w:firstLine="720"/>
        <w:jc w:val="both"/>
        <w:rPr>
          <w:rFonts w:ascii="Arial Narrow" w:hAnsi="Arial Narrow" w:cs="Arial Narrow"/>
          <w:b/>
          <w:b/>
          <w:sz w:val="20"/>
          <w:lang w:val="bg-BG"/>
        </w:rPr>
      </w:pPr>
      <w:r>
        <w:rPr>
          <w:rFonts w:cs="Arial Narrow" w:ascii="Arial Narrow" w:hAnsi="Arial Narrow"/>
          <w:b/>
          <w:sz w:val="20"/>
          <w:lang w:val="bg-BG"/>
        </w:rPr>
      </w:r>
    </w:p>
    <w:p>
      <w:pPr>
        <w:pStyle w:val="Normal"/>
        <w:tabs>
          <w:tab w:val="clear" w:pos="720"/>
          <w:tab w:val="left" w:pos="3960" w:leader="none"/>
        </w:tabs>
        <w:ind w:right="6012" w:hanging="0"/>
        <w:jc w:val="both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Normal"/>
        <w:tabs>
          <w:tab w:val="clear" w:pos="720"/>
          <w:tab w:val="left" w:pos="3960" w:leader="none"/>
        </w:tabs>
        <w:ind w:right="6012" w:hanging="0"/>
        <w:jc w:val="both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Normal"/>
        <w:tabs>
          <w:tab w:val="clear" w:pos="720"/>
          <w:tab w:val="left" w:pos="3960" w:leader="none"/>
        </w:tabs>
        <w:ind w:right="6012" w:hanging="0"/>
        <w:jc w:val="both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Normal"/>
        <w:tabs>
          <w:tab w:val="clear" w:pos="720"/>
          <w:tab w:val="left" w:pos="3960" w:leader="none"/>
        </w:tabs>
        <w:ind w:right="6012" w:hanging="0"/>
        <w:jc w:val="both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Normal"/>
        <w:tabs>
          <w:tab w:val="clear" w:pos="720"/>
          <w:tab w:val="left" w:pos="3960" w:leader="none"/>
        </w:tabs>
        <w:ind w:right="6012" w:hanging="0"/>
        <w:jc w:val="both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Normal"/>
        <w:tabs>
          <w:tab w:val="clear" w:pos="720"/>
          <w:tab w:val="left" w:pos="3960" w:leader="none"/>
        </w:tabs>
        <w:ind w:right="6012" w:hanging="0"/>
        <w:jc w:val="both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Normal"/>
        <w:tabs>
          <w:tab w:val="clear" w:pos="720"/>
          <w:tab w:val="left" w:pos="3960" w:leader="none"/>
        </w:tabs>
        <w:ind w:right="6012" w:hanging="0"/>
        <w:jc w:val="both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right="99"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99"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99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В Югозападния район почти 100% от лозовите насаждения се стопанисват от физически лица. Най-висок е делът на земеделските кооперации, обработващи лозя в Източния район - 13 хил.х</w:t>
      </w:r>
      <w:r>
        <w:rPr>
          <w:rFonts w:cs="Arial" w:ascii="Arial" w:hAnsi="Arial"/>
          <w:lang w:val="en-GB"/>
        </w:rPr>
        <w:t>a</w:t>
      </w:r>
      <w:r>
        <w:rPr>
          <w:rFonts w:cs="Arial" w:ascii="Arial" w:hAnsi="Arial"/>
          <w:lang w:val="bg-BG"/>
        </w:rPr>
        <w:t xml:space="preserve"> (32%) от лозовите насаждения в района /Таблица 65/. В Северния район стопанствата на физическите лица заемат 80% от площите с лозя, срещу  66% в Източния район. Лозовите насаждения, притежавани от други типове собственици, са равномерно разпределени по отделните райони и варират от 1 до 6% от общата площ.</w:t>
      </w:r>
    </w:p>
    <w:p>
      <w:pPr>
        <w:pStyle w:val="BodyText2"/>
        <w:ind w:right="25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bg-BG"/>
        </w:rPr>
        <w:tab/>
        <w:t>Физическите лица представляват около 87% от всички стопанства като те отглеждат 76% от лозята в страната /Таблица 65 и Таблица 66 /. Земеделските кооперации, чийто дял е 5% от броя на стопанствата, отглеждат около 20% от лозята. Най-висок е процентът на земеделските кооперации в Източния район - 7%, като стопанисваната площ от тях е 32% от лозята в района.</w:t>
      </w:r>
    </w:p>
    <w:p>
      <w:pPr>
        <w:pStyle w:val="BodyText2"/>
        <w:ind w:left="180" w:right="252" w:hanging="36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Таблица 66</w:t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right="252" w:hanging="0"/>
        <w:rPr>
          <w:lang w:val="bg-BG"/>
        </w:rPr>
      </w:pPr>
      <w:r>
        <w:rPr>
          <w:rFonts w:eastAsia="Arial" w:cs="Arial" w:ascii="Arial" w:hAnsi="Arial"/>
          <w:sz w:val="24"/>
          <w:lang w:val="bg-BG"/>
        </w:rPr>
        <w:t xml:space="preserve">   </w:t>
      </w:r>
      <w:r>
        <w:rPr>
          <w:rFonts w:cs="Arial" w:ascii="Arial" w:hAnsi="Arial"/>
          <w:b/>
          <w:sz w:val="24"/>
          <w:lang w:val="bg-BG"/>
        </w:rPr>
        <w:t>Площи, обработвани и стопанисвани от различните стопанства  по региони</w:t>
      </w:r>
      <w:r>
        <w:rPr>
          <w:rFonts w:cs="Arial" w:ascii="Arial" w:hAnsi="Arial"/>
          <w:sz w:val="24"/>
          <w:lang w:val="bg-BG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147320</wp:posOffset>
                </wp:positionV>
                <wp:extent cx="6320790" cy="1661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6"/>
                              <w:gridCol w:w="1185"/>
                              <w:gridCol w:w="948"/>
                              <w:gridCol w:w="1032"/>
                              <w:gridCol w:w="895"/>
                              <w:gridCol w:w="1080"/>
                              <w:gridCol w:w="5"/>
                              <w:gridCol w:w="739"/>
                              <w:gridCol w:w="1241"/>
                              <w:gridCol w:w="98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Физически лица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Земеделски коопераци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Други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Общ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(хa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lang w:val="bg-BG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(хa)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lang w:val="bg-BG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(хa)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lang w:val="bg-BG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(хa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Северен 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3" w:leader="none"/>
                                    </w:tabs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33 837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5 876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2 747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42 46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2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Източен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27 064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66%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12 975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32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813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40 85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2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Южен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45 679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77%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11 829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2 02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59 53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3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Югозападен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10 244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99%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10 34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Общо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3" w:leader="none"/>
                                    </w:tabs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116 824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bg-BG"/>
                                    </w:rPr>
                                    <w:t>76%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30 72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bg-BG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5 644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153 18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bg-BG"/>
                              </w:rPr>
                              <w:t>Източник: МЗГ, отдел “ Агростатистика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130.8pt;mso-wrap-distance-left:9.05pt;mso-wrap-distance-right:9.05pt;mso-wrap-distance-top:0pt;mso-wrap-distance-bottom:0pt;margin-top:11.6pt;mso-position-vertical-relative:text;margin-left: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5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6"/>
                        <w:gridCol w:w="1185"/>
                        <w:gridCol w:w="948"/>
                        <w:gridCol w:w="1032"/>
                        <w:gridCol w:w="895"/>
                        <w:gridCol w:w="1080"/>
                        <w:gridCol w:w="5"/>
                        <w:gridCol w:w="739"/>
                        <w:gridCol w:w="1241"/>
                        <w:gridCol w:w="98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widowControl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Физически лица</w:t>
                            </w:r>
                          </w:p>
                        </w:tc>
                        <w:tc>
                          <w:tcPr>
                            <w:tcW w:w="19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Земеделски кооперации</w:t>
                            </w:r>
                          </w:p>
                        </w:tc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Други</w:t>
                            </w:r>
                          </w:p>
                        </w:tc>
                        <w:tc>
                          <w:tcPr>
                            <w:tcW w:w="2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Общ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(хa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lang w:val="bg-BG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(хa)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lang w:val="bg-BG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(хa)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lang w:val="bg-BG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(хa)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Северен 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" w:leader="none"/>
                              </w:tabs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33 837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80%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5 876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14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2 747</w:t>
                            </w:r>
                          </w:p>
                        </w:tc>
                        <w:tc>
                          <w:tcPr>
                            <w:tcW w:w="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42 46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28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Източен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27 064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66%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12 975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32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813</w:t>
                            </w:r>
                          </w:p>
                        </w:tc>
                        <w:tc>
                          <w:tcPr>
                            <w:tcW w:w="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40 85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27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Южен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45 679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77%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11 829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2 024</w:t>
                            </w:r>
                          </w:p>
                        </w:tc>
                        <w:tc>
                          <w:tcPr>
                            <w:tcW w:w="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59 53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39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Югозападен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10 244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99%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10 34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7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Общо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" w:leader="none"/>
                              </w:tabs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116 824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bg-BG"/>
                              </w:rPr>
                              <w:t>76%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30 72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bg-BG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5 644</w:t>
                            </w:r>
                          </w:p>
                        </w:tc>
                        <w:tc>
                          <w:tcPr>
                            <w:tcW w:w="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153 18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bg-BG"/>
                        </w:rPr>
                        <w:t>Източник: МЗГ, отдел “ Агростатистик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lang w:val="bg-BG"/>
        </w:rPr>
      </w:pPr>
      <w:r>
        <w:rPr>
          <w:lang w:val="bg-BG"/>
        </w:rPr>
      </w:r>
    </w:p>
    <w:p>
      <w:pPr>
        <w:pStyle w:val="BodyText2"/>
        <w:rPr>
          <w:lang w:val="bg-BG"/>
        </w:rPr>
      </w:pPr>
      <w:r>
        <w:rPr>
          <w:lang w:val="bg-BG"/>
        </w:rPr>
      </w:r>
    </w:p>
    <w:p>
      <w:pPr>
        <w:pStyle w:val="BodyText2"/>
        <w:rPr>
          <w:lang w:val="bg-BG"/>
        </w:rPr>
      </w:pPr>
      <w:r>
        <w:rPr>
          <w:lang w:val="bg-BG"/>
        </w:rPr>
      </w:r>
    </w:p>
    <w:p>
      <w:pPr>
        <w:pStyle w:val="BodyText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3.Сортова структура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аблица 67</w:t>
        <w:tab/>
        <w:t xml:space="preserve"> </w:t>
        <w:tab/>
        <w:tab/>
        <w:t xml:space="preserve">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лощи с лозя по видове</w:t>
      </w:r>
    </w:p>
    <w:tbl>
      <w:tblPr>
        <w:tblW w:w="58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Видове лоз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лощ /ха/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сертни лоз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 74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ели вин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6 5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ервени вин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9 6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месени лоз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 3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53 18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>Източник: МЗГ, отдел “ Агростатистика”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lang w:val="bg-BG"/>
        </w:rPr>
        <w:t xml:space="preserve"> </w:t>
      </w:r>
    </w:p>
    <w:p>
      <w:pPr>
        <w:pStyle w:val="BodyText3"/>
        <w:spacing w:before="0" w:after="120"/>
        <w:ind w:right="99" w:firstLine="720"/>
        <w:rPr>
          <w:sz w:val="24"/>
          <w:lang w:val="bg-BG"/>
        </w:rPr>
      </w:pPr>
      <w:r>
        <w:rPr>
          <w:sz w:val="24"/>
          <w:lang w:val="bg-BG"/>
        </w:rPr>
        <w:t>От Таблицата 67  е видно, че най-разпространени са червените винени сортове. Те заемат 79,6 хил.ха или 52% от всички лозя. Втори по разпространение –      46.5 хил. ха или 32%, са белите винени сортове. Площите с десертни лозя са 14 хил.ха или 9% от всички лозя. Значително е наличието на лозя от смесени сортове, като площта им е приблизително 13,5 хил.ха.</w:t>
      </w:r>
    </w:p>
    <w:p>
      <w:pPr>
        <w:pStyle w:val="BodyText3"/>
        <w:spacing w:before="0" w:after="120"/>
        <w:ind w:right="99" w:firstLine="720"/>
        <w:rPr>
          <w:sz w:val="24"/>
          <w:lang w:val="bg-BG"/>
        </w:rPr>
      </w:pPr>
      <w:r>
        <w:rPr>
          <w:sz w:val="24"/>
          <w:lang w:val="bg-BG"/>
        </w:rPr>
        <w:t xml:space="preserve">Във всички райони червените винени сортове са преобладаващи, с изключение на Източния район, където преобладават белите винени сортове. Най-голям е размерът на площите с червени винени сортове в Южния район - 61%, изчислени на около 36,5 хил.хa. В същото време те формират над 45% от площите с всички червени винени сoртове в страната. Най-голям е относителният дял на червените винени сортове (около 90%) в Югозападния район, но размерът на площите тук е значително по-малък в сравнение с Южния. Северният район се отличава с равномерно разпределение на отделните видове лозя, като  червените винени сортове преобладават. В този район прави впечатление високият дял на десертните сортове в сравнение с останалите, които представляват 5 740 ха или 14% от площите с лозя в района. В същото време районът е с по-ниска специализация в лозарството, породена от високия дял на лозята със смесени сортове - 14% от лозовите насаждения. </w:t>
      </w:r>
    </w:p>
    <w:p>
      <w:pPr>
        <w:pStyle w:val="BodyText3"/>
        <w:ind w:right="279" w:hanging="0"/>
        <w:jc w:val="left"/>
        <w:rPr>
          <w:rFonts w:eastAsia="Arial"/>
          <w:sz w:val="24"/>
          <w:lang w:val="bg-BG"/>
        </w:rPr>
      </w:pPr>
      <w:r>
        <w:rPr>
          <w:rFonts w:eastAsia="Arial"/>
          <w:sz w:val="24"/>
          <w:lang w:val="bg-BG"/>
        </w:rPr>
        <w:t xml:space="preserve">                                                                   </w:t>
      </w:r>
    </w:p>
    <w:p>
      <w:pPr>
        <w:pStyle w:val="BodyText3"/>
        <w:ind w:right="99" w:firstLine="720"/>
        <w:rPr/>
      </w:pPr>
      <w:r>
        <w:rPr>
          <w:sz w:val="24"/>
          <w:lang w:val="bg-BG"/>
        </w:rPr>
        <w:t>Най-голям дял</w:t>
      </w:r>
      <w:r>
        <w:rPr>
          <w:sz w:val="24"/>
          <w:lang w:val="en-US"/>
        </w:rPr>
        <w:t xml:space="preserve"> от площите с </w:t>
      </w:r>
      <w:r>
        <w:rPr>
          <w:sz w:val="24"/>
          <w:lang w:val="bg-BG"/>
        </w:rPr>
        <w:t>червени винени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сортове има Южния район, следван от Източния и Северния, които имат  почти еднаква площ - по около 17 хил.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>. Вътрешното разпределение по сортове се води от характерния за България сорт Памид – 28,1 хил.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 xml:space="preserve"> или 35% от всички червени винени сортове /Таблица 69/. Това се дължи на неговата по-голяма приспособимост при отглеждане в малките стопанства, които преобладават в структурата на лозарството. Сорт Памид преобладава във всички райони с изключение на Югозападния, където преобладаващ е най-популярният местен сорт Широка мелнишка. Този сорт се отглежда само в Югозападния район на площ от 4 760 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>.</w:t>
      </w:r>
    </w:p>
    <w:p>
      <w:pPr>
        <w:pStyle w:val="BodyText3"/>
        <w:ind w:right="74" w:hanging="0"/>
        <w:jc w:val="left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  <w:tab/>
        <w:t xml:space="preserve">             </w:t>
      </w:r>
    </w:p>
    <w:p>
      <w:pPr>
        <w:pStyle w:val="BodyText3"/>
        <w:ind w:right="74" w:hanging="0"/>
        <w:jc w:val="left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BodyText3"/>
        <w:ind w:right="74" w:hanging="0"/>
        <w:jc w:val="lef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3.1.    Червени винени сортове</w:t>
      </w:r>
    </w:p>
    <w:p>
      <w:pPr>
        <w:pStyle w:val="BodyText3"/>
        <w:ind w:right="74" w:hanging="0"/>
        <w:rPr>
          <w:rFonts w:ascii="Arial Narrow" w:hAnsi="Arial Narrow" w:cs="Arial Narrow"/>
          <w:b/>
          <w:b/>
          <w:sz w:val="20"/>
          <w:lang w:val="bg-BG"/>
        </w:rPr>
      </w:pPr>
      <w:r>
        <w:rPr>
          <w:rFonts w:cs="Arial Narrow" w:ascii="Arial Narrow" w:hAnsi="Arial Narrow"/>
          <w:b/>
          <w:sz w:val="20"/>
          <w:lang w:val="bg-BG"/>
        </w:rPr>
      </w:r>
    </w:p>
    <w:p>
      <w:pPr>
        <w:pStyle w:val="BodyText3"/>
        <w:ind w:right="74" w:firstLine="720"/>
        <w:rPr>
          <w:sz w:val="24"/>
          <w:lang w:val="bg-BG"/>
        </w:rPr>
      </w:pPr>
      <w:r>
        <w:rPr>
          <w:sz w:val="24"/>
          <w:lang w:val="bg-BG"/>
        </w:rPr>
        <w:t xml:space="preserve">Източният и Северният район имат приблизително еднакви площи заети с червени винени сортове с малка разлика в дяловете на отделните сортове. Много важно е да се отбележи високия дял на “други червени винени” - 38% и 46% за съответните райони. Това са популярни сортове, като Сторгозия и Гъмза за Северния, Мавруд и Букет за Източния район. Тези сортове се отглеждат предимно в малки стопанства и на един парцел са засадени няколко сорт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67310</wp:posOffset>
                </wp:positionV>
                <wp:extent cx="198755" cy="1263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bg-BG"/>
                              </w:rPr>
                              <w:t>Източник: МЗГ, отдел “ Агростатистика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”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95pt;mso-wrap-distance-left:9.05pt;mso-wrap-distance-right:9.05pt;mso-wrap-distance-top:0pt;mso-wrap-distance-bottom:0pt;margin-top:5.3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bg-BG"/>
                        </w:rPr>
                        <w:t>Източник: МЗГ, отдел “ Агростатистика</w:t>
                      </w: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  <w:t xml:space="preserve">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2230</wp:posOffset>
                </wp:positionH>
                <wp:positionV relativeFrom="paragraph">
                  <wp:posOffset>325755</wp:posOffset>
                </wp:positionV>
                <wp:extent cx="198755" cy="1339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55pt;mso-wrap-distance-left:9.05pt;mso-wrap-distance-right:9.05pt;mso-wrap-distance-top:0pt;mso-wrap-distance-bottom:0pt;margin-top:25.65pt;mso-position-vertical-relative:text;margin-left:5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numPr>
          <w:ilvl w:val="0"/>
          <w:numId w:val="0"/>
        </w:numPr>
        <w:spacing w:before="0" w:after="240"/>
        <w:ind w:right="99" w:firstLine="720"/>
        <w:outlineLvl w:val="0"/>
        <w:rPr/>
      </w:pPr>
      <w:r>
        <w:rPr>
          <w:sz w:val="24"/>
          <w:lang w:val="bg-BG"/>
        </w:rPr>
        <w:t>Южният район се отличава с най-добре балансирана структура по сортове - 86% от червените винени сортове са разделени между 3 сорта: Памид (35%), Мерло (27%), Каберне Совиньон (24%). За цялата страна сорт Мерло заема 17.5% от площите, а сорт Каберне Совиньон 16.3%, съответно около 14 хил.ха и 13 хил.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BodyText3"/>
        <w:numPr>
          <w:ilvl w:val="0"/>
          <w:numId w:val="0"/>
        </w:numPr>
        <w:ind w:right="74" w:firstLine="720"/>
        <w:outlineLvl w:val="0"/>
        <w:rPr>
          <w:rFonts w:ascii="Arial Narrow" w:hAnsi="Arial Narrow" w:cs="Arial Narrow"/>
          <w:sz w:val="20"/>
          <w:lang w:val="bg-BG"/>
        </w:rPr>
      </w:pPr>
      <w:r>
        <w:rPr>
          <w:sz w:val="24"/>
          <w:lang w:val="bg-BG"/>
        </w:rPr>
        <w:t>По-слабо представените сортове като Гъмза, Букет, Шевка, Мавруд и други са включени в група от 14 други сорта, наречена “Други червени винени сортове”. Площите, които тази група заема, са около 20 хил.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>, което представлява около 25% от всички червени винени сортове на национално ниво.</w:t>
      </w:r>
    </w:p>
    <w:p>
      <w:pPr>
        <w:pStyle w:val="BodyText3"/>
        <w:ind w:right="74" w:hanging="0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BodyText3"/>
        <w:ind w:right="74" w:hanging="0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  <w:tab/>
        <w:tab/>
        <w:tab/>
      </w:r>
    </w:p>
    <w:p>
      <w:pPr>
        <w:pStyle w:val="BodyText3"/>
        <w:ind w:right="74" w:hanging="0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BodyText3"/>
        <w:ind w:right="74" w:hanging="0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BodyText3"/>
        <w:ind w:right="74" w:hanging="0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BodyText3"/>
        <w:ind w:right="74" w:hanging="0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BodyText3"/>
        <w:ind w:right="74" w:hanging="0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BodyText3"/>
        <w:ind w:right="74" w:hanging="0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BodyText3"/>
        <w:ind w:right="74" w:hanging="0"/>
        <w:jc w:val="left"/>
        <w:rPr>
          <w:lang w:val="bg-BG"/>
        </w:rPr>
      </w:pPr>
      <w:r>
        <w:rPr>
          <w:lang w:val="bg-BG"/>
        </w:rPr>
        <w:t>Таблица 68</w:t>
      </w:r>
    </w:p>
    <w:p>
      <w:pPr>
        <w:pStyle w:val="BodyText3"/>
        <w:ind w:right="74" w:hanging="0"/>
        <w:rPr/>
      </w:pPr>
      <w:r>
        <w:rPr/>
        <w:t xml:space="preserve">Червени винени сортове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900"/>
        <w:gridCol w:w="720"/>
        <w:gridCol w:w="900"/>
        <w:gridCol w:w="720"/>
        <w:gridCol w:w="900"/>
        <w:gridCol w:w="720"/>
        <w:gridCol w:w="720"/>
        <w:gridCol w:w="720"/>
        <w:gridCol w:w="900"/>
        <w:gridCol w:w="900"/>
      </w:tblGrid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Со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евер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точ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Юже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Югозападе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о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ам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 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 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2 8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 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8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35.4%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Мер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 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 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9 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3 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7.5%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берне совинь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 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 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8 7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 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6.3%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Широка мелнишка ло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 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 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6.0%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Други(14 </w:t>
            </w:r>
            <w:r>
              <w:rPr>
                <w:rFonts w:cs="Arial" w:ascii="Arial" w:hAnsi="Arial"/>
                <w:color w:val="000000"/>
                <w:sz w:val="16"/>
                <w:lang w:val="bg-BG"/>
              </w:rPr>
              <w:t>сор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 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 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 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9 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4.8%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6 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7 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36 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9 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79 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00.0%</w:t>
            </w:r>
          </w:p>
        </w:tc>
      </w:tr>
    </w:tbl>
    <w:p>
      <w:pPr>
        <w:pStyle w:val="Normal"/>
        <w:jc w:val="both"/>
        <w:rPr/>
      </w:pPr>
      <w:r>
        <w:rPr>
          <w:sz w:val="12"/>
          <w:lang w:val="en-US"/>
        </w:rPr>
        <w:t xml:space="preserve">       </w:t>
      </w:r>
      <w:r>
        <w:rPr>
          <w:rFonts w:cs="Arial" w:ascii="Arial" w:hAnsi="Arial"/>
          <w:sz w:val="16"/>
          <w:lang w:val="bg-BG"/>
        </w:rPr>
        <w:t>Източник: МЗГ, отдел “ Агростатистика”</w:t>
      </w:r>
    </w:p>
    <w:p>
      <w:pPr>
        <w:pStyle w:val="BodyText3"/>
        <w:ind w:right="74" w:hanging="0"/>
        <w:rPr>
          <w:rFonts w:ascii="Arial" w:hAnsi="Arial" w:cs="Arial"/>
          <w:sz w:val="16"/>
          <w:lang w:val="bg-BG"/>
        </w:rPr>
      </w:pPr>
      <w:r>
        <w:rPr>
          <w:rFonts w:cs="Arial"/>
          <w:sz w:val="16"/>
          <w:lang w:val="bg-BG"/>
        </w:rPr>
      </w:r>
    </w:p>
    <w:p>
      <w:pPr>
        <w:pStyle w:val="BodyText3"/>
        <w:ind w:right="74" w:hanging="0"/>
        <w:rPr>
          <w:sz w:val="24"/>
          <w:lang w:val="bg-BG"/>
        </w:rPr>
      </w:pPr>
      <w:r>
        <w:rPr>
          <w:b/>
          <w:sz w:val="24"/>
          <w:lang w:val="bg-BG"/>
        </w:rPr>
        <w:t>3.2.      Бели винени  сортове</w:t>
      </w:r>
    </w:p>
    <w:p>
      <w:pPr>
        <w:pStyle w:val="BodyText3"/>
        <w:ind w:right="74" w:firstLine="72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Text3"/>
        <w:ind w:right="74" w:firstLine="720"/>
        <w:rPr/>
      </w:pPr>
      <w:r>
        <w:rPr>
          <w:sz w:val="24"/>
          <w:lang w:val="bg-BG"/>
        </w:rPr>
        <w:t>Стопанствата в Източния район притежават най-голям дял от групата на белите винени сортове - 20 хил.х</w:t>
      </w:r>
      <w:r>
        <w:rPr>
          <w:sz w:val="24"/>
          <w:lang w:val="en-GB"/>
        </w:rPr>
        <w:t>a</w:t>
      </w:r>
      <w:r>
        <w:rPr>
          <w:sz w:val="24"/>
          <w:lang w:val="bg-BG"/>
        </w:rPr>
        <w:t>, следвани от Южния и Северния райони със съответно 14 хил.ха и 12,6 хил.х</w:t>
      </w:r>
      <w:r>
        <w:rPr>
          <w:sz w:val="24"/>
          <w:lang w:val="en-GB"/>
        </w:rPr>
        <w:t>a</w:t>
      </w:r>
      <w:r>
        <w:rPr>
          <w:sz w:val="24"/>
          <w:lang w:val="bg-BG"/>
        </w:rPr>
        <w:t>. Площта на белите винени сортове в Югозападния район е незначителна – само 217 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>. Сорт Ркацители преобладава на площ от около 11,7 хил.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>. Според получените резултати този сорт е широко разпространен на юг - около 4,5 хил.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 xml:space="preserve"> (32% от белите винени сортове), следван от Северния район с 4,2 хил.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 xml:space="preserve"> или 33% от белите винени сортове.</w:t>
      </w:r>
    </w:p>
    <w:p>
      <w:pPr>
        <w:pStyle w:val="BodyText3"/>
        <w:ind w:right="74" w:firstLine="720"/>
        <w:rPr/>
      </w:pPr>
      <w:r>
        <w:rPr>
          <w:sz w:val="24"/>
          <w:lang w:val="bg-BG"/>
        </w:rPr>
        <w:t>Водещият сорт в Източния район е Димят на площ от около 6.1 хил.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 xml:space="preserve"> или приблизително 31%. Двадесет и пет сорта, като Юни Блан (2.2 хил.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>), Мискет Варненски (1.4 хил.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>) в Източния район и Шардоне (2 хил.х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>) в Северния и Източния район са наблюдавани основно на малки площи. В Южния район разпределението на сортовете е относително постоянно. Водещи сортове тук са Ракацители, последвани от Мискет червен и Димят.</w:t>
      </w:r>
    </w:p>
    <w:p>
      <w:pPr>
        <w:pStyle w:val="BodyText3"/>
        <w:ind w:right="74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Text3"/>
        <w:ind w:right="74" w:hanging="0"/>
        <w:rPr>
          <w:sz w:val="24"/>
          <w:lang w:val="bg-BG"/>
        </w:rPr>
      </w:pPr>
      <w:r>
        <w:rPr>
          <w:sz w:val="24"/>
          <w:lang w:val="bg-BG"/>
        </w:rPr>
        <w:t>Таблица 60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lang w:val="en-US"/>
        </w:rPr>
      </w:pPr>
      <w:r>
        <w:rPr>
          <w:rFonts w:cs="Arial" w:ascii="Arial" w:hAnsi="Arial"/>
          <w:b/>
          <w:smallCaps/>
          <w:sz w:val="20"/>
          <w:lang w:val="en-US"/>
        </w:rPr>
        <w:t xml:space="preserve">Бели винени сортов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4680</wp:posOffset>
                </wp:positionH>
                <wp:positionV relativeFrom="paragraph">
                  <wp:posOffset>33020</wp:posOffset>
                </wp:positionV>
                <wp:extent cx="2628900" cy="1143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pt;mso-wrap-distance-left:9.05pt;mso-wrap-distance-right:9.05pt;mso-wrap-distance-top:0pt;mso-wrap-distance-bottom:0pt;margin-top:2.6pt;mso-position-vertical-relative:text;margin-left:1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720"/>
        <w:gridCol w:w="900"/>
        <w:gridCol w:w="720"/>
        <w:gridCol w:w="900"/>
        <w:gridCol w:w="720"/>
        <w:gridCol w:w="720"/>
        <w:gridCol w:w="720"/>
        <w:gridCol w:w="900"/>
        <w:gridCol w:w="900"/>
      </w:tblGrid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Со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евер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точ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Юже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Югозападе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о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кац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 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 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 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1 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имя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 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9 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,5%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Мискет чер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 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 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 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0,1%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Мискет отон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 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 6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 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7,8%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Шард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 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5,0%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Юни Б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 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4,9%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руги (19 сор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 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 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 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6,3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Общ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2 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9 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4 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6 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00,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</w:t>
      </w:r>
      <w:r>
        <w:rPr>
          <w:rFonts w:cs="Arial" w:ascii="Arial" w:hAnsi="Arial"/>
          <w:sz w:val="16"/>
          <w:lang w:val="bg-BG"/>
        </w:rPr>
        <w:t xml:space="preserve">Източник: МЗГ, отдел “ Агростатистика” </w:t>
      </w:r>
    </w:p>
    <w:p>
      <w:pPr>
        <w:pStyle w:val="BodyText3"/>
        <w:ind w:right="-54" w:firstLine="720"/>
        <w:rPr>
          <w:rFonts w:ascii="Arial" w:hAnsi="Arial" w:cs="Arial"/>
          <w:sz w:val="16"/>
          <w:lang w:val="bg-BG"/>
        </w:rPr>
      </w:pPr>
      <w:r>
        <w:rPr>
          <w:rFonts w:cs="Arial"/>
          <w:sz w:val="16"/>
          <w:lang w:val="bg-BG"/>
        </w:rPr>
      </w:r>
    </w:p>
    <w:p>
      <w:pPr>
        <w:pStyle w:val="BodyText3"/>
        <w:spacing w:before="0" w:after="240"/>
        <w:ind w:right="72" w:firstLine="720"/>
        <w:rPr/>
      </w:pPr>
      <w:r>
        <w:rPr>
          <w:sz w:val="24"/>
          <w:lang w:val="bg-BG"/>
        </w:rPr>
        <w:t>Северният район, в който се намират 42% от цялата площ на десертните лозя или 5,7 хил.х</w:t>
      </w:r>
      <w:r>
        <w:rPr>
          <w:sz w:val="24"/>
          <w:lang w:val="en-GB"/>
        </w:rPr>
        <w:t>a</w:t>
      </w:r>
      <w:r>
        <w:rPr>
          <w:sz w:val="24"/>
          <w:lang w:val="bg-BG"/>
        </w:rPr>
        <w:t xml:space="preserve"> от всички 13,7 хил.ха, го прави най-големия в производството на десертно грозде. Вътрешната отраслова структура на десертните лозя е съставена от богат сортов набор, от които най-важни са сортовете: Болгар, Хамбурски мискет, Отел, Супер ран Болгар и Брестовица. Сорт Болгар заема 6 хил.ха и представлява повече от 43% от площите с десертните сортове, следват сортове Хамбурски мискет и Отел с относителен дял на площите по-малко от 10%. Лозята със сорт Болгар варират в границите от 28% в Източния район и достигат до 53% в Южния район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927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3"/>
        <w:ind w:right="74" w:hanging="0"/>
        <w:rPr>
          <w:rFonts w:ascii="Arial Narrow" w:hAnsi="Arial Narrow" w:cs="Arial Narrow"/>
          <w:b/>
          <w:b/>
          <w:sz w:val="24"/>
          <w:lang w:val="bg-BG"/>
        </w:rPr>
      </w:pPr>
      <w:r>
        <w:rPr>
          <w:rFonts w:cs="Arial Narrow" w:ascii="Arial Narrow" w:hAnsi="Arial Narrow"/>
          <w:b/>
          <w:sz w:val="24"/>
          <w:lang w:val="bg-BG"/>
        </w:rPr>
      </w:r>
    </w:p>
    <w:p>
      <w:pPr>
        <w:pStyle w:val="BodyText3"/>
        <w:ind w:right="74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Text3"/>
        <w:ind w:right="74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Text3"/>
        <w:ind w:right="74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Text3"/>
        <w:ind w:right="74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Text3"/>
        <w:ind w:right="74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4.    Производство и използване на гроздето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bg-BG"/>
        </w:rPr>
      </w:pPr>
      <w:r>
        <w:rPr>
          <w:rFonts w:cs="Arial Narrow" w:ascii="Arial Narrow" w:hAnsi="Arial Narrow"/>
          <w:b/>
          <w:sz w:val="20"/>
          <w:lang w:val="bg-BG"/>
        </w:rPr>
      </w:r>
    </w:p>
    <w:p>
      <w:pPr>
        <w:pStyle w:val="Normal"/>
        <w:tabs>
          <w:tab w:val="clear" w:pos="720"/>
          <w:tab w:val="left" w:pos="3240" w:leader="none"/>
        </w:tabs>
        <w:ind w:right="6399" w:hanging="0"/>
        <w:jc w:val="both"/>
        <w:rPr/>
      </w:pPr>
      <w:r>
        <mc:AlternateContent>
          <mc:Choice Requires="wps">
            <w:drawing>
              <wp:anchor behindDoc="1" distT="0" distB="0" distL="98425" distR="78740" simplePos="0" locked="0" layoutInCell="0" allowOverlap="1" relativeHeight="7">
                <wp:simplePos x="0" y="0"/>
                <wp:positionH relativeFrom="column">
                  <wp:posOffset>4583430</wp:posOffset>
                </wp:positionH>
                <wp:positionV relativeFrom="paragraph">
                  <wp:posOffset>934720</wp:posOffset>
                </wp:positionV>
                <wp:extent cx="424180" cy="133985"/>
                <wp:effectExtent l="0" t="96520" r="0" b="685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0200">
                          <a:off x="0" y="0"/>
                          <a:ext cx="424080" cy="133920"/>
                        </a:xfrm>
                        <a:custGeom>
                          <a:avLst/>
                          <a:gdLst>
                            <a:gd name="textAreaLeft" fmla="*/ 37440 w 240480"/>
                            <a:gd name="textAreaRight" fmla="*/ 210600 w 240480"/>
                            <a:gd name="textAreaTop" fmla="*/ 19080 h 75960"/>
                            <a:gd name="textAreaBottom" fmla="*/ 57240 h 7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60.9pt;margin-top:73.6pt;width:33.35pt;height:10.5pt;mso-wrap-style:none;v-text-anchor:middle;rotation:3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6185</wp:posOffset>
                </wp:positionH>
                <wp:positionV relativeFrom="paragraph">
                  <wp:posOffset>2844800</wp:posOffset>
                </wp:positionV>
                <wp:extent cx="698500" cy="191135"/>
                <wp:effectExtent l="148590" t="0" r="1085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26400">
                          <a:off x="0" y="0"/>
                          <a:ext cx="698400" cy="191160"/>
                        </a:xfrm>
                        <a:custGeom>
                          <a:avLst/>
                          <a:gdLst>
                            <a:gd name="textAreaLeft" fmla="*/ 61920 w 396000"/>
                            <a:gd name="textAreaRight" fmla="*/ 346680 w 396000"/>
                            <a:gd name="textAreaTop" fmla="*/ 27000 h 108360"/>
                            <a:gd name="textAreaBottom" fmla="*/ 81360 h 10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5pt;margin-top:223.95pt;width:54.95pt;height:15pt;mso-wrap-style:none;v-text-anchor:middle;rotation:5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1070</wp:posOffset>
                </wp:positionH>
                <wp:positionV relativeFrom="paragraph">
                  <wp:posOffset>2767965</wp:posOffset>
                </wp:positionV>
                <wp:extent cx="744220" cy="186055"/>
                <wp:effectExtent l="99060" t="0" r="1403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98800">
                          <a:off x="0" y="0"/>
                          <a:ext cx="744120" cy="186120"/>
                        </a:xfrm>
                        <a:custGeom>
                          <a:avLst/>
                          <a:gdLst>
                            <a:gd name="textAreaLeft" fmla="*/ 65880 w 421920"/>
                            <a:gd name="textAreaRight" fmla="*/ 369360 w 421920"/>
                            <a:gd name="textAreaTop" fmla="*/ 26280 h 105480"/>
                            <a:gd name="textAreaBottom" fmla="*/ 79200 h 10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1pt;margin-top:217.95pt;width:58.55pt;height:14.6pt;mso-wrap-style:none;v-text-anchor:middle;rotation:12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02235" simplePos="0" locked="0" layoutInCell="0" allowOverlap="1" relativeHeight="18">
                <wp:simplePos x="0" y="0"/>
                <wp:positionH relativeFrom="column">
                  <wp:posOffset>4073525</wp:posOffset>
                </wp:positionH>
                <wp:positionV relativeFrom="paragraph">
                  <wp:posOffset>3031490</wp:posOffset>
                </wp:positionV>
                <wp:extent cx="651510" cy="90805"/>
                <wp:effectExtent l="0" t="99060" r="0" b="1181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18000">
                          <a:off x="0" y="0"/>
                          <a:ext cx="651600" cy="90720"/>
                        </a:xfrm>
                        <a:custGeom>
                          <a:avLst/>
                          <a:gdLst>
                            <a:gd name="textAreaLeft" fmla="*/ 57600 w 369360"/>
                            <a:gd name="textAreaRight" fmla="*/ 323280 w 369360"/>
                            <a:gd name="textAreaTop" fmla="*/ 12600 h 51480"/>
                            <a:gd name="textAreaBottom" fmla="*/ 3852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75pt;margin-top:238.65pt;width:51.25pt;height:7.1pt;flip:y;mso-wrap-style:none;v-text-anchor:middle;rotation:2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0310</wp:posOffset>
                </wp:positionH>
                <wp:positionV relativeFrom="paragraph">
                  <wp:posOffset>20320</wp:posOffset>
                </wp:positionV>
                <wp:extent cx="3200400" cy="8763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762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auto"/>
                                <w:lang w:val="bg-BG" w:bidi="ar-SA"/>
                              </w:rPr>
                              <w:t>Производство на гроз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723 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auto"/>
                                <w:lang w:bidi="ar-SA" w:val="bg-BG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auto"/>
                                <w:lang w:bidi="ar-SA" w:val="en-US"/>
                              </w:rPr>
                              <w:t xml:space="preserve"> т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f" o:allowincell="f" style="position:absolute;margin-left:195.3pt;margin-top:1.6pt;width:251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smallCaps/>
                          <w:rFonts w:ascii="Arial Narrow" w:hAnsi="Arial Narrow" w:eastAsia="Times New Roman" w:cs="Arial Narrow"/>
                          <w:color w:val="auto"/>
                          <w:lang w:val="bg-BG" w:bidi="ar-SA"/>
                        </w:rPr>
                        <w:t>Производство на грозд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723 36</w:t>
                      </w: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auto"/>
                          <w:lang w:bidi="ar-SA" w:val="bg-BG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auto"/>
                          <w:lang w:bidi="ar-SA" w:val="en-US"/>
                        </w:rPr>
                        <w:t xml:space="preserve"> тона</w:t>
                      </w:r>
                    </w:p>
                  </w:txbxContent>
                </v:textbox>
                <v:fill o:detectmouseclick="t" type="solid" color2="#0099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7430</wp:posOffset>
                </wp:positionH>
                <wp:positionV relativeFrom="paragraph">
                  <wp:posOffset>1232535</wp:posOffset>
                </wp:positionV>
                <wp:extent cx="1131570" cy="157924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15793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auto"/>
                                <w:lang w:val="bg-BG" w:bidi="ar-SA"/>
                              </w:rPr>
                              <w:t>Грозде, преработено от производителя</w:t>
                            </w:r>
                            <w:r>
                              <w:rPr>
                                <w:kern w:val="2"/>
                                <w:szCs w:val="20"/>
                                <w:smallCaps/>
                                <w:sz w:val="20"/>
                                <w:rFonts w:ascii="Arial Narrow" w:hAnsi="Arial Narrow" w:eastAsia="Times New Roman" w:cs="Arial Narrow"/>
                                <w:color w:val="auto"/>
                                <w:lang w:bidi="ar-SA" w:val="en-US"/>
                              </w:rPr>
                              <w:t xml:space="preserve"> 359 401 </w:t>
                            </w:r>
                            <w:r>
                              <w:rPr>
                                <w:kern w:val="2"/>
                                <w:szCs w:val="20"/>
                                <w:smallCaps/>
                                <w:sz w:val="20"/>
                                <w:rFonts w:ascii="Arial Narrow" w:hAnsi="Arial Narrow" w:eastAsia="Times New Roman" w:cs="Arial Narrow"/>
                                <w:color w:val="auto"/>
                                <w:lang w:bidi="ar-SA" w:val="bg-BG"/>
                              </w:rPr>
                              <w:t>т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f" o:allowincell="f" style="position:absolute;margin-left:180.9pt;margin-top:97.05pt;width:89.05pt;height:1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smallCaps/>
                          <w:rFonts w:ascii="Arial Narrow" w:hAnsi="Arial Narrow" w:eastAsia="Times New Roman" w:cs="Arial Narrow"/>
                          <w:color w:val="auto"/>
                          <w:lang w:val="bg-BG" w:bidi="ar-SA"/>
                        </w:rPr>
                        <w:t>Грозде, преработено от производителя</w:t>
                      </w:r>
                      <w:r>
                        <w:rPr>
                          <w:kern w:val="2"/>
                          <w:szCs w:val="20"/>
                          <w:smallCaps/>
                          <w:sz w:val="20"/>
                          <w:rFonts w:ascii="Arial Narrow" w:hAnsi="Arial Narrow" w:eastAsia="Times New Roman" w:cs="Arial Narrow"/>
                          <w:color w:val="auto"/>
                          <w:lang w:bidi="ar-SA" w:val="en-US"/>
                        </w:rPr>
                        <w:t xml:space="preserve"> 359 401 </w:t>
                      </w:r>
                      <w:r>
                        <w:rPr>
                          <w:kern w:val="2"/>
                          <w:szCs w:val="20"/>
                          <w:smallCaps/>
                          <w:sz w:val="20"/>
                          <w:rFonts w:ascii="Arial Narrow" w:hAnsi="Arial Narrow" w:eastAsia="Times New Roman" w:cs="Arial Narrow"/>
                          <w:color w:val="auto"/>
                          <w:lang w:bidi="ar-SA" w:val="bg-BG"/>
                        </w:rPr>
                        <w:t>тона</w:t>
                      </w:r>
                    </w:p>
                  </w:txbxContent>
                </v:textbox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6150</wp:posOffset>
                </wp:positionH>
                <wp:positionV relativeFrom="paragraph">
                  <wp:posOffset>1209040</wp:posOffset>
                </wp:positionV>
                <wp:extent cx="1085850" cy="164592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645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auto"/>
                                <w:lang w:val="bg-BG" w:bidi="ar-SA"/>
                              </w:rPr>
                              <w:t>Преработка на изкупено грозде (вкл. ишлем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304 089</w:t>
                            </w:r>
                            <w:r>
                              <w:rPr>
                                <w:kern w:val="2"/>
                                <w:szCs w:val="20"/>
                                <w:smallCaps/>
                                <w:sz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mallCaps/>
                                <w:sz w:val="20"/>
                                <w:rFonts w:ascii="Arial Narrow" w:hAnsi="Arial Narrow" w:eastAsia="Times New Roman" w:cs="Arial Narrow"/>
                                <w:color w:val="auto"/>
                                <w:lang w:bidi="ar-SA" w:val="bg-BG"/>
                              </w:rPr>
                              <w:t>т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74.5pt;margin-top:95.2pt;width:85.45pt;height:12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smallCaps/>
                          <w:rFonts w:ascii="Arial Narrow" w:hAnsi="Arial Narrow" w:eastAsia="Times New Roman" w:cs="Arial Narrow"/>
                          <w:color w:val="auto"/>
                          <w:lang w:val="bg-BG" w:bidi="ar-SA"/>
                        </w:rPr>
                        <w:t>Преработка на изкупено грозде (вкл. ишлеме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smallCap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304 089</w:t>
                      </w:r>
                      <w:r>
                        <w:rPr>
                          <w:kern w:val="2"/>
                          <w:szCs w:val="20"/>
                          <w:smallCaps/>
                          <w:sz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mallCaps/>
                          <w:sz w:val="20"/>
                          <w:rFonts w:ascii="Arial Narrow" w:hAnsi="Arial Narrow" w:eastAsia="Times New Roman" w:cs="Arial Narrow"/>
                          <w:color w:val="auto"/>
                          <w:lang w:bidi="ar-SA" w:val="bg-BG"/>
                        </w:rPr>
                        <w:t>то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890905</wp:posOffset>
                </wp:positionV>
                <wp:extent cx="1600200" cy="9144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FFFFFF"/>
                                <w:lang w:val="bg-BG" w:bidi="ar-SA"/>
                              </w:rPr>
                              <w:t>За прясна консумац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FFFFFF"/>
                                <w:lang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FFFFFF"/>
                                <w:lang w:val="en-US" w:bidi="ar-SA"/>
                              </w:rPr>
                              <w:t>59 874 тона(8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f" o:allowincell="f" style="position:absolute;margin-left:378pt;margin-top:70.15pt;width:12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FFFFFF"/>
                          <w:lang w:val="bg-BG" w:bidi="ar-SA"/>
                        </w:rPr>
                        <w:t>За прясна консумация</w:t>
                      </w: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FFFFFF"/>
                          <w:lang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FFFFFF"/>
                          <w:lang w:val="en-US" w:bidi="ar-SA"/>
                        </w:rPr>
                        <w:t>59 874 тона(8%)</w:t>
                      </w:r>
                    </w:p>
                  </w:txbxContent>
                </v:textbox>
                <v:fill o:detectmouseclick="t" type="solid" color2="#ffcc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5990</wp:posOffset>
                </wp:positionH>
                <wp:positionV relativeFrom="paragraph">
                  <wp:posOffset>3168650</wp:posOffset>
                </wp:positionV>
                <wp:extent cx="2263140" cy="154622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15462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auto"/>
                                <w:lang w:val="bg-BG" w:bidi="ar-SA"/>
                              </w:rPr>
                              <w:t>Преработка на грозд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663 491 </w:t>
                            </w:r>
                            <w:r>
                              <w:rPr>
                                <w:kern w:val="2"/>
                                <w:szCs w:val="20"/>
                                <w:smallCaps/>
                                <w:sz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т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f" o:allowincell="f" style="position:absolute;margin-left:173.7pt;margin-top:249.5pt;width:178.15pt;height:1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auto"/>
                          <w:lang w:val="bg-BG" w:bidi="ar-SA"/>
                        </w:rPr>
                        <w:t>Преработка на грозде</w:t>
                      </w: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smallCap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663 491 </w:t>
                      </w:r>
                      <w:r>
                        <w:rPr>
                          <w:kern w:val="2"/>
                          <w:szCs w:val="20"/>
                          <w:smallCaps/>
                          <w:sz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тона</w:t>
                      </w:r>
                    </w:p>
                  </w:txbxContent>
                </v:textbox>
                <v:fill o:detectmouseclick="t" type="solid" color2="#cc66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85725" distR="114935" simplePos="0" locked="0" layoutInCell="0" allowOverlap="1" relativeHeight="26">
                <wp:simplePos x="0" y="0"/>
                <wp:positionH relativeFrom="column">
                  <wp:posOffset>3943350</wp:posOffset>
                </wp:positionH>
                <wp:positionV relativeFrom="paragraph">
                  <wp:posOffset>751840</wp:posOffset>
                </wp:positionV>
                <wp:extent cx="574040" cy="494030"/>
                <wp:effectExtent l="0" t="190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493920"/>
                          <a:chOff x="0" y="0"/>
                          <a:chExt cx="574200" cy="493920"/>
                        </a:xfrm>
                      </wpg:grpSpPr>
                      <wps:wsp>
                        <wps:cNvSpPr txBox="1"/>
                        <wps:spPr>
                          <a:xfrm>
                            <a:off x="99000" y="118800"/>
                            <a:ext cx="4748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4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003400">
                            <a:off x="-124560" y="158040"/>
                            <a:ext cx="459000" cy="158040"/>
                          </a:xfrm>
                          <a:custGeom>
                            <a:avLst/>
                            <a:gdLst>
                              <a:gd name="textAreaLeft" fmla="*/ 40680 w 260280"/>
                              <a:gd name="textAreaRight" fmla="*/ 227880 w 260280"/>
                              <a:gd name="textAreaTop" fmla="*/ 22320 h 89640"/>
                              <a:gd name="textAreaBottom" fmla="*/ 67320 h 8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68.55pt;width:55.1pt;height:29.55pt" coordorigin="6012,1371" coordsize="1102,5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66;top:1371;width:747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4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14;top:1432;width:722;height:248;mso-wrap-style:none;v-text-anchor:middle;rotation:83" type="_x0000_t9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93980" simplePos="0" locked="0" layoutInCell="0" allowOverlap="1" relativeHeight="27">
                <wp:simplePos x="0" y="0"/>
                <wp:positionH relativeFrom="column">
                  <wp:posOffset>2571750</wp:posOffset>
                </wp:positionH>
                <wp:positionV relativeFrom="paragraph">
                  <wp:posOffset>751840</wp:posOffset>
                </wp:positionV>
                <wp:extent cx="648970" cy="6102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" cy="610200"/>
                          <a:chOff x="0" y="0"/>
                          <a:chExt cx="649080" cy="61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5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885800">
                            <a:off x="60480" y="243720"/>
                            <a:ext cx="639360" cy="152280"/>
                          </a:xfrm>
                          <a:custGeom>
                            <a:avLst/>
                            <a:gdLst>
                              <a:gd name="textAreaLeft" fmla="*/ 56520 w 362520"/>
                              <a:gd name="textAreaRight" fmla="*/ 317520 w 362520"/>
                              <a:gd name="textAreaTop" fmla="*/ 21600 h 86400"/>
                              <a:gd name="textAreaBottom" fmla="*/ 6480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59.2pt;width:55.05pt;height:31.2pt" coordorigin="4050,1184" coordsize="1101,624">
                <v:shape id="shape_0" stroked="f" o:allowincell="f" style="position:absolute;left:4050;top:1184;width:71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46;top:1567;width:1006;height:239;mso-wrap-style:none;v-text-anchor:middle;rotation:131" type="_x0000_t9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4870</wp:posOffset>
                </wp:positionH>
                <wp:positionV relativeFrom="paragraph">
                  <wp:posOffset>3062605</wp:posOffset>
                </wp:positionV>
                <wp:extent cx="1831340" cy="1028700"/>
                <wp:effectExtent l="0" t="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102888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FFFFFF"/>
                                <w:lang w:val="bg-BG" w:bidi="ar-SA"/>
                              </w:rPr>
                              <w:t>За производство на ви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FFFFFF"/>
                                <w:lang w:val="en-US" w:bidi="ar-SA"/>
                              </w:rPr>
                              <w:t xml:space="preserve"> 579 672 тона (80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f" o:allowincell="f" style="position:absolute;margin-left:368.1pt;margin-top:241.15pt;width:144.1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FFFFFF"/>
                          <w:lang w:val="bg-BG" w:bidi="ar-SA"/>
                        </w:rPr>
                        <w:t>За производство на вин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FFFFFF"/>
                          <w:lang w:val="en-US" w:bidi="ar-SA"/>
                        </w:rPr>
                        <w:t xml:space="preserve"> 579 672 тона (80%)</w:t>
                      </w:r>
                    </w:p>
                  </w:txbxContent>
                </v:textbox>
                <v:fill o:detectmouseclick="t" type="solid" color2="#ffcc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3430</wp:posOffset>
                </wp:positionH>
                <wp:positionV relativeFrom="paragraph">
                  <wp:posOffset>2146935</wp:posOffset>
                </wp:positionV>
                <wp:extent cx="1922780" cy="82296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82296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FFFFFF"/>
                                <w:lang w:val="bg-BG" w:bidi="ar-SA"/>
                              </w:rPr>
                              <w:t xml:space="preserve">За други продук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smallCaps/>
                                <w:rFonts w:ascii="Arial Narrow" w:hAnsi="Arial Narrow" w:eastAsia="Times New Roman" w:cs="Arial Narrow"/>
                                <w:color w:val="FFFFFF"/>
                                <w:lang w:val="en-US" w:bidi="ar-SA"/>
                              </w:rPr>
                              <w:t>83 818 тона (12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f" o:allowincell="f" style="position:absolute;margin-left:360.9pt;margin-top:169.05pt;width:151.3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FFFFFF"/>
                          <w:lang w:val="bg-BG" w:bidi="ar-SA"/>
                        </w:rPr>
                        <w:t xml:space="preserve">За други продукт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smallCaps/>
                          <w:rFonts w:ascii="Arial Narrow" w:hAnsi="Arial Narrow" w:eastAsia="Times New Roman" w:cs="Arial Narrow"/>
                          <w:color w:val="FFFFFF"/>
                          <w:lang w:val="en-US" w:bidi="ar-SA"/>
                        </w:rPr>
                        <w:t>83 818 тона (12%)</w:t>
                      </w:r>
                    </w:p>
                  </w:txbxContent>
                </v:textbox>
                <v:fill o:detectmouseclick="t" type="solid" color2="#ffcc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88900" simplePos="0" locked="0" layoutInCell="0" allowOverlap="1" relativeHeight="32">
                <wp:simplePos x="0" y="0"/>
                <wp:positionH relativeFrom="column">
                  <wp:posOffset>4217670</wp:posOffset>
                </wp:positionH>
                <wp:positionV relativeFrom="paragraph">
                  <wp:posOffset>3678555</wp:posOffset>
                </wp:positionV>
                <wp:extent cx="811530" cy="186690"/>
                <wp:effectExtent l="0" t="81915" r="0" b="1250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7400">
                          <a:off x="0" y="0"/>
                          <a:ext cx="811440" cy="186840"/>
                        </a:xfrm>
                        <a:custGeom>
                          <a:avLst/>
                          <a:gdLst>
                            <a:gd name="textAreaLeft" fmla="*/ 71640 w 460080"/>
                            <a:gd name="textAreaRight" fmla="*/ 402840 w 460080"/>
                            <a:gd name="textAreaTop" fmla="*/ 26280 h 105840"/>
                            <a:gd name="textAreaBottom" fmla="*/ 79560 h 10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05pt;margin-top:289.6pt;width:63.85pt;height:14.65pt;mso-wrap-style:none;v-text-anchor:middle;rotation:33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bg-BG"/>
        </w:rPr>
        <w:t>Общото производство на грозде в страната за 2000 год. е         723 366 т /Таблица 71/. В Южния район се произвежда най-голямото количество грозде –      265 хил.тона, следван от Източния –  210 хил.тона, Северния – 177 хил.тона и Югозападния – 71 хил.тона. Средният добив от грозде за страната е 4,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  <w:lang w:val="bg-BG"/>
        </w:rPr>
        <w:t>1 т/ха. Най-висок е добивът в Югозападния район – 7,04 т/ха, следван от Източния – 5,46 т/ха, Южния – 4,59 т/ха и Северния –   4,31 т/ха. Наблюдаваните разлики в добивите могат да се обяснят и с разликите в провежданите агротехнически мероприят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83430</wp:posOffset>
                </wp:positionH>
                <wp:positionV relativeFrom="paragraph">
                  <wp:posOffset>1026160</wp:posOffset>
                </wp:positionV>
                <wp:extent cx="365760" cy="2743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0.8pt;mso-position-vertical-relative:text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4067175</wp:posOffset>
                </wp:positionV>
                <wp:extent cx="548640" cy="2743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lang w:val="bg-BG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bg-BG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20.25pt;mso-position-vertical-relative:text;margin-left:32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lang w:val="bg-BG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8</w:t>
                      </w:r>
                      <w:r>
                        <w:rPr>
                          <w:rFonts w:cs="Arial Narrow" w:ascii="Arial Narrow" w:hAnsi="Arial Narrow"/>
                          <w:b/>
                          <w:lang w:val="bg-BG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969895</wp:posOffset>
                </wp:positionV>
                <wp:extent cx="354330" cy="2743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4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21.6pt;mso-wrap-distance-left:9.05pt;mso-wrap-distance-right:9.05pt;mso-wrap-distance-top:0pt;mso-wrap-distance-bottom:0pt;margin-top:233.8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5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7670</wp:posOffset>
                </wp:positionH>
                <wp:positionV relativeFrom="paragraph">
                  <wp:posOffset>3220720</wp:posOffset>
                </wp:positionV>
                <wp:extent cx="457200" cy="2743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53.6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2854960</wp:posOffset>
                </wp:positionV>
                <wp:extent cx="445770" cy="29781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4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5pt;mso-wrap-distance-left:9.05pt;mso-wrap-distance-right:9.05pt;mso-wrap-distance-top:0pt;mso-wrap-distance-bottom:0pt;margin-top:224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4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</w:tabs>
        <w:ind w:right="6399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20"/>
          <w:tab w:val="left" w:pos="3240" w:leader="none"/>
        </w:tabs>
        <w:ind w:right="6399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20"/>
          <w:tab w:val="left" w:pos="3240" w:leader="none"/>
        </w:tabs>
        <w:ind w:right="6399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20"/>
          <w:tab w:val="left" w:pos="3240" w:leader="none"/>
        </w:tabs>
        <w:ind w:right="6399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20"/>
          <w:tab w:val="left" w:pos="3240" w:leader="none"/>
        </w:tabs>
        <w:ind w:right="6399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right="279" w:firstLine="54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BodyTextIndent2"/>
        <w:ind w:firstLine="709"/>
        <w:rPr>
          <w:color w:val="000000"/>
        </w:rPr>
      </w:pPr>
      <w:r>
        <w:rPr>
          <w:color w:val="000000"/>
        </w:rPr>
        <w:t>Предлаганото на пазара грозде е в повечето случаи с незадоволително технологично качество. Причините за това са влошеното фитосанитарно и агротехническо състояние на лозята, породено от субективни, икономически и организационни фактори.</w:t>
      </w:r>
    </w:p>
    <w:p>
      <w:pPr>
        <w:pStyle w:val="BodyText2"/>
        <w:ind w:firstLine="720"/>
        <w:rPr/>
      </w:pPr>
      <w:r>
        <w:rPr>
          <w:rFonts w:cs="Arial" w:ascii="Arial" w:hAnsi="Arial"/>
          <w:sz w:val="24"/>
          <w:lang w:val="en-US"/>
        </w:rPr>
        <w:t>От</w:t>
      </w:r>
      <w:r>
        <w:rPr>
          <w:rFonts w:cs="Arial" w:ascii="Arial" w:hAnsi="Arial"/>
          <w:sz w:val="24"/>
          <w:lang w:val="bg-BG"/>
        </w:rPr>
        <w:t xml:space="preserve"> 723 366 тона произведено грозде, 92% или 663.5 хил. тона са предназначени за преработка и около 60 хил.тона за прясна консумация (8%) /Таблица 70/. От общото количество грозде за преработка около 54% е собствена суровина (359,4 хил. тона), а останалите 46% е грозде, получено за преработка от други производители. </w:t>
      </w:r>
    </w:p>
    <w:p>
      <w:pPr>
        <w:pStyle w:val="BodyText2"/>
        <w:ind w:right="99" w:firstLine="720"/>
        <w:rPr/>
      </w:pPr>
      <w:r>
        <w:rPr>
          <w:rFonts w:cs="Arial" w:ascii="Arial" w:hAnsi="Arial"/>
          <w:sz w:val="24"/>
          <w:lang w:val="bg-BG"/>
        </w:rPr>
        <w:t>Промишлената преработка на гроздето е съсредоточена в 90</w:t>
      </w:r>
      <w:r>
        <w:rPr>
          <w:rFonts w:cs="Arial" w:ascii="Arial" w:hAnsi="Arial"/>
          <w:sz w:val="24"/>
          <w:vertAlign w:val="superscript"/>
          <w:lang w:val="bg-BG"/>
        </w:rPr>
        <w:t>-те</w:t>
      </w:r>
      <w:r>
        <w:rPr>
          <w:rFonts w:cs="Arial" w:ascii="Arial" w:hAnsi="Arial"/>
          <w:sz w:val="24"/>
          <w:lang w:val="bg-BG"/>
        </w:rPr>
        <w:t xml:space="preserve"> най-големи винзавода в България. За винификация е предназначено 87% от преработеното грозде и 13% за други цели, с изключение на прясна консумация. Групата “други” включва гроздето, използвано за производство на дестилати, напитки и продукти от грозде. </w:t>
      </w:r>
    </w:p>
    <w:p>
      <w:pPr>
        <w:pStyle w:val="BodyText2"/>
        <w:ind w:right="99"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BodyText2"/>
        <w:ind w:right="99"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BodyText2"/>
        <w:ind w:right="99"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BodyText2"/>
        <w:ind w:right="99"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BodyText2"/>
        <w:ind w:right="99"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BodyText2"/>
        <w:ind w:right="99"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BodyText2"/>
        <w:ind w:right="99"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BodyText2"/>
        <w:ind w:right="99"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ind w:right="279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аблица 70</w:t>
      </w:r>
    </w:p>
    <w:p>
      <w:pPr>
        <w:pStyle w:val="Normal"/>
        <w:ind w:right="279" w:hanging="0"/>
        <w:jc w:val="both"/>
        <w:rPr/>
      </w:pPr>
      <w:r>
        <w:rPr/>
        <w:t>Грозде за преработка и прясна консумация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00"/>
        <w:gridCol w:w="900"/>
        <w:gridCol w:w="1620"/>
        <w:gridCol w:w="1080"/>
        <w:gridCol w:w="180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Лозаро-винарски район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Грозде за преработ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Грозде за прясна консумац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о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eastAsia="Arial" w:cs="Arial" w:ascii="Arial" w:hAnsi="Arial"/>
                <w:b/>
                <w:color w:val="00000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bg-BG"/>
              </w:rPr>
              <w:t>(то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Количество (т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Количество (тона)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вер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57 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9 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77 368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точ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90 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9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10 012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ж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45 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8 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64 657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гозапад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69 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71 329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663 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59 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8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723 366</w:t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lang w:val="bg-BG"/>
        </w:rPr>
      </w:pPr>
      <w:r>
        <w:rPr>
          <w:rFonts w:cs="Arial Narrow" w:ascii="Arial Narrow" w:hAnsi="Arial Narrow"/>
          <w:sz w:val="12"/>
          <w:lang w:val="bg-BG"/>
        </w:rPr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 xml:space="preserve">Източник: МЗГ, отдел “ Агростатистика” </w:t>
      </w:r>
    </w:p>
    <w:p>
      <w:pPr>
        <w:pStyle w:val="Normal"/>
        <w:rPr>
          <w:rFonts w:ascii="Arial Narrow" w:hAnsi="Arial Narrow" w:cs="Arial Narrow"/>
          <w:sz w:val="16"/>
          <w:lang w:val="en-US"/>
        </w:rPr>
      </w:pPr>
      <w:r>
        <w:rPr>
          <w:rFonts w:cs="Arial Narrow" w:ascii="Arial Narrow" w:hAnsi="Arial Narrow"/>
          <w:sz w:val="16"/>
          <w:lang w:val="en-US"/>
        </w:rPr>
      </w:r>
    </w:p>
    <w:p>
      <w:pPr>
        <w:pStyle w:val="BodyText2"/>
        <w:ind w:right="360" w:firstLine="7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Дяловете на изкупеното грозде за преработка е разпределено неравномерно по отделните райони. В Северния и Югозападния райони изкупеното грозде е едва 30%, докато този дял достига 70% в Южния район. Количеството преработено грозде в Източния район като отношение между изкупено и собствено е еднакво. От 304 хил.тона грозде, предназначено за продажба чрез посредници или директно около 50% е договаряно с предварителен договор.</w:t>
      </w:r>
    </w:p>
    <w:p>
      <w:pPr>
        <w:pStyle w:val="BodyText2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2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5.        Винопроизводство</w:t>
      </w:r>
    </w:p>
    <w:p>
      <w:pPr>
        <w:pStyle w:val="BodyText2"/>
        <w:jc w:val="left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ind w:right="99" w:firstLine="720"/>
        <w:jc w:val="both"/>
        <w:rPr/>
      </w:pPr>
      <w:r>
        <w:rPr>
          <w:rFonts w:cs="Arial" w:ascii="Arial" w:hAnsi="Arial"/>
          <w:lang w:val="bg-BG"/>
        </w:rPr>
        <w:t xml:space="preserve">Производството на вино в България достига 3 305 хил. хл /Таблица 71/. Най-големият производител на вина е Северният район с около   1 140 хил.хл или 34% от общото производство. Южният район, разполагащ с най-големи по площ насаждения, заема трето място по производство - с   954 хил.хл вино след Източния, който произвежда 998 хил.хл. Виното, произведено за домашна консумация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lang w:val="bg-BG"/>
        </w:rPr>
        <w:t xml:space="preserve">  2 000 хил. хл или 60% от общия обем. Трапезните вина заемат 21% или 679 хил.хл от произведеното вино, а качествените вина са 19% или 627 хил.хл. Най-голямо количество трапезни вина – 275,5 хил.хл, са произведени в Южния район. Водещ в производството на качествени вина отново е Южният район – 247,5 хил.хл. Делът на виното за домашна консумация в този район е по-малък от 50%. Този дял достига 90% в Югозападния район.</w:t>
      </w:r>
    </w:p>
    <w:p>
      <w:pPr>
        <w:pStyle w:val="Normal"/>
        <w:jc w:val="right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mallCaps/>
          <w:lang w:val="bg-BG"/>
        </w:rPr>
      </w:pPr>
      <w:r>
        <w:rPr>
          <w:rFonts w:cs="Arial" w:ascii="Arial" w:hAnsi="Arial"/>
          <w:smallCaps/>
          <w:lang w:val="bg-BG"/>
        </w:rPr>
        <w:t>Таблица 71</w:t>
      </w:r>
    </w:p>
    <w:p>
      <w:pPr>
        <w:pStyle w:val="Normal"/>
        <w:jc w:val="both"/>
        <w:rPr>
          <w:rFonts w:ascii="Arial" w:hAnsi="Arial" w:cs="Arial"/>
          <w:b/>
          <w:b/>
          <w:smallCaps/>
          <w:lang w:val="en-US"/>
        </w:rPr>
      </w:pPr>
      <w:r>
        <w:rPr>
          <w:rFonts w:cs="Arial" w:ascii="Arial" w:hAnsi="Arial"/>
          <w:b/>
          <w:smallCaps/>
          <w:lang w:val="en-US"/>
        </w:rPr>
        <w:t xml:space="preserve">Производство на различни категории вино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364"/>
        <w:gridCol w:w="796"/>
        <w:gridCol w:w="1440"/>
        <w:gridCol w:w="720"/>
        <w:gridCol w:w="1440"/>
        <w:gridCol w:w="720"/>
        <w:gridCol w:w="1260"/>
        <w:gridCol w:w="900"/>
      </w:tblGrid>
      <w:tr>
        <w:trPr>
          <w:trHeight w:val="7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Лозаро-винарски райо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Качествени в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Трапезни в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Вина за домашна консум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Общо</w:t>
            </w:r>
          </w:p>
        </w:tc>
      </w:tr>
      <w:tr>
        <w:trPr>
          <w:trHeight w:val="39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eastAsia="Arial Unicode MS"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извод-ство (хл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извод-ство (х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извод-ство (х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извод---ство (х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вер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34 6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00 8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799 9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 135 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4%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точ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32 7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91 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573 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98 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ж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47 5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75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430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54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9%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гозапад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2 1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0 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95 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17 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7%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627 1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678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 999 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 305 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00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lang w:val="bg-BG"/>
        </w:rPr>
      </w:pPr>
      <w:r>
        <w:rPr>
          <w:rFonts w:eastAsia="Arial" w:cs="Arial" w:ascii="Arial" w:hAnsi="Arial"/>
          <w:sz w:val="16"/>
          <w:lang w:val="en-US"/>
        </w:rPr>
        <w:t xml:space="preserve">        </w:t>
      </w:r>
      <w:r>
        <w:rPr>
          <w:rFonts w:cs="Arial" w:ascii="Arial" w:hAnsi="Arial"/>
          <w:sz w:val="16"/>
          <w:lang w:val="bg-BG"/>
        </w:rPr>
        <w:t xml:space="preserve">Източник: МЗГ, отдел “ Агростатистика” </w:t>
      </w:r>
    </w:p>
    <w:p>
      <w:pPr>
        <w:pStyle w:val="Normal"/>
        <w:jc w:val="both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rPr>
          <w:lang w:val="en-US"/>
        </w:rPr>
      </w:pPr>
      <w:r>
        <w:rPr/>
        <w:t>Северният и Южният райони са специализирани в производството на червени вина. Във всеки един от тях е произведено повече от 700 хил.хл, а в Източния район преобладава производството на бели вина.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оизведените червени тихи вина през 2000 год. са   2 145 хил. хл /Таблица 72/. Това е повече от 65% от общото производство. Около 63% от червените вина се получават при домашни условия. В Югозападния регион 90% от произведените червените вина са за домашна консумация. Най-големият производител на червени вина е Северният район - около 800 хил. хл. Следват Южният район - 724 хил. хл и Източният - 425 хил. хл. Най-висок е делът на качествените и трапезните червени вина в Южния район – около 60% от българското производство (230 хил. хл). В останалите райони се произвежда предимно вино за домашна консумация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851" w:footer="72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аблица 72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bg-BG"/>
        </w:rPr>
      </w:pPr>
      <w:r>
        <w:rPr>
          <w:rFonts w:cs="Arial" w:ascii="Arial" w:hAnsi="Arial"/>
          <w:b/>
          <w:smallCaps/>
          <w:lang w:val="bg-BG"/>
        </w:rPr>
        <w:t>Вино от червени винени  сорто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5085</wp:posOffset>
                </wp:positionV>
                <wp:extent cx="6675120" cy="23787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1026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720"/>
                              <w:gridCol w:w="1440"/>
                              <w:gridCol w:w="720"/>
                              <w:gridCol w:w="1440"/>
                              <w:gridCol w:w="720"/>
                              <w:gridCol w:w="1440"/>
                              <w:gridCol w:w="90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lang w:val="bg-BG"/>
                                    </w:rPr>
                                    <w:t>Лозаро-винарски район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Качествен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bg-BG"/>
                                    </w:rPr>
                                    <w:t>ви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lang w:val="bg-BG"/>
                                    </w:rPr>
                                    <w:t>Трапезни ви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lang w:val="bg-BG"/>
                                    </w:rPr>
                                    <w:t>Вина за домашна консум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bg-BG"/>
                                    </w:rPr>
                                    <w:t>Общ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Производ-ство (хл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Производ-ство (хл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Производ-ство (хл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роизвод-ств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(хл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 xml:space="preserve">Северен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81 24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110 56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606 1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76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797 9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3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lang w:val="bg-BG"/>
                                    </w:rPr>
                                    <w:t>Източе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83 9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67 3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273 9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64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425 2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lang w:val="bg-BG"/>
                                    </w:rPr>
                                    <w:t>Юже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230 4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32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201 3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28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292 2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724 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3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lang w:val="bg-BG"/>
                                    </w:rPr>
                                    <w:t>Югозападе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10 24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9 79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00000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bg-BG"/>
                                    </w:rPr>
                                    <w:t>177 6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bg-BG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197 6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lang w:val="bg-BG"/>
                                    </w:rPr>
                                    <w:t>Общ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405 8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19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389 1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1 349 9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63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2 144 8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bg-BG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8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87.3pt;mso-wrap-distance-left:9.05pt;mso-wrap-distance-right:9.05pt;mso-wrap-distance-top:0pt;mso-wrap-distance-bottom:0pt;margin-top:3.5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tbl>
                      <w:tblPr>
                        <w:tblW w:w="1026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1440"/>
                        <w:gridCol w:w="720"/>
                        <w:gridCol w:w="1440"/>
                        <w:gridCol w:w="720"/>
                        <w:gridCol w:w="1440"/>
                        <w:gridCol w:w="720"/>
                        <w:gridCol w:w="1440"/>
                        <w:gridCol w:w="90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lang w:val="bg-BG"/>
                              </w:rPr>
                              <w:t>Лозаро-винарски райони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Качествен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bg-BG"/>
                              </w:rPr>
                              <w:t>вина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lang w:val="bg-BG"/>
                              </w:rPr>
                              <w:t>Трапезни вина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lang w:val="bg-BG"/>
                              </w:rPr>
                              <w:t>Вина за домашна консумация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bg-BG"/>
                              </w:rPr>
                              <w:t>Общо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Производ-ство (хл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Производ-ство (хл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Производ-ство (хл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извод-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(хл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 xml:space="preserve">Северен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81 24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110 56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14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606 1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76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797 9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37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lang w:val="bg-BG"/>
                              </w:rPr>
                              <w:t>Източе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83 9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67 37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273 9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64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425 2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lang w:val="bg-BG"/>
                              </w:rPr>
                              <w:t>Юже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230 4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32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201 37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28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292 23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724 0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34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lang w:val="bg-BG"/>
                              </w:rPr>
                              <w:t>Югозападе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10 24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9 79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bg-BG"/>
                              </w:rPr>
                              <w:t>177 6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90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197 6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9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lang w:val="bg-BG"/>
                              </w:rPr>
                              <w:t>Общ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405 8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19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389 1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1 349 9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63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2 144 8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bg-BG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8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/>
        </w:rPr>
      </w:pPr>
      <w:r>
        <w:rPr>
          <w:rFonts w:cs="Arial Narrow" w:ascii="Arial Narrow" w:hAnsi="Arial Narrow"/>
          <w:sz w:val="16"/>
          <w:lang w:val="bg-BG"/>
        </w:rPr>
        <w:t xml:space="preserve">Източник: МЗГ, отдел “ Агростатистика”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оизводството на бели вина е около 999 хил. хл, което представлява около 30% от общото производство на вино в страната /Таблица 73/. Около 47% от произведеното бяло вино е в Източния район – 470 хил.хл. В домашни условия са произведени 53% от белите вина. Произведените качествени вина през 2000 год. са 204 хил. хл (20%), а трапезните – 264 хил. хл (26%)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аблица 73</w:t>
      </w:r>
    </w:p>
    <w:p>
      <w:pPr>
        <w:pStyle w:val="Normal"/>
        <w:jc w:val="both"/>
        <w:rPr>
          <w:rFonts w:ascii="Arial" w:hAnsi="Arial" w:cs="Arial"/>
          <w:b/>
          <w:b/>
          <w:smallCaps/>
          <w:lang w:val="en-US"/>
        </w:rPr>
      </w:pPr>
      <w:r>
        <w:rPr>
          <w:rFonts w:cs="Arial" w:ascii="Arial" w:hAnsi="Arial"/>
          <w:b/>
          <w:smallCaps/>
          <w:lang w:val="en-US"/>
        </w:rPr>
        <w:t>Вина от бели винени сортове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685"/>
        <w:gridCol w:w="1295"/>
        <w:gridCol w:w="677"/>
        <w:gridCol w:w="1303"/>
        <w:gridCol w:w="838"/>
        <w:gridCol w:w="1322"/>
        <w:gridCol w:w="798"/>
      </w:tblGrid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Лозаро-винарски район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Качествени вин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Трапезни вин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Вина за домашна консумац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Общо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извод-ство (хл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</w:tc>
        <w:tc>
          <w:tcPr>
            <w:tcW w:w="129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извод-ство (хл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извод-ство (хл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извод-ство (хл)</w:t>
            </w:r>
          </w:p>
        </w:tc>
        <w:tc>
          <w:tcPr>
            <w:tcW w:w="79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верен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51 415</w:t>
            </w:r>
          </w:p>
        </w:tc>
        <w:tc>
          <w:tcPr>
            <w:tcW w:w="6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%</w:t>
            </w:r>
          </w:p>
        </w:tc>
        <w:tc>
          <w:tcPr>
            <w:tcW w:w="1295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90 336</w:t>
            </w:r>
          </w:p>
        </w:tc>
        <w:tc>
          <w:tcPr>
            <w:tcW w:w="6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%</w:t>
            </w:r>
          </w:p>
        </w:tc>
        <w:tc>
          <w:tcPr>
            <w:tcW w:w="1303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59 565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%</w:t>
            </w:r>
          </w:p>
        </w:tc>
        <w:tc>
          <w:tcPr>
            <w:tcW w:w="13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01 316</w:t>
            </w:r>
          </w:p>
        </w:tc>
        <w:tc>
          <w:tcPr>
            <w:tcW w:w="7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точ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34 6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14 1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%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20 9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%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469 70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47%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ж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6 8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%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58 6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7%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38 7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5%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14 32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1%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гозапа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9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%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42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%</w:t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2 0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%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3 465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%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03 875</w:t>
            </w:r>
          </w:p>
        </w:tc>
        <w:tc>
          <w:tcPr>
            <w:tcW w:w="6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0%</w:t>
            </w:r>
          </w:p>
        </w:tc>
        <w:tc>
          <w:tcPr>
            <w:tcW w:w="1295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63 557</w:t>
            </w:r>
          </w:p>
        </w:tc>
        <w:tc>
          <w:tcPr>
            <w:tcW w:w="6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6%</w:t>
            </w:r>
          </w:p>
        </w:tc>
        <w:tc>
          <w:tcPr>
            <w:tcW w:w="1303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531 379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53%</w:t>
            </w:r>
          </w:p>
        </w:tc>
        <w:tc>
          <w:tcPr>
            <w:tcW w:w="132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98 812</w:t>
            </w:r>
          </w:p>
        </w:tc>
        <w:tc>
          <w:tcPr>
            <w:tcW w:w="79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00%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2"/>
          <w:lang w:val="bg-BG"/>
        </w:rPr>
      </w:pPr>
      <w:r>
        <w:rPr>
          <w:rFonts w:cs="Arial Narrow" w:ascii="Arial Narrow" w:hAnsi="Arial Narrow"/>
          <w:sz w:val="12"/>
          <w:lang w:val="bg-BG"/>
        </w:rPr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 xml:space="preserve">Източник: МЗГ, отдел “ Агростатистика” </w:t>
      </w:r>
    </w:p>
    <w:p>
      <w:pPr>
        <w:pStyle w:val="Normal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Произведеното вино от реколта’2000 е предназначено в по-голямата си част за домашна консумация. Винзаводите отчитат, че около 35% от произведеното от тях вино се съхранява като стоков запас. В Южния район този дял нараства на 51%. Този район е ориентиран в по-голяма степен към производство на качествени вина за разлика от Югозападния и Северния райони, където производството е предназначено за домашна консумация - съответно 90% и 70% от общия обем вино в районите. От останалата продукция 3% са насочени към вътрешния пазар и 3% за износ. Източният район изнася 9% от своето производство или 65 хил. хл, което представлява повече от 77% от износа на страната. Трябва да се отбележи почти пълната липса на износ от Северния и Югозападния район.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зависимо че всички райони произвеждат вино за пазара, ориентацията на всеки от тях по отделно може да бъде определена както следва:</w:t>
      </w:r>
    </w:p>
    <w:p>
      <w:pPr>
        <w:pStyle w:val="Normal"/>
        <w:ind w:left="72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еверен район – предимно вино за домашна консумация;</w:t>
      </w:r>
    </w:p>
    <w:p>
      <w:pPr>
        <w:pStyle w:val="Normal"/>
        <w:ind w:left="72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Югозападен район - предимно вино за домашна консумация;.</w:t>
      </w:r>
    </w:p>
    <w:p>
      <w:pPr>
        <w:pStyle w:val="Normal"/>
        <w:ind w:left="72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точен район - диверсификация на продукцията, въпреки всичко главно ориентирана към пазара за износ.</w:t>
      </w:r>
    </w:p>
    <w:p>
      <w:pPr>
        <w:pStyle w:val="Normal"/>
        <w:ind w:left="72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Южен район - виното се съхранява като стоков запас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Таблица    74                                             </w:t>
      </w:r>
    </w:p>
    <w:p>
      <w:pPr>
        <w:pStyle w:val="Normal"/>
        <w:rPr/>
      </w:pPr>
      <w:r>
        <w:rPr/>
        <w:t>Реализация на  виното по  направления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260"/>
        <w:gridCol w:w="1440"/>
        <w:gridCol w:w="1620"/>
        <w:gridCol w:w="144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Лозаро-винарски райо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Ек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Вътрешен паз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омашна консум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токови запаси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вер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%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точ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ж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1%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гозапа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%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5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5%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 xml:space="preserve">Източник: МЗГ, отдел “ Агростатистика” </w:t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lang w:val="en-US"/>
        </w:rPr>
      </w:pPr>
      <w:r>
        <w:rPr>
          <w:rFonts w:cs="Arial" w:ascii="Arial" w:hAnsi="Arial"/>
          <w:b/>
          <w:smallCaps/>
          <w:lang w:val="en-US"/>
        </w:rPr>
      </w:r>
    </w:p>
    <w:p>
      <w:pPr>
        <w:pStyle w:val="Normal"/>
        <w:rPr>
          <w:rFonts w:ascii="Arial" w:hAnsi="Arial" w:cs="Arial"/>
          <w:smallCaps/>
          <w:lang w:val="bg-BG"/>
        </w:rPr>
      </w:pPr>
      <w:r>
        <w:rPr>
          <w:rFonts w:cs="Arial" w:ascii="Arial" w:hAnsi="Arial"/>
          <w:smallCaps/>
          <w:lang w:val="bg-BG"/>
        </w:rPr>
        <w:t xml:space="preserve">Таблица  75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руги продукти от грозд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260"/>
        <w:gridCol w:w="1260"/>
        <w:gridCol w:w="1620"/>
        <w:gridCol w:w="1260"/>
        <w:gridCol w:w="1260"/>
        <w:gridCol w:w="900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Лозаро-винарски райо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Мъ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Рак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Други алкохолни напи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Друг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Общо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eastAsia="Arial Unicode MS"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х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х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х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х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вер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1 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3 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5 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41 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точ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0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02 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0 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25 7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ж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2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46 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4 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29 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602 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69%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Югозапа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62 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4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97 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1%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43 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35 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6 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71 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867 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3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 xml:space="preserve">Източник: МЗГ, отдел “ Агростатистика” </w:t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Общото производство на други продукти от грозде се изчислява на 867.3 хил.хл, като тук се включват мъст, ракия, други напитки и алкохоли и други (най-вече стафиди) /Таблица 75/. В тези производства безспорен водач е Южният район със 70% от производството. </w:t>
      </w:r>
    </w:p>
    <w:p>
      <w:pPr>
        <w:pStyle w:val="BodyTextIndent2"/>
        <w:rPr>
          <w:lang w:val="en-US"/>
        </w:rPr>
      </w:pPr>
      <w:r>
        <w:rPr/>
        <w:t xml:space="preserve">По продукти най-голям е делът на ракията 335,5 хил. хл, следвана от групата на “Другите” с 271 хил. хл. 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оизводството на мъст възлиза на 243,7 хил. хл, като 90% от мъстта се добива в Южния район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 xml:space="preserve">6. </w:t>
      </w:r>
      <w:r>
        <w:rPr>
          <w:rFonts w:cs="Arial" w:ascii="Arial" w:hAnsi="Arial"/>
          <w:b/>
          <w:color w:val="000000"/>
        </w:rPr>
        <w:t>Инвестиции</w:t>
      </w:r>
      <w:r>
        <w:rPr>
          <w:rFonts w:cs="Arial" w:ascii="Arial" w:hAnsi="Arial"/>
          <w:b/>
          <w:color w:val="000000"/>
          <w:lang w:val="bg-BG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  <w:lang w:val="bg-BG"/>
        </w:rPr>
      </w:pPr>
      <w:r>
        <w:rPr>
          <w:rFonts w:cs="Arial" w:ascii="Arial" w:hAnsi="Arial"/>
          <w:b/>
          <w:color w:val="000000"/>
          <w:highlight w:val="yellow"/>
          <w:lang w:val="bg-BG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lang w:val="bg-BG"/>
        </w:rPr>
        <w:t xml:space="preserve">По </w:t>
      </w:r>
      <w:r>
        <w:rPr>
          <w:rFonts w:cs="Arial" w:ascii="Arial" w:hAnsi="Arial"/>
          <w:b/>
          <w:color w:val="000000"/>
          <w:lang w:val="bg-BG"/>
        </w:rPr>
        <w:t>Програма САПАРД</w:t>
      </w:r>
      <w:r>
        <w:rPr>
          <w:rFonts w:cs="Arial" w:ascii="Arial" w:hAnsi="Arial"/>
          <w:color w:val="000000"/>
          <w:lang w:val="bg-BG"/>
        </w:rPr>
        <w:t xml:space="preserve"> са предвидени инвестиции за подпомагане на проекти насочени къ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подобряване на качеството и технологиите за производство на грозде чрез засаждане или подмяна на лозя и чрез повишаване нивото на агротехническите мероприя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подобряване на качеството и разнообразието на сортовете чрез контрол и сертифициран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подобряване и рационализация на преработката и маркетинга на грозде и вино.</w:t>
      </w:r>
    </w:p>
    <w:p>
      <w:pPr>
        <w:pStyle w:val="Normal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caps/>
          <w:color w:val="000000"/>
          <w:lang w:val="bg-BG"/>
        </w:rPr>
        <w:t>п</w:t>
      </w:r>
      <w:r>
        <w:rPr>
          <w:rFonts w:cs="Arial" w:ascii="Arial" w:hAnsi="Arial"/>
          <w:color w:val="000000"/>
          <w:lang w:val="bg-BG"/>
        </w:rPr>
        <w:t xml:space="preserve">о </w:t>
      </w:r>
      <w:r>
        <w:rPr>
          <w:rFonts w:cs="Arial" w:ascii="Arial" w:hAnsi="Arial"/>
          <w:b/>
          <w:color w:val="000000"/>
          <w:lang w:val="bg-BG"/>
        </w:rPr>
        <w:t>Програма ФАР</w:t>
      </w:r>
      <w:r>
        <w:rPr>
          <w:rFonts w:cs="Arial" w:ascii="Arial" w:hAnsi="Arial"/>
          <w:color w:val="000000"/>
          <w:lang w:val="bg-BG"/>
        </w:rPr>
        <w:t xml:space="preserve"> стартира проект за развитие на лозаро-винарския сектор с партньор Франция съвместно с Изпълнителната агенция по лозата и виното за две години. Одобрени са средства за 2 500 000 евро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bg-BG"/>
        </w:rPr>
        <w:tab/>
      </w:r>
      <w:r>
        <w:rPr>
          <w:rFonts w:cs="Arial" w:ascii="Arial" w:hAnsi="Arial"/>
          <w:color w:val="000000"/>
          <w:lang w:val="bg-BG"/>
        </w:rPr>
        <w:t>Основните направления на проекта са:</w:t>
      </w:r>
    </w:p>
    <w:p>
      <w:pPr>
        <w:pStyle w:val="Normal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-хармонизиране на поднормативната уредба и изграждане на адекватни структури;</w:t>
      </w:r>
    </w:p>
    <w:p>
      <w:pPr>
        <w:pStyle w:val="Normal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-техническа помощ за оборудване на лаборатории и дегустационни зали;</w:t>
      </w:r>
    </w:p>
    <w:p>
      <w:pPr>
        <w:pStyle w:val="Normal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-създаване на лозарски кадастър.</w:t>
      </w:r>
    </w:p>
    <w:p>
      <w:pPr>
        <w:pStyle w:val="Normal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aps/>
          <w:color w:val="000000"/>
        </w:rPr>
        <w:t>з</w:t>
      </w:r>
      <w:r>
        <w:rPr>
          <w:rFonts w:cs="Arial" w:ascii="Arial" w:hAnsi="Arial"/>
          <w:color w:val="000000"/>
        </w:rPr>
        <w:t>а насърчаване на българското лозарство, овощарство и планинско земеделие в района на Ловеч понастоящем се изпълнява</w:t>
      </w:r>
      <w:r>
        <w:rPr>
          <w:rFonts w:cs="Arial" w:ascii="Arial" w:hAnsi="Arial"/>
          <w:b/>
          <w:color w:val="000000"/>
        </w:rPr>
        <w:t xml:space="preserve"> шестгодишен проект за двустранно сътрудничество с Герма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bg-BG"/>
        </w:rPr>
        <w:tab/>
      </w:r>
      <w:r>
        <w:rPr>
          <w:rFonts w:cs="Arial" w:ascii="Arial" w:hAnsi="Arial"/>
          <w:color w:val="000000"/>
          <w:lang w:val="bg-BG"/>
        </w:rPr>
        <w:t>Цели на проек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техническа помощ за създаване на маточни лоз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подготовка на кадр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изграждане на система за производство на сертифициран овощен и лозов посадъчен материал.</w:t>
      </w:r>
    </w:p>
    <w:p>
      <w:pPr>
        <w:pStyle w:val="Normal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ДФ “Земеделие” отпуска преференциални </w:t>
      </w:r>
      <w:r>
        <w:rPr>
          <w:rFonts w:cs="Arial" w:ascii="Arial" w:hAnsi="Arial"/>
          <w:color w:val="000000"/>
          <w:lang w:val="bg-BG"/>
        </w:rPr>
        <w:t xml:space="preserve">кредити </w:t>
      </w:r>
      <w:r>
        <w:rPr>
          <w:rFonts w:cs="Arial" w:ascii="Arial" w:hAnsi="Arial"/>
          <w:color w:val="000000"/>
        </w:rPr>
        <w:t xml:space="preserve">по няколко направления. </w:t>
      </w:r>
      <w:r>
        <w:rPr>
          <w:rFonts w:cs="Arial" w:ascii="Arial" w:hAnsi="Arial"/>
          <w:color w:val="000000"/>
          <w:lang w:val="bg-BG"/>
        </w:rPr>
        <w:t>Предлагат се</w:t>
      </w:r>
      <w:r>
        <w:rPr>
          <w:rFonts w:cs="Arial" w:ascii="Arial" w:hAnsi="Arial"/>
          <w:color w:val="000000"/>
        </w:rPr>
        <w:t xml:space="preserve"> различни по размер и срокове на погасяване кредитни линии за създаване и възстановяване на лозя, създаване на маточна база, както и за купуване на техника и извършване на строителство, свързано с лозаро-винарския сектор. Нов момент в програмите е удължаването на сроковете за погасяване на кредитите, в т.ч. и </w:t>
      </w:r>
      <w:r>
        <w:rPr>
          <w:rFonts w:cs="Arial" w:ascii="Arial" w:hAnsi="Arial"/>
          <w:color w:val="000000"/>
          <w:lang w:val="bg-BG"/>
        </w:rPr>
        <w:t xml:space="preserve">на </w:t>
      </w:r>
      <w:r>
        <w:rPr>
          <w:rFonts w:cs="Arial" w:ascii="Arial" w:hAnsi="Arial"/>
          <w:color w:val="000000"/>
        </w:rPr>
        <w:t>срока на гратисния период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при създаване на лозя – срок за погасяване на кредита: 120 месеца с гратисен период  60 месе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при възстановяване на лозя - срок за погасяване на кредита: 60 месеца с гратисен период  24 месеца.</w:t>
      </w:r>
    </w:p>
    <w:p>
      <w:pPr>
        <w:pStyle w:val="Normal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bg-BG"/>
        </w:rPr>
        <w:t xml:space="preserve">Предоставените земи от </w:t>
      </w:r>
      <w:r>
        <w:rPr>
          <w:rFonts w:cs="Arial" w:ascii="Arial" w:hAnsi="Arial"/>
          <w:b/>
          <w:caps/>
          <w:color w:val="000000"/>
          <w:lang w:val="bg-BG"/>
        </w:rPr>
        <w:t>д</w:t>
      </w:r>
      <w:r>
        <w:rPr>
          <w:rFonts w:cs="Arial" w:ascii="Arial" w:hAnsi="Arial"/>
          <w:b/>
          <w:color w:val="000000"/>
          <w:lang w:val="bg-BG"/>
        </w:rPr>
        <w:t>ържавния поземлен фонд</w:t>
      </w:r>
      <w:r>
        <w:rPr>
          <w:rFonts w:cs="Arial" w:ascii="Arial" w:hAnsi="Arial"/>
          <w:i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 xml:space="preserve">за създаване на лозя през 2000 г. са </w:t>
      </w:r>
      <w:r>
        <w:rPr>
          <w:rFonts w:cs="Arial" w:ascii="Arial" w:hAnsi="Arial"/>
          <w:b/>
          <w:color w:val="000000"/>
          <w:lang w:val="bg-BG"/>
        </w:rPr>
        <w:t>3 459,4 ха</w:t>
      </w:r>
      <w:r>
        <w:rPr>
          <w:rFonts w:cs="Arial" w:ascii="Arial" w:hAnsi="Arial"/>
          <w:color w:val="000000"/>
          <w:lang w:val="bg-BG"/>
        </w:rPr>
        <w:t>, разпределени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за замяна – 1571,4 х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под наем – 1803,2 х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под аренда – 84,8 ха.</w:t>
      </w:r>
    </w:p>
    <w:p>
      <w:pPr>
        <w:pStyle w:val="Normal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bg-BG"/>
        </w:rPr>
      </w:pPr>
      <w:r>
        <w:rPr>
          <w:rFonts w:cs="Arial Narrow" w:ascii="Arial Narrow" w:hAnsi="Arial Narrow"/>
          <w:sz w:val="20"/>
          <w:lang w:val="bg-BG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bg-BG"/>
        </w:rPr>
        <w:t xml:space="preserve">    </w:t>
      </w:r>
      <w:r>
        <w:rPr>
          <w:rFonts w:cs="Arial" w:ascii="Arial" w:hAnsi="Arial"/>
          <w:lang w:val="bg-BG"/>
        </w:rPr>
        <w:t>В подраздел ІІ. , т. 2. “Система от икономически сметки за селското стопанство.Производствени и икономически резултати през 2000 година и прогноза за 2001 година”  данните за производство на грозде и вино са на Националния статистически институт.</w:t>
      </w:r>
      <w:r>
        <w:rPr>
          <w:lang w:val="bg-BG"/>
        </w:rPr>
        <w:t xml:space="preserve"> </w:t>
      </w:r>
    </w:p>
  </w:footnote>
  <w:footnote w:id="3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bg-BG"/>
        </w:rPr>
        <w:t xml:space="preserve">  </w:t>
      </w:r>
      <w:r>
        <w:rPr>
          <w:rFonts w:cs="Arial" w:ascii="Arial" w:hAnsi="Arial"/>
          <w:b/>
          <w:lang w:val="bg-BG"/>
        </w:rPr>
        <w:t>Разпределение на административните области по лозаро-винарски райони:</w:t>
      </w:r>
      <w:r>
        <w:rPr>
          <w:rFonts w:cs="Arial" w:ascii="Arial" w:hAnsi="Arial"/>
          <w:lang w:val="bg-BG"/>
        </w:rPr>
        <w:t xml:space="preserve">  </w:t>
      </w:r>
      <w:r>
        <w:rPr>
          <w:rFonts w:cs="Arial" w:ascii="Arial" w:hAnsi="Arial"/>
          <w:b/>
          <w:i/>
          <w:lang w:val="bg-BG"/>
        </w:rPr>
        <w:t>Северен</w:t>
      </w:r>
      <w:r>
        <w:rPr>
          <w:rFonts w:cs="Arial" w:ascii="Arial" w:hAnsi="Arial"/>
          <w:lang w:val="bg-BG"/>
        </w:rPr>
        <w:t xml:space="preserve"> – Плевен, Велико Търново, Ловеч, Габрово, Видин, Монтана, Враца, Русе, Разград, Търговище; </w:t>
      </w:r>
      <w:r>
        <w:rPr>
          <w:rFonts w:cs="Arial" w:ascii="Arial" w:hAnsi="Arial"/>
          <w:b/>
          <w:i/>
          <w:lang w:val="bg-BG"/>
        </w:rPr>
        <w:t>Източен</w:t>
      </w:r>
      <w:r>
        <w:rPr>
          <w:rFonts w:cs="Arial" w:ascii="Arial" w:hAnsi="Arial"/>
          <w:lang w:val="bg-BG"/>
        </w:rPr>
        <w:t xml:space="preserve"> – Варна, Добрич, Силистра, Шумен; Бургас; </w:t>
      </w:r>
      <w:r>
        <w:rPr>
          <w:rFonts w:cs="Arial" w:ascii="Arial" w:hAnsi="Arial"/>
          <w:b/>
          <w:i/>
          <w:lang w:val="bg-BG"/>
        </w:rPr>
        <w:t>Южен</w:t>
      </w:r>
      <w:r>
        <w:rPr>
          <w:rFonts w:cs="Arial" w:ascii="Arial" w:hAnsi="Arial"/>
          <w:lang w:val="bg-BG"/>
        </w:rPr>
        <w:t xml:space="preserve"> – Сливен, Ямбол, Пловдив, Пазарджик, Хасково, Смолян, Стара Загора, Кърджали; </w:t>
      </w:r>
      <w:r>
        <w:rPr>
          <w:rFonts w:cs="Arial" w:ascii="Arial" w:hAnsi="Arial"/>
          <w:b/>
          <w:i/>
          <w:lang w:val="bg-BG"/>
        </w:rPr>
        <w:t>Югозападен</w:t>
      </w:r>
      <w:r>
        <w:rPr>
          <w:rFonts w:cs="Arial" w:ascii="Arial" w:hAnsi="Arial"/>
          <w:lang w:val="bg-BG"/>
        </w:rPr>
        <w:t xml:space="preserve"> – Благоевград, Кюстендил, Перник, София-град, София-облас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pacing w:val="60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Comic Sans MS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360"/>
      <w:jc w:val="center"/>
      <w:outlineLvl w:val="2"/>
    </w:pPr>
    <w:rPr>
      <w:b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Comic Sans MS"/>
      <w:b/>
      <w:bCs/>
      <w:color w:val="FFFFFF"/>
      <w:sz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Comic Sans MS"/>
      <w:b/>
      <w:bCs/>
      <w:color w:val="FFFF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0" w:after="20"/>
      <w:outlineLvl w:val="7"/>
    </w:pPr>
    <w:rPr>
      <w:rFonts w:ascii="Tahoma" w:hAnsi="Tahoma" w:cs="Comic Sans MS"/>
      <w:b/>
      <w:bCs/>
      <w:smallCap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Comic Sans MS"/>
      <w:b/>
      <w:bCs/>
      <w:i/>
      <w:iCs/>
      <w:smallCaps/>
      <w:sz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260" w:hanging="0"/>
      <w:jc w:val="both"/>
    </w:pPr>
    <w:rPr>
      <w:rFonts w:ascii="Arial Narrow" w:hAnsi="Arial Narrow" w:cs="Arial Narrow"/>
      <w:i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Comic Sans MS"/>
      <w:sz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spacing w:before="20" w:after="20"/>
      <w:ind w:left="180" w:hanging="0"/>
      <w:jc w:val="both"/>
    </w:pPr>
    <w:rPr>
      <w:rFonts w:ascii="Arial" w:hAnsi="Arial" w:cs="Arial"/>
      <w:bCs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6:43:00Z</dcterms:created>
  <dc:creator>Bineau Eric</dc:creator>
  <dc:description/>
  <dc:language>en-US</dc:language>
  <cp:lastModifiedBy>Emilia Manolova</cp:lastModifiedBy>
  <cp:lastPrinted>2001-11-08T16:08:00Z</cp:lastPrinted>
  <dcterms:modified xsi:type="dcterms:W3CDTF">2001-11-08T15:11:00Z</dcterms:modified>
  <cp:revision>20</cp:revision>
  <dc:subject/>
  <dc:title>СОФИЯ 1040, бул</dc:title>
</cp:coreProperties>
</file>