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284"/>
        <w:rPr>
          <w:sz w:val="20"/>
          <w:lang w:val="en-US"/>
        </w:rPr>
      </w:pPr>
      <w:r>
        <w:rPr>
          <w:sz w:val="20"/>
        </w:rPr>
        <w:t>Приложение 9</w:t>
      </w:r>
    </w:p>
    <w:p>
      <w:pPr>
        <w:pStyle w:val="TextBody"/>
        <w:ind w:hanging="284"/>
        <w:rPr/>
      </w:pPr>
      <w:r>
        <w:rPr/>
        <w:t xml:space="preserve">Резултати от изчисляването на добавената стойност – Крайна продукция – млн. лв. 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851"/>
        <w:gridCol w:w="1417"/>
        <w:gridCol w:w="849"/>
        <w:gridCol w:w="1305"/>
        <w:gridCol w:w="822"/>
        <w:gridCol w:w="1322"/>
        <w:gridCol w:w="804"/>
      </w:tblGrid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97</w:t>
            </w:r>
            <w:r>
              <w:rPr>
                <w:rFonts w:cs="Arial" w:ascii="Arial" w:hAnsi="Arial"/>
                <w:b/>
                <w:sz w:val="18"/>
                <w:lang w:val="bg-BG"/>
              </w:rPr>
              <w:t xml:space="preserve">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1998 спрямо 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" w:firstLine="48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98</w:t>
            </w:r>
            <w:r>
              <w:rPr>
                <w:rFonts w:cs="Arial" w:ascii="Arial" w:hAnsi="Arial"/>
                <w:b/>
                <w:sz w:val="18"/>
                <w:lang w:val="bg-BG"/>
              </w:rPr>
              <w:t xml:space="preserve">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1999 спрямо 199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99</w:t>
            </w:r>
            <w:r>
              <w:rPr>
                <w:rFonts w:cs="Arial" w:ascii="Arial" w:hAnsi="Arial"/>
                <w:b/>
                <w:sz w:val="18"/>
                <w:lang w:val="bg-BG"/>
              </w:rPr>
              <w:t xml:space="preserve"> 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2000 спрямо 19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00</w:t>
            </w:r>
            <w:r>
              <w:rPr>
                <w:rFonts w:cs="Arial" w:ascii="Arial" w:hAnsi="Arial"/>
                <w:b/>
                <w:sz w:val="18"/>
                <w:lang w:val="bg-BG"/>
              </w:rPr>
              <w:t xml:space="preserve"> г.</w:t>
            </w:r>
          </w:p>
        </w:tc>
      </w:tr>
      <w:tr>
        <w:trPr>
          <w:trHeight w:val="278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</w:rPr>
              <w:t>Зърнени култур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7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8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,7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Пшеница и лимец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,4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Мека пшениц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,4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Ръж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Ечеми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,4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Овес и зърнени смес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Царевица за зърн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Ориз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Други зърнен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чески култур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39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Маслодайни семе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,7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Слънчогле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Со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Други маслодайн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теинодайни култур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ютю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харно цвекл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руги технически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Влакнодайни култур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Други технически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ражни култур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7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Царевица за силаж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Кореноплодни фураж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Други фуражн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ленчуц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49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6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Пресни зеленчуц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9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40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4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Дома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Други пресни зеленчуц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6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3,4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вет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Разсадниц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3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</w:tr>
      <w:tr>
        <w:trPr>
          <w:trHeight w:val="374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Декоративни растения, вкл.коледни дръвчет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Създаване и отглеждан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ртоф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0,6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дов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,1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</w:t>
            </w:r>
            <w:r>
              <w:rPr>
                <w:rFonts w:cs="Arial" w:ascii="Arial" w:hAnsi="Arial"/>
                <w:sz w:val="18"/>
                <w:lang w:val="bg-BG"/>
              </w:rPr>
              <w:t>Пр</w:t>
            </w:r>
            <w:r>
              <w:rPr>
                <w:rFonts w:cs="Arial" w:ascii="Arial" w:hAnsi="Arial"/>
                <w:sz w:val="18"/>
              </w:rPr>
              <w:t>есни плодов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,4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Ябъл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Круш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Прасков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Други пресни плодов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зде-всичк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Друго грозд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растениевъдни култур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ме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7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растениевъдни продук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4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дукция от растениевъдствот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4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7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589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8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794,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546,3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скостопански живо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9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719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792,4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Едър рогат добитъ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Свин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20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9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,8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Кон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Овце и коз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Птиц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Други животн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8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укти от животновъдствот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66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8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11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Мляк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1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,9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Яйц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,1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Други продукти от животновъдствот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9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bg-BG"/>
              </w:rPr>
              <w:t>Непра</w:t>
            </w:r>
            <w:r>
              <w:rPr>
                <w:rFonts w:cs="Arial" w:ascii="Arial" w:hAnsi="Arial"/>
                <w:sz w:val="18"/>
              </w:rPr>
              <w:t>на въл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Копринени пашку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продукти от животновъдствот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7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дукция от животновъдствот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 86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1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65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8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618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03,3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дукция на селскостопански ст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3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85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41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349,6</w:t>
            </w:r>
          </w:p>
        </w:tc>
      </w:tr>
      <w:tr>
        <w:trPr>
          <w:trHeight w:val="2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дукция на селскостопански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9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1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2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скостопански услу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ing of milk quot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дукция от селското стопанств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746,7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2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234,0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3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794,3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8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701,8</w:t>
            </w:r>
          </w:p>
        </w:tc>
      </w:tr>
      <w:tr>
        <w:trPr>
          <w:trHeight w:val="374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еселскостопански неотделими второстепенни дейнос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2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65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21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7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работка на селскостопански продук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518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зърнен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зеленчуц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8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плодов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3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вин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животн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,1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животински продук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мляк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1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др.животински прод</w:t>
            </w:r>
            <w:r>
              <w:rPr>
                <w:rFonts w:cs="Arial" w:ascii="Arial" w:hAnsi="Arial"/>
                <w:sz w:val="18"/>
                <w:lang w:val="bg-BG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4</w:t>
            </w:r>
          </w:p>
        </w:tc>
      </w:tr>
      <w:tr>
        <w:trPr>
          <w:trHeight w:val="389" w:hRule="atLeast"/>
        </w:trPr>
        <w:tc>
          <w:tcPr>
            <w:tcW w:w="24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руги неотделими второстепенни дей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,0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2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,8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6</w:t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дукция от отрасъл 'Селско стопанство'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448,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4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999,3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5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615,9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8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509,0</w:t>
            </w:r>
          </w:p>
        </w:tc>
      </w:tr>
      <w:tr>
        <w:trPr>
          <w:trHeight w:val="278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еждинно потребление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603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67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340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51,4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мена и посадъчен материа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9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тавено от други селскостопански предприят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3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упено извън сект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ива и масл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7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0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електриче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газ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и горив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937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0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рове и почвени подобрител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тавено от други селскостопански предприят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упено извън сект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2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,7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едено и потребено в самото стопан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6</w:t>
            </w:r>
          </w:p>
        </w:tc>
      </w:tr>
      <w:tr>
        <w:trPr>
          <w:trHeight w:val="374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парати за растителна защита и пестицид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теринарни разход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ражни добавк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4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7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,8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тавено от други селскостопански предприят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8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упено извън сект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едено и потребено в самото стопанств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дръжка на суровин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2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5,0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дръжка на сград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скостопански услу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стоки и услу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,</w:t>
            </w:r>
            <w:r>
              <w:rPr>
                <w:rFonts w:cs="Arial" w:ascii="Arial" w:hAnsi="Arial"/>
                <w:sz w:val="18"/>
                <w:lang w:val="bg-BG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</w:rPr>
              <w:t>59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,6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тавено от други селскостопански предприят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упено извън сектора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</w:rPr>
              <w:t>280,1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</w:rPr>
              <w:t>58,9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6</w:t>
            </w:r>
          </w:p>
        </w:tc>
        <w:tc>
          <w:tcPr>
            <w:tcW w:w="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9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,4</w:t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утна добавена стойност по базисни цен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845,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2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532,3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3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75,2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3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057,6</w:t>
            </w:r>
          </w:p>
        </w:tc>
      </w:tr>
      <w:tr>
        <w:trPr>
          <w:trHeight w:val="278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требление на основен капитал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,5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борудван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град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ъздаване и отглеждан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и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9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,9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  <w:tc>
          <w:tcPr>
            <w:tcW w:w="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,1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,5</w:t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етна добавена стойност по базисни цен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28,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4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38,4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6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096,1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3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76,1</w:t>
            </w:r>
          </w:p>
        </w:tc>
      </w:tr>
      <w:tr>
        <w:trPr>
          <w:trHeight w:val="278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енсации на наетит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,9</w:t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данъци върху производството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субсидии върху производството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16,7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8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5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ход по фактори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45,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4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52,3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5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105,8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3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91,1</w:t>
            </w:r>
          </w:p>
        </w:tc>
      </w:tr>
      <w:tr>
        <w:trPr>
          <w:trHeight w:val="4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периращ излишък / Смесен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93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1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630,2</w:t>
            </w:r>
          </w:p>
        </w:tc>
      </w:tr>
      <w:tr>
        <w:trPr>
          <w:trHeight w:val="278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ен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ни лихв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ени лихви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едприемачески доход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09,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1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923,7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6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02,0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4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630,2</w:t>
            </w:r>
          </w:p>
        </w:tc>
      </w:tr>
      <w:tr>
        <w:trPr>
          <w:trHeight w:val="278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Допълнителни резулта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ичко данъци по продук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ичко субсидии по продук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дукция от отрасъл 'Селско стопанство' по цени на производите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44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4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6 999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615,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9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509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48:00Z</dcterms:created>
  <dc:creator>Emilia Manolova</dc:creator>
  <dc:description/>
  <dc:language>en-US</dc:language>
  <cp:lastModifiedBy>Zemedelie Zemedelie</cp:lastModifiedBy>
  <cp:lastPrinted>2001-11-09T11:47:00Z</cp:lastPrinted>
  <dcterms:modified xsi:type="dcterms:W3CDTF">2001-11-09T10:48:00Z</dcterms:modified>
  <cp:revision>2</cp:revision>
  <dc:subject/>
  <dc:title>Приложение 9</dc:title>
</cp:coreProperties>
</file>