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050" w:hanging="284"/>
        <w:rPr>
          <w:sz w:val="20"/>
        </w:rPr>
      </w:pPr>
      <w:r>
        <w:rPr>
          <w:sz w:val="20"/>
        </w:rPr>
        <w:t>Приложение 8</w:t>
      </w:r>
    </w:p>
    <w:p>
      <w:pPr>
        <w:pStyle w:val="TextBody"/>
        <w:ind w:left="-284" w:right="-1050" w:hanging="0"/>
        <w:rPr>
          <w:sz w:val="20"/>
        </w:rPr>
      </w:pPr>
      <w:r>
        <w:rPr>
          <w:sz w:val="20"/>
        </w:rPr>
        <w:t>Резултати от изчисляването на добавената стойност: Брутна продукция – млн. лв. –</w:t>
      </w:r>
    </w:p>
    <w:p>
      <w:pPr>
        <w:pStyle w:val="TextBody"/>
        <w:ind w:left="-284" w:right="-1050" w:hanging="0"/>
        <w:rPr/>
      </w:pPr>
      <w:r>
        <w:rPr/>
        <w:t>(база: цени на производител)</w:t>
      </w:r>
    </w:p>
    <w:tbl>
      <w:tblPr>
        <w:tblW w:w="9896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821"/>
        <w:gridCol w:w="1276"/>
        <w:gridCol w:w="850"/>
        <w:gridCol w:w="1276"/>
        <w:gridCol w:w="821"/>
        <w:gridCol w:w="1307"/>
        <w:gridCol w:w="821"/>
      </w:tblGrid>
      <w:tr>
        <w:trPr>
          <w:trHeight w:val="707" w:hRule="atLeast"/>
        </w:trPr>
        <w:tc>
          <w:tcPr>
            <w:tcW w:w="2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3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1997</w:t>
            </w:r>
            <w:r>
              <w:rPr>
                <w:rFonts w:cs="Arial" w:ascii="Arial" w:hAnsi="Arial"/>
                <w:b/>
                <w:sz w:val="16"/>
                <w:lang w:val="bg-BG"/>
              </w:rPr>
              <w:t xml:space="preserve"> г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</w:rPr>
              <w:t>Коефициент на изме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  <w:t>1998 спрямо 1997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1998</w:t>
            </w:r>
            <w:r>
              <w:rPr>
                <w:rFonts w:cs="Arial" w:ascii="Arial" w:hAnsi="Arial"/>
                <w:b/>
                <w:sz w:val="16"/>
                <w:lang w:val="bg-BG"/>
              </w:rPr>
              <w:t xml:space="preserve"> г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</w:rPr>
              <w:t>Коефициент на изме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  <w:t>1999 спрямо 1998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1999</w:t>
            </w:r>
            <w:r>
              <w:rPr>
                <w:rFonts w:cs="Arial" w:ascii="Arial" w:hAnsi="Arial"/>
                <w:b/>
                <w:sz w:val="16"/>
                <w:lang w:val="bg-BG"/>
              </w:rPr>
              <w:t xml:space="preserve"> г.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Коефициент 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</w:rPr>
              <w:t>изме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  <w:t>2000 спрямо 1999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2000</w:t>
            </w:r>
            <w:r>
              <w:rPr>
                <w:rFonts w:cs="Arial" w:ascii="Arial" w:hAnsi="Arial"/>
                <w:b/>
                <w:sz w:val="16"/>
                <w:lang w:val="bg-BG"/>
              </w:rPr>
              <w:t xml:space="preserve"> г.</w:t>
            </w:r>
          </w:p>
        </w:tc>
      </w:tr>
      <w:tr>
        <w:trPr>
          <w:trHeight w:val="350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ърнени култур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603,3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9,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2,1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1,2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Пшеница и лимец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5,5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2,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4,3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4,2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Мека пшеница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5,5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2,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4,3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4,2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Ръж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6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Ечемик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17,1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,5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,6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Овес и зърнени смеск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0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6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Царевица за зърно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3,9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7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1,5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6,9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Ориз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3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Други зърнен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6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ически култур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7,0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9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8,2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1,7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Маслодайни семена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2,4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0,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3,1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7,4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Слънчоглед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,0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1,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4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7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,1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Соя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Други маслодайн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,0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,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6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6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Протеинодайни култур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,2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,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,5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4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Тютюн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1,1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,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,3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,7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Захарно цвекло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 xml:space="preserve">Други технически </w:t>
            </w:r>
          </w:p>
        </w:tc>
        <w:tc>
          <w:tcPr>
            <w:tcW w:w="821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4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1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7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Влакнодайни култур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 xml:space="preserve">Други технически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,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2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уражни култури</w:t>
            </w:r>
          </w:p>
        </w:tc>
        <w:tc>
          <w:tcPr>
            <w:tcW w:w="821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,7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,0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,9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Царевица за силаж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7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Кореноплодни фураж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0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Други фуражн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,7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,9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7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,4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ленчуци</w:t>
            </w:r>
          </w:p>
        </w:tc>
        <w:tc>
          <w:tcPr>
            <w:tcW w:w="821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9,3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2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077,2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7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0,6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Пресни зеленчуци</w:t>
            </w:r>
          </w:p>
        </w:tc>
        <w:tc>
          <w:tcPr>
            <w:tcW w:w="821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7,7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2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063,9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7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3,6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Домат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3,6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,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7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3,7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1,3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Др</w:t>
            </w:r>
            <w:r>
              <w:rPr>
                <w:rFonts w:cs="Arial" w:ascii="Arial" w:hAnsi="Arial"/>
                <w:sz w:val="16"/>
                <w:lang w:val="bg-BG"/>
              </w:rPr>
              <w:t>.</w:t>
            </w:r>
            <w:r>
              <w:rPr>
                <w:rFonts w:cs="Arial" w:ascii="Arial" w:hAnsi="Arial"/>
                <w:sz w:val="16"/>
              </w:rPr>
              <w:t xml:space="preserve"> пресни зеленчуц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4,2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6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7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0,2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2,2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Цветя</w:t>
            </w:r>
          </w:p>
        </w:tc>
        <w:tc>
          <w:tcPr>
            <w:tcW w:w="821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6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3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0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>Разсадниц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2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5</w:t>
            </w:r>
          </w:p>
        </w:tc>
      </w:tr>
      <w:tr>
        <w:trPr>
          <w:trHeight w:val="470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Декоративни растения, вкл.коледни дръвчета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3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1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Създаване и отглеждане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ртоф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6,4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8,4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7,6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одове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9,8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6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5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5,9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8,5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Пресни плодове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5,3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,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7,6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5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9,6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Ябълк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,4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,0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5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,6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Круш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7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9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7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6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Прасков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,7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,7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5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Други пресни плодове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,5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,2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,0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озде-всичко</w:t>
            </w:r>
          </w:p>
        </w:tc>
        <w:tc>
          <w:tcPr>
            <w:tcW w:w="821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4,5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1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8,3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8,9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Друго грозде</w:t>
            </w:r>
            <w:r>
              <w:rPr>
                <w:rFonts w:cs="Arial" w:ascii="Arial" w:hAnsi="Arial"/>
                <w:sz w:val="16"/>
                <w:lang w:val="bg-BG"/>
              </w:rPr>
              <w:t xml:space="preserve"> (за вино)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4,5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0,9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1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8,3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8,9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 растениевъдни култури</w:t>
            </w:r>
          </w:p>
        </w:tc>
        <w:tc>
          <w:tcPr>
            <w:tcW w:w="821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6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9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,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,1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7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1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Семена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2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4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5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Други растениевъдни продукт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7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5</w:t>
            </w:r>
          </w:p>
        </w:tc>
      </w:tr>
      <w:tr>
        <w:trPr>
          <w:trHeight w:val="293" w:hRule="atLeast"/>
        </w:trPr>
        <w:tc>
          <w:tcPr>
            <w:tcW w:w="2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одукция от растениевъдството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 732,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75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 809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06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 990,8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92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 760,6</w:t>
            </w:r>
          </w:p>
        </w:tc>
      </w:tr>
      <w:tr>
        <w:trPr>
          <w:trHeight w:val="293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скостопански животн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064,5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6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98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719,4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792,4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Едър рогат добитък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1,2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7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8,0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2,2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ине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20,5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61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9,9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1,8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е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4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7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4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вце и коз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2,5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0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7,0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9,2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тиц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6,9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5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2,5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5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3,0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 животн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,1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9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1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8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дукти от животновъдството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6,8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127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8,6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048,9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яко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8,6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4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5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0,2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7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0,3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Яйца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9,0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1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7,6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8,9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 продукти от животновъдството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,2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,7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7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,6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прана вълна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1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1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принени пашкул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 продукти от животновъдството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1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6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5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,6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,4</w:t>
            </w:r>
          </w:p>
        </w:tc>
      </w:tr>
      <w:tr>
        <w:trPr>
          <w:trHeight w:val="293" w:hRule="atLeast"/>
        </w:trPr>
        <w:tc>
          <w:tcPr>
            <w:tcW w:w="2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одукция от животновъдството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 901,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15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 325,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80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 667,9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06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 841,3</w:t>
            </w:r>
          </w:p>
        </w:tc>
      </w:tr>
      <w:tr>
        <w:trPr>
          <w:trHeight w:val="293" w:hRule="atLeast"/>
        </w:trPr>
        <w:tc>
          <w:tcPr>
            <w:tcW w:w="27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одукция на селскостопански стоки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 633,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92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 134,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92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 658,7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99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 601,8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одукция на селскостопански услуг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38,0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8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379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0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81,8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9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52,2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скостопански услуг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8,0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9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1,8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2,2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одукция от селското стопанство</w:t>
            </w:r>
          </w:p>
        </w:tc>
        <w:tc>
          <w:tcPr>
            <w:tcW w:w="82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 071,3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92</w:t>
            </w:r>
          </w:p>
        </w:tc>
        <w:tc>
          <w:tcPr>
            <w:tcW w:w="850" w:type="dxa"/>
            <w:tcBorders>
              <w:top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 514,4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93</w:t>
            </w:r>
          </w:p>
        </w:tc>
        <w:tc>
          <w:tcPr>
            <w:tcW w:w="82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 040,5</w:t>
            </w:r>
          </w:p>
        </w:tc>
        <w:tc>
          <w:tcPr>
            <w:tcW w:w="1307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99</w:t>
            </w:r>
          </w:p>
        </w:tc>
        <w:tc>
          <w:tcPr>
            <w:tcW w:w="82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 954,0</w:t>
            </w:r>
          </w:p>
        </w:tc>
      </w:tr>
      <w:tr>
        <w:trPr>
          <w:trHeight w:val="470" w:hRule="atLeast"/>
        </w:trPr>
        <w:tc>
          <w:tcPr>
            <w:tcW w:w="27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еселскостопански неотделими второстепенни дейности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02,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09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65,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07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21,5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98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07,2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работка на селскостопански продукт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8,2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9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5,7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2,6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зърнен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зеленчуц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,7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7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7,2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7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,8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плодове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,8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,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7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,1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,3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вино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1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,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,1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,9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животн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5,6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9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,9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1,1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животински продукт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2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3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1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мляко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2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3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1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др.животински продукт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</w:rPr>
              <w:t>- друга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8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1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,4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 неотделими второстепенни дейност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4,0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6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5,8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,6</w:t>
            </w:r>
          </w:p>
        </w:tc>
      </w:tr>
      <w:tr>
        <w:trPr>
          <w:trHeight w:val="528" w:hRule="atLeast"/>
        </w:trPr>
        <w:tc>
          <w:tcPr>
            <w:tcW w:w="272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одукция от отрасъл 'Селско стопанство'</w:t>
            </w:r>
          </w:p>
        </w:tc>
        <w:tc>
          <w:tcPr>
            <w:tcW w:w="82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 773,5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94</w:t>
            </w:r>
          </w:p>
        </w:tc>
        <w:tc>
          <w:tcPr>
            <w:tcW w:w="850" w:type="dxa"/>
            <w:tcBorders>
              <w:top w:val="doub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 279,8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94</w:t>
            </w:r>
          </w:p>
        </w:tc>
        <w:tc>
          <w:tcPr>
            <w:tcW w:w="82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 862,1</w:t>
            </w:r>
          </w:p>
        </w:tc>
        <w:tc>
          <w:tcPr>
            <w:tcW w:w="1307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99</w:t>
            </w:r>
          </w:p>
        </w:tc>
        <w:tc>
          <w:tcPr>
            <w:tcW w:w="82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 761,2</w:t>
            </w:r>
          </w:p>
        </w:tc>
      </w:tr>
      <w:tr>
        <w:trPr>
          <w:trHeight w:val="350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Междинно потребление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 928,2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9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 747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9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 587,8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,0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 703,7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губ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1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7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2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мена и посадъчен материал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3,6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6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8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1,7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5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2,3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ставено от други селскостопански предприятия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,6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7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3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упено извън сектора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1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9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7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5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6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изведено и потребено в самото стопанство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1,9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8,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4,5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5,4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ива и масла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9,1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0,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7,9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0,0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електричество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</w:rPr>
              <w:t>- газ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други горива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Друг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9,1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0,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7,9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0,0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рове и почвени подобрител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0,1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0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7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0,7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2,0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ставено от други селскостопански предприятия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упено извън сектора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6,4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2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1,8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2,7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изведено и потребено в самото стопанство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2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6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парати за растителна защита и пестицид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теринарни разход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уражни добавк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4,6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4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7,4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3,8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ставено от други селскостопански предприятия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,1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,8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упено извън сектора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8,0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6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0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,6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,0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изведено и потребено в самото стопанство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6,6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2,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7,8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5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7,0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уражни добавки, невключени в ЕАА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0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0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1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дръжка на суровин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9,7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6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3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7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2,4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5,0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дръжка на сград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скостопански услуг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8,0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9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1,8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2,2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 стоки и услуги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,075983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,1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8,1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ставено от други селскостопански предприятия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34397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9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упено извън сектора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0,14285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,0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1,4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изведено и потребено в самото стопанство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698736</w:t>
            </w:r>
          </w:p>
        </w:tc>
        <w:tc>
          <w:tcPr>
            <w:tcW w:w="1276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,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,9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5</w:t>
            </w:r>
          </w:p>
        </w:tc>
      </w:tr>
      <w:tr>
        <w:trPr>
          <w:trHeight w:val="528" w:hRule="atLeast"/>
        </w:trPr>
        <w:tc>
          <w:tcPr>
            <w:tcW w:w="272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Брутна добавена стойност по базисни цени</w:t>
            </w:r>
          </w:p>
        </w:tc>
        <w:tc>
          <w:tcPr>
            <w:tcW w:w="82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 845,3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92</w:t>
            </w:r>
          </w:p>
        </w:tc>
        <w:tc>
          <w:tcPr>
            <w:tcW w:w="850" w:type="dxa"/>
            <w:tcBorders>
              <w:top w:val="doub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 532,3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93</w:t>
            </w:r>
          </w:p>
        </w:tc>
        <w:tc>
          <w:tcPr>
            <w:tcW w:w="82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 274,2</w:t>
            </w:r>
          </w:p>
        </w:tc>
        <w:tc>
          <w:tcPr>
            <w:tcW w:w="1307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93</w:t>
            </w:r>
          </w:p>
        </w:tc>
        <w:tc>
          <w:tcPr>
            <w:tcW w:w="82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 057,6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0:46:00Z</dcterms:created>
  <dc:creator>Emilia Manolova</dc:creator>
  <dc:description/>
  <dc:language>en-US</dc:language>
  <cp:lastModifiedBy>Zemedelie Zemedelie</cp:lastModifiedBy>
  <cp:lastPrinted>2001-11-09T11:44:00Z</cp:lastPrinted>
  <dcterms:modified xsi:type="dcterms:W3CDTF">2001-11-09T10:46:00Z</dcterms:modified>
  <cp:revision>2</cp:revision>
  <dc:subject/>
  <dc:title>Приложение 8</dc:title>
</cp:coreProperties>
</file>