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49"/>
        <w:gridCol w:w="1402"/>
        <w:gridCol w:w="1402"/>
        <w:gridCol w:w="1401"/>
      </w:tblGrid>
      <w:tr>
        <w:trPr>
          <w:trHeight w:val="221" w:hRule="atLeast"/>
        </w:trPr>
        <w:tc>
          <w:tcPr>
            <w:tcW w:w="8598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Приложение 2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Обобщени резултати за производството за 2000 година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рна единица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о производство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йно производство</w:t>
            </w:r>
          </w:p>
        </w:tc>
        <w:tc>
          <w:tcPr>
            <w:tcW w:w="14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. ч. продажби</w:t>
            </w:r>
          </w:p>
        </w:tc>
      </w:tr>
      <w:tr>
        <w:trPr>
          <w:trHeight w:val="228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Растенивъдни продукт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ърнени култур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363,7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 036,9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185,6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шеница и лимец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774,9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533,4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64,9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Мека пшеница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774,9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533,4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64,9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Ръж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8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Ечемик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,2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,2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0,7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вес и зърнени смеск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6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1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Царевица за зърно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7,6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,3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,4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риз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зърнен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лодайни семена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,2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9,5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,6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лънчоглед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2,7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1,9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,2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оя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маслодайн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теинодайни култур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ютюн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3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0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0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арно цвекло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8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7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лакнодайни култур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руги технически 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ражни култур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,9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,7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Царевица за силаж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ореноплодни фураж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фуражн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,4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,2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</w:rPr>
              <w:t>Пресни зеленчуц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омат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9,7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9,6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,9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пресни зеленчуц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,2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,4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,8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садниц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оративни растения, вкл.коледни дръвчета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ъздаване и отглеждане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ртоф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7,6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,0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5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сни плодове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Ябълк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,1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,9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руш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асков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,7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,6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пресни плодове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,0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,9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8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озде-всичко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,1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8,6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8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о грозд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(за вино)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,1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8,6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8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мена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5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6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растениевъдни продукти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</w:t>
            </w:r>
          </w:p>
        </w:tc>
        <w:tc>
          <w:tcPr>
            <w:tcW w:w="14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лскостопански животн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Едър рогат добитък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8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8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,6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вине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,4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,4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,8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Коне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Овце и коз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5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5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,3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тиц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,8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,8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,3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руги животн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яко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55,5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633,1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025,4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йца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9,4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,0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,3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ана вълна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принени пашкул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уги продукти от животновъдството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4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7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</w:t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дукция на селскостопански услуги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,2</w:t>
            </w:r>
          </w:p>
        </w:tc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,2</w:t>
            </w:r>
          </w:p>
        </w:tc>
      </w:tr>
      <w:tr>
        <w:trPr>
          <w:trHeight w:val="20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работка на селскостопански продукт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2,6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2,6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2,6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- зеленчуц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,8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,8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,8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- плодове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,3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,3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,3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- вино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,9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,9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,9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- животн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,1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,1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,1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- животински продукти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- мляко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1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- друга</w:t>
            </w:r>
          </w:p>
        </w:tc>
        <w:tc>
          <w:tcPr>
            <w:tcW w:w="8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4</w:t>
            </w:r>
          </w:p>
        </w:tc>
        <w:tc>
          <w:tcPr>
            <w:tcW w:w="1402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4</w:t>
            </w:r>
          </w:p>
        </w:tc>
        <w:tc>
          <w:tcPr>
            <w:tcW w:w="140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4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руги неотделими второстепенни дейности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 BG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,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,6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16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0:31:00Z</dcterms:created>
  <dc:creator>Emilia Manolova</dc:creator>
  <dc:description/>
  <dc:language>en-US</dc:language>
  <cp:lastModifiedBy>Zemedelie Zemedelie</cp:lastModifiedBy>
  <cp:lastPrinted>2001-11-09T11:29:00Z</cp:lastPrinted>
  <dcterms:modified xsi:type="dcterms:W3CDTF">2001-11-09T10:31:00Z</dcterms:modified>
  <cp:revision>2</cp:revision>
  <dc:subject/>
  <dc:title>Приложение 2</dc:title>
</cp:coreProperties>
</file>