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both"/>
        <w:outlineLvl w:val="8"/>
        <w:rPr>
          <w:color w:val="000000"/>
        </w:rPr>
      </w:pPr>
      <w:r>
        <w:rPr>
          <w:b/>
          <w:bCs/>
          <w:color w:val="000000"/>
        </w:rPr>
        <w:t>РАЗДЕЛ Б</w:t>
      </w:r>
    </w:p>
    <w:p>
      <w:pPr>
        <w:pStyle w:val="Normal"/>
        <w:spacing w:before="280" w:after="280"/>
        <w:jc w:val="both"/>
        <w:rPr>
          <w:b/>
          <w:b/>
          <w:bCs/>
          <w:color w:val="990000"/>
        </w:rPr>
      </w:pPr>
      <w:r>
        <w:rPr>
          <w:b/>
          <w:bCs/>
          <w:color w:val="990000"/>
        </w:rPr>
        <w:t>ЦЕЛИ И МЕРКИ НА ПОЛИТИКАТА В ЗЕМЕДЕЛИЕТО И ГОРИТЕ ПРЕЗ 2000 ГОДИНА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I. Цел</w:t>
      </w:r>
      <w:r>
        <w:rPr>
          <w:color w:val="000000"/>
        </w:rPr>
        <w:t xml:space="preserve">и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Българското селско стопанство има особено голямо значение за успеха на цялостната икономическа реформа на страната и неговото възраждане и устойчиво развитие е един от основните приоритети в Програма “България 2001” на правителството. Осъществяването на тази сложна реформа задава рамката на бъдещо, ефективно, конкурентноспособно, експортноориентирано и устойчиво развиващо се земеделие. Достигането на това състояние е и стратегическа цел на Правителството в областта на аграрния сектор. И през 2000 година осъществяването на тази стратегическа цел ще бъде свързано с целенасочена работа за 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1.Утвърждаване на пазарните структури, основани на трайни отношения на собственост, които да благоприятстват развитието на ефективно земеделско производство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Конкретизирането на усилията за постигането на тази цел изисква изпълнението на комплекс от мерки в следните насоки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         развитие пазара на земеделските земи и ускоряването на процеса на връщането на горите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-         пълна приватизация на активите на държавните предприятия от селското и горското стопанство и ефективен следприватизационен контрол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2.Повишаване на конкурентноспособността и създаване на условия за експортна ориентираност на българското земеделие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Реализирането на тази цел изисква изпълнението на мерки в следните насоки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         създаване на благоприятни условия за повишаване на инвестициите в земеделието  и целенасочено държавно подпомагане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         внедряване на ефективни технологии и обучение на земеделските производители чрез осигуряване на научно обслужване в земеделието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изводство на висококачествени хранителни продукти, отговарящи на международните стандарти;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 xml:space="preserve">  </w:t>
      </w:r>
      <w:r>
        <w:rPr>
          <w:b/>
          <w:bCs/>
          <w:color w:val="000000"/>
        </w:rPr>
        <w:t>- е</w:t>
      </w:r>
      <w:r>
        <w:rPr>
          <w:color w:val="000000"/>
        </w:rPr>
        <w:t>кспортна ориентация на земеделието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3.Подобряване условията за живот и труд на работещите в земеделието и горското стопанство, както и на живеещите в селските район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Като конкретизация на тази цел са целите заложени в  Националния план за развитие на земеделието и селските райони за периода 2000 – 2006 г.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         развитие на ефективно земеделско производство и конкурентен хранително преработвателен сектор, чрез подобряване на пазарната и технологична инфраструктура и стратегическа инвестиционна политика, насочени към достигане на европейските стандарт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         устойчиво развитие на селските райони, в съответствие с най-добрите екологични практики, чрез създаване на алтернативна заетост, диверсификация на икономическите дейности и създаване на необходимата инфраструктура. Това ще доведе до подобряване условията за живот, ще увеличи възможностите за получаване на доходи и възможностите за работа на хората, живеещи в селските общност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4.Подготовка за присъединяване към Европейския съюз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За реализацията на тази цел е необходимо реализирането на мерки в следните насоки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   хармонизация на българското законодателство с това на ЕС в областта на земеделието;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- п</w:t>
      </w:r>
      <w:r>
        <w:rPr>
          <w:color w:val="000000"/>
        </w:rPr>
        <w:t>ривеждане на административните структури и процедури в съответствие с изискванията за членство в ЕС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- в</w:t>
      </w:r>
      <w:r>
        <w:rPr>
          <w:color w:val="000000"/>
        </w:rPr>
        <w:t>ъвеждане на механизмите на вътрешния пазар, Общата селскостопанска политика, Структурната политика в нейните аграрни аспекти и методиките на ЕС за производство на агростатист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outlineLvl w:val="8"/>
    </w:pPr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before="280" w:after="280"/>
    </w:pPr>
    <w:rPr>
      <w:rFonts w:ascii="Arial" w:hAnsi="Arial" w:cs="Arial"/>
      <w:b/>
      <w:bCs/>
      <w:color w:val="990000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Indent2">
    <w:name w:val="Body Text Indent 2"/>
    <w:basedOn w:val="Normal"/>
    <w:qFormat/>
    <w:pPr>
      <w:spacing w:before="280" w:after="280"/>
    </w:pPr>
    <w:rPr>
      <w:color w:val="000000"/>
    </w:rPr>
  </w:style>
  <w:style w:type="paragraph" w:styleId="BodyTextIndent3">
    <w:name w:val="Body Text Indent 3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11:00Z</dcterms:created>
  <dc:creator>mbadzhinerova</dc:creator>
  <dc:description/>
  <cp:keywords/>
  <dc:language>en-US</dc:language>
  <cp:lastModifiedBy>mbadzhinerova</cp:lastModifiedBy>
  <dcterms:modified xsi:type="dcterms:W3CDTF">2008-08-14T13:11:00Z</dcterms:modified>
  <cp:revision>2</cp:revision>
  <dc:subject/>
  <dc:title/>
</cp:coreProperties>
</file>