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color w:val="990000"/>
        </w:rPr>
      </w:pPr>
      <w:r>
        <w:rPr>
          <w:b/>
          <w:bCs/>
          <w:color w:val="990000"/>
        </w:rPr>
        <w:t>VІІ. Развитие на селските райони в България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Селските райони в България се определят като: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омпактна част от националната територия, включваща села и малки градове с основна функция земеделие и допълващи дейности – горско и рибно стопанство, занаяти и селски туризъм”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Анализът на състоянието на земеделието, горското и рибното стопанство показва необходимостта от дейности, които да гарантират, че тези отрасли ще продължат да имат ключова роля в икономическия и социалния живот на селските райони в Българи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пръв път въпросът за подпомагане на необлагодетелствуваните селски райони, като цел  на държавната политика, е формулиран  в чл.2 на Закона за подпомагане на земеделските производители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азвитие на производството на земеделска продукция в райони с влошени социално-икономически характеристики или неблагоприятни природни условия”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да може да се извлече максимално въздействие от ограничените налични средства, е необходимо концентриране на помощта от структурните фондове на ЕС в най-нуждаещите се (изостанали) селски район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роблемите за идентификацията на селските райони в България (в контекста на съвременните европейски виждания) се поставят едва през последните 2-3 години. Един от основните недостатъци в периода преди реформата към развитието на селските райони е частичното решаване на отделни проблеми при тяхното възникване, а не търсене на цялостни решения и устойчивост на резултатите, т.е. липса на комплексност в развитието на селските райони. Провежданата политика в страната ни по отношение на изостаналите селски райони “т.н. селищни системи от четвърти и пети функционален тип” от граничните райони и от Странджанско-сакарския край няма очакваните резултати поради факта, че направените инвестиции са насочени към строителство на нови производствени мощности, без да се търси икономическа ефективност от работата им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Критерии за определяне на изостанали селски райони в България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роблемите за дефиниране на изостаналите селски райони са поставени в Закона за регионалното развитие, приет през 1999 г. , чиито основни цели са свързани с преодоляване на регионалните диспропорции; намаляване броя на общините и регионите достигнали критично равнище на бедност, безработица, обезлюдяване, екологични неблагополучия, социални и етнически напрежения; прилагане на диференциран регионален подход в структурната реформа; разработване на проекти за участие в европейски програми за регионално развитие и трансгранично сътрудничество. В съответствие с изискванията на Закона за регионално развитие, с акт на Министерски съвет Наредбата за определяне на районите за целенасочено въздействие и териториалният им обхват са определени районите за целенасочено въздействие за срока на действие на Националния план за регионално развитие /2000 – 2006/ /НПРР/. Допуска се промяна в териториалния им обхват в съответствие с процедурите за актуализация на НПРР, но не по-рано от три години / с изключение на районите със специфични проблеми и приоритети, за които е възможна ежегодна промяна/. Една от групите райони за целенасочено въздействие, определени по реда на Закона за регионално развитие е “изостанали селски райони”.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Изостаналите селски райони обхващат общини или групи общини с преобладаващ селски начин на живот и специализация в развитието на селското и горското стопанство, които се характеризират с ниска степен на развитие на икономическата база, поддържаща я техническа инфраструктура и квалификация на работната сила и свързаните с това остри социални последици, като високо равнище на безработица, ниски доходи на населението и обезлюдяване”.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Критерии за определяне на изостанали селски райони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.      Отсъствие на среден, голям или много голям град – най-големият град да е с население до 30 хил.жител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      Приходи от дейност на територията на общината на човек от населението за 2 от последните 3 последователни години не повече от 30% от средното равнище за страната за последната годин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.      Средногодишно равнище на безработица за 2 от последните 3 години с повече от 50% над средното равнище за страната за последната годин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4.      Гъстота на населението под 75% от средната за странат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      Относителен дял на територията, заета от земеделски или горски територии, да е повече от 20% над средния за страната дял на земеделските или горски територи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6.      Относителен дял на заетите в земеделието и горското стопанство от всички заети с повече от 20% над средното за страната за последната годин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ините от изостаналите селски райони трябва да отговарят задължително на изискванията по т.1, 2 и 3; и поне на едно от изисквания по т.4, 5 или 6. Определянето на териториалният обхват на районите се извършва ежегодно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Характеристика на изостаналите селски райони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 брой на районите – 34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 брой на общините, включени в териториалния им обхват – 77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Общ размер на територията –27001,25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или 24,3.% от територията на странат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 брой на населението – 1 008 931 души, или12,2% от населението на странат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Основната териториална единица, от която са образувани изостаналите селски райони, е общината. По териториален обхват, разглежданите райони включват от една до осем общини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Характеристика на поземлените ресурс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емеделски територии – 16 088,7  кв.км или  25,4   %, от земеделските територии в странат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Горски територии – 23,8 % от горските територии на странат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станалите видове територии: урбанизирани, водни площи, и водни течения и територии за транспорт са с относителни дялове, които не се отклоняват съществено,  но са по-ниски от средните стойности за странат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Демографска характеристика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енденциите в демографското развитие и характеристиките, свързани с възпроизводствения потенциал са следнит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Числеността на населението намалява. Темповете на намаление са 1,5-2 пъти по-високи от средните за странат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Естественият прираст е отрицателен (- 10,9% -1997г.) като процесите се задълбочават за последните 10 години. Очертаващата се ниска раждаемост и тенденцията на нарастване на смъртността допринасят за поддържане на отрицателен естествен прираст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Миграционният прираст през последните няколко десетилетия се характеризира с отрицателни стойности. След последното преброяване на населението (1992 г.) е с тенденция на положителни миграционни салда  близки до нулевите (1,3% -1992 г; 1,1% - 1997 г.)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Измененията във възрастовата структура са в посока на влошаване. Намалява както абсолютния брой, така също и относителния дял на контингентите в трудоспособна възраст, които са основен източник при формиране на работната сил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анните от преброяването на населението през 1992 г. по отношение на образователната структура показват, че делът на високообразованото население(с висше, колежи и средно образование е висок), но в сравнение със средните стойности за страната е значително под това равнищ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араметрите на населението на изостаналите селски райони като цяло се влошават на фона на общото неблагоприятно демографско развитие на странат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Икономическо развитие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риходите от дейностите на човек в изостаналите селски райони са 61,6 хил. лв. Равнището на безработица в тези райони през 1998 г. е 26,68% при средно за страната 12,2%.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ранспортна инфраструктур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ътна мреж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ранспортното обслужване на селските райони се осъществява главно от автомобилния транспорт, в резултат на което нивото на изграденост и развитие на пътната мрежа има изключително важно значение за тях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Селските райони не са интегрирани от международните транспортни коридори. В повечето случаи те са отдалечени от тези коридори, както и от пътищата определени като транзитни. Необходимо е доразвитие на пътната инфраструктура с национално и международно значение, която да стимулира отварянето към регионалния и световен пазар на тези територии и да интензифицира процесите на развитие в тях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блюдават се големи различия в степента на развитие на пътната мрежа. Средните показатели за развитието й са близки до тези на страната, но поради по-големия относителен дял на по-ниските класове пътища качеството на транспортно обслужване е значително по-ниск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Експлоатационното състояние на пътищата в селските райони е неудовлетворително. Необходимо е да се обърне специално внимание на поддържането и ремонта им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Железопътна мреж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Железопътният транспорт в селските райони има допълващи функции. Там където той е развит са създадени условия за по-ефективно и силно обвързване на районите в целостта и единството на националното пространство. Създават се условия за по-активни икономически връзки и коопериране с други район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оден транспорт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азвитието на водния транспорт, изразяващо се в наличие на функционираща пристанищна инфраструктура на територията на някои от районите има вторични функции. Наличието на тази инфраструктура прави районите подходящи за локализация на товароемки и транспортоемки дейност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Електроенергийна изграденост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сички селски райони са обхванати от общоенергийната система на страната, като получават захранване на 110 кв от териториалната подстанция 110/20 кв, най-често разположена в центъра на район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За районите от централната част на Северна България  е характерна по-добра изграденост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Като цяло електроенергийните мощности в селските райони са достатъчни. Проблем би могло да се яви физическото състояние на електроразпределителната мрежа в някои от по-отдалечените територ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Сециална програма на Европейския съюз за подпомагане на земеделието и селските райони /САПАРД/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изпълнение на Решение №555/19.10.98 г.  на МС на Република България за участие на страната ни в Специалната подготвителна програма за структурните фондове на ЕС през 1999 г., както и във връзка с осъществяването на една от целите и съответните подцели за 1999 г.на аграрната политика, заложени в Аграрния доклад на България за 1998 г., беше разработен Национален план за развитие на земеделието и селските райони за периода 2000-2006 г. в тясно сътрудничество с представители на Европейската Комисия, регионалните и местни власти, асоциациите на земеделските производители, агенциите за регионално развитие и други неправителствени организации. Националният план за развитие на земеделието и селските райони е интегриран в Националния план на страната за периода 2000-2006 година 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Главната цел на Националният план за развитие на земеделието и селските райони е да допринесе за постигане на целите  заложени в Националния план за развитие, а именн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 постигане на устойчив ниско-инфлационен икономически растеж като предпоставка за повишаване на доходите и подобряване на условията на живот с оглед по-нататъшно интегриране в европейското икономическо и социално пространство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изпълнение на икономическите приоритети на Националната програма за възприемане на достиженията на законодателството на ЕС и в съответствие с Регламента за САПАРД No. 1268/99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iCs/>
          <w:color w:val="000000"/>
        </w:rPr>
        <w:t>чл. 1 (2) Помощта от страна на Общността ще бъде съобразена с условията, залегнали в рамковите споразумения за Партньорство за присъединяване и ще бъде използвана изключително з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iCs/>
          <w:color w:val="000000"/>
        </w:rPr>
        <w:t>решаване на приоритетни и специфични проблеми в процеса на устойчиво адаптиране на земеделския сектор и селските райони в страните-кандидатк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iCs/>
          <w:color w:val="000000"/>
        </w:rPr>
        <w:t>улесняване изпълнението на законодателството на ЕС по отношение на ОСП и свързаната с нея политика, прилагана в други области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iCs/>
          <w:color w:val="000000"/>
        </w:rPr>
        <w:t>чл. 4 (3) В своите планове за развитие на селските райони страните - кандидатки трябва да гарантират, че ще бъде даден приоритет на мерките за подобряване ефективността на пазара, качествени и здравни стандарти, а също така и на мерките, насочени към поддържане нивото на заетостта и създаването на нови работни места в селските райони в съответствие с разпоредбите, визиращи опазването на околната сред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В съответствие с Регламента на Европейския съвет №1268 за помощта, която Общността ще отпусне за прилагане на мерки за развитие на земеделието и селските райони в страните –кандидатки за членство в ЕС от Централна и Източна Европа в периода на подготовка за присъединяване /Регламент за САПАРД/ за България ЕК определи по обективни критерии годишна помощ за подпомагане на инвестиционни проекти в областта на земеделието и селските райони в размер на 52,124 млн. Евро. Условие за ефективното отпускане на средствата е страните-кандидатки за членство да представят Планове за развитие на земеделието и селските райони за седемгодишен период от 2000 до 2006г. По реда на този регламент помощта от ЕК може да достигне до 75% от общата субсидия за проектите. За инвестиции, които не генерират приходи /публичните инвестиционни проекти/ общата субсидия е 100%, от които 75 от ЕС и 25% от държавния бюджет. За инвестиции, които генерират приходи /частни схеми за подпомагане/ общата субсидия може да бъде до 50% / от които 75% от ЕС и 25% от ДБ/ и 50 частно съфинансиране. Средствата по САПАРД няма да заменят средствата, отпускани от държавата, а са </w:t>
      </w:r>
      <w:r>
        <w:rPr>
          <w:b/>
          <w:bCs/>
          <w:color w:val="000000"/>
        </w:rPr>
        <w:t>допълнителни</w:t>
      </w:r>
      <w:r>
        <w:rPr>
          <w:color w:val="000000"/>
        </w:rPr>
        <w:t xml:space="preserve"> към националните средства, предвидени да поддържат инвестиционната активност в отрасъл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u w:val="single"/>
        </w:rPr>
        <w:t>Бяха дефинирани следните цели на  Националния план за развитие на земеделието и селските райони за периода 2000 – 2006г.</w:t>
      </w:r>
      <w:r>
        <w:rPr>
          <w:color w:val="000000"/>
        </w:rPr>
        <w:t>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1.      Развитие на ефективно земеделско производство и конкурентен хранително преработвателен сектор, чрез подобряване на пазарната и технологична инфраструктура и стратегическа инвестиционна политика, насочени към достигане на европейските стандарт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2.      Устойчиво развитие на селските райони, в съответствие с най-добрите екологични практики, чрез създаване на алтернативна заетост, диверсификация на икономическите дейности и създаване на необходимата инфраструктура. Това ще доведе до подобряване на условията за живот, ще увеличи възможностите за получаване на доходи и възможностите за работа за хората, живеещи в селските общност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Стратегията и двете цели за развитие обосновават определянето на следните пет </w:t>
      </w:r>
      <w:r>
        <w:rPr>
          <w:color w:val="000000"/>
          <w:u w:val="single"/>
        </w:rPr>
        <w:t>приоритетни области</w:t>
      </w:r>
      <w:r>
        <w:rPr>
          <w:color w:val="000000"/>
        </w:rPr>
        <w:t>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1.      Подобряване на условията за производство, преработка и маркетинг на земеделска продукция, горски и рибни продукти, съгласно Европейските стандар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.      Интегрирано развитие на селските райони, с цел съхраняване и укрепване на техните икономики и общности и съдействие за ограничаване на процеса на обезлюдяване на тези район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3.      Развитие на екологосъобразно селско стопанство, както и подобряване на дейностите по опазване на околната среда в земеделието и горите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4.      Инвестиции в човешките ресурси – квалификация и обучение на заетите в производство и преработка на селскостопанска, горска и рибна продукц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5.      Техническа помощ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05:00Z</dcterms:created>
  <dc:creator>mbadzhinerova</dc:creator>
  <dc:description/>
  <cp:keywords/>
  <dc:language>en-US</dc:language>
  <cp:lastModifiedBy>mbadzhinerova</cp:lastModifiedBy>
  <dcterms:modified xsi:type="dcterms:W3CDTF">2008-08-14T13:05:00Z</dcterms:modified>
  <cp:revision>3</cp:revision>
  <dc:subject/>
  <dc:title/>
</cp:coreProperties>
</file>