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color w:val="990000"/>
        </w:rPr>
      </w:pPr>
      <w:r>
        <w:rPr>
          <w:b/>
          <w:bCs/>
          <w:color w:val="990000"/>
        </w:rPr>
        <w:t>IV. Горско стопанство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1. Възстановяване на горите и земите от горския фонд и структурна реформ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Основни приоритети в областта на горското стопанство през 1999 г. са възстановяване собствеността на горите и земите от горския фонд и изпълнение на § 5 от Закона за горите, а именно преструктурирането на горските стопанства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По отношение на процесите на възстановяването на собствеността на  горите и земите от горския фонд бяха направени допълнения в приетия Закон за възстановяване собствеността на горите и земите от горския фонд, като бяха определени редът и условията за възстановяване на собствеността на гори и земи от горския фонд на собственици, чиито документи са изгубени или унищожени, но не по тяхна вина. Конкретизира се и редът и начинът за възстановяване на гори и земи от горския фонд на член-кооператори или техните наследници членували в горовладелски коопераци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Прие се Наредба на основание на чл. 10 ал. 5 от ЗСПЗЗ, с която се урежда редът и начинът за въвеждане във владение на собственици на земеделски земи, залесени или само залесили се и превърнати в гори. С тази Наредба се уредиха и взаимоотношенията между държавните лесничейства и поземлените комисии при възстановяване на тези гори-отписване от държавния горски фонд и вписване в други фондове. Издирват се архивни документи за установяване на собствеността на общинските гори и пр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торият приоритет бе провеждането на структурната реформа. До 1.ІV.1999 г. горските стопанства бяха преструктурирани, като контролните и охранителни функции бяха поети от 177 държавни лесничейства. Стопанската дейност беше поета от новосъздадените 61 ЕАД. С разделянето на дейността бяха разделени сграден фонд и дълготрайните материални активи необходими за изпълнението на дейностите на лесничействата и ЕАД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Създадените 177 държавни лесничейства са на пряко подчинение на Националното управление по горите, като предстои обединяване и създаване на нови лесничейства. Това се налага от факта, че с преминаването на Националните паркове на пряко подчинение на МОСВ, в редица райони площите стопанисвани от определени лесничейства силно намаляха, а от друга страна определени лесничейства са с прекалено големи територии създаващи затруднения за управлението им.   Едноличните акционерни дружества са в период на подготовка за  приватизаци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редната численост на персонала, зает в държавните лесничейства по разчет е 11 087 броя, средното възнаграждение за полугодието на едно лице възлиза на 1092228 лв. ( неденоминирани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2. Залесяване и борба с ерозият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Разчетът за залесяване е определен на база на приетата Национална програма за 1999 - 2000 г. През полугодието са създадени 6 515 ха горски култури, което представлява 87.5% от годишния разчет. Изпълнението на разчета ще се постигне с есенното залесяване. През 2000 г. и следващите години се предвижда намаляване  на площта за залесяване поради нарастване дела на естественото възобновяване на горите, намаляване реалната площ на насажденията за реконструкция, ограничените финансови средства и проблемите, съпътстващи процеса на възстановяване собствеността върху горите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оизводството на фиданки за залесяване, осъществявано в горските разсадници, се редуцира спрямо 1998 г. поради намалената необходимост от фиданки за залесяване и се очаква да достигне 85.1 млн. бр.  С тези и с прогнозираните за производство през 2000 г. количества фиданки ще се задоволят нуждите за залесяване и попълване на култури през следващите 2 години. 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ез 1998 г. са построени 693 куб.м. баражи. През тази година, поради недостиг на средства, ще се извърши строителство на 3 баража с общо  473.6 куб.м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анните за 2000 г. в таблица 45 са определени съгласно прогнозата за развитие на горското стопанство 2000 - 2006 год.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блица  45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М Е Р О П Р И Я Т И Я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изпълнявани в областта на залесяването, горските разсадници и борбата с ерозията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1858"/>
        <w:gridCol w:w="937"/>
        <w:gridCol w:w="779"/>
        <w:gridCol w:w="1289"/>
        <w:gridCol w:w="1230"/>
        <w:gridCol w:w="1048"/>
        <w:gridCol w:w="144"/>
        <w:gridCol w:w="1317"/>
        <w:gridCol w:w="143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   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Мярка     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 г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пълнение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за 6-те мес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  1999 г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аквано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изпълнение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9 г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0 г.</w:t>
            </w:r>
          </w:p>
        </w:tc>
        <w:tc>
          <w:tcPr>
            <w:tcW w:w="1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и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.лв.</w:t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ъбиране н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а – всичко: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701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03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773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4200</w:t>
            </w:r>
          </w:p>
        </w:tc>
        <w:tc>
          <w:tcPr>
            <w:tcW w:w="1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т.ч.иглолистн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92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ироколистн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509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36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0800</w:t>
            </w:r>
          </w:p>
        </w:tc>
        <w:tc>
          <w:tcPr>
            <w:tcW w:w="1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на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фиданк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алесяване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ил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473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600</w:t>
            </w:r>
          </w:p>
        </w:tc>
        <w:tc>
          <w:tcPr>
            <w:tcW w:w="1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есяване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515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ство н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ж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73.6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3.Управление и стопанисване на горите и земите от горския фонд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първото шестмесечие на 1999 г. бе проведен  конкурс за възлагане на държавна поръчка по изработване на 16 лесоустройствени проекта, което представлява 1/10 от общата площ за устрояване и се равнява на годишно предвидената площ за устройство. В конкурса участваха всички държавни и частни фирми занимаващи се с устройство на гори. Прието бе решение на Министерския съвет за изработване на цифров модел за графичната база данни на горския фонд. Подготвени бяха и подписани решения на Министерския съвет и заповеди на министъра на земеделието, горите и аграрната реформа за изключване и предоставяне на площи от Държавния горски фонд за над 5 000 хил. лв. Приети бяха изработените лесоустройствени проекти за 16 държавни лесничейства с обща площ 362 558 х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Разпределението на общата горска площ по отчетни данни към 31.12.1998 г. показва, че общата площ на горския фонд е 3 877 557 ха, от които – 1 276 251 ха иглолистни, 726 243 широколистни високостеблени, 839 821 ха за реконструкция, 911 179 ха издънкови за превръщане и 124 063 ха нискостъблени. Предвиденото по лесоустройствен проект ползване е в размер на 6 647 942 куб.м, комплектованото ползване е 5 268 292 куб.м, а действително отсеченото – 5 490 765 куб.м, от които 4229 238 куб.м промишлен дърводобив, 628 897 куб.м суха и паднала маса и 718672 куб.м от санитарни сеч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Основно лесовъдската дейност при </w:t>
      </w:r>
      <w:r>
        <w:rPr>
          <w:b/>
          <w:bCs/>
          <w:color w:val="000000"/>
        </w:rPr>
        <w:t>стопанисването на горите</w:t>
      </w:r>
      <w:r>
        <w:rPr>
          <w:color w:val="000000"/>
        </w:rPr>
        <w:t xml:space="preserve"> е свързана с извеждането на сечи, които осигуряват естественото семенно и вегетативно възобновяване на зрелите дървостои, с отгледаните  сечи в млади, средно възрастни и дозряващи насаждения и култури и санитарни сечи - за подобряване общото им здравословно състояние и увеличаване на тяхната продуктивност. Провеждането на тази дейност осигурява съхраняване, развитие и обогатяване на горските екосистеми и биологичното разнообразие в тях и реализира предвиденото с лесоустройствените проекти ползване, а с това и на заложените в тях екологически, икономически и социални показатели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топанисването на горите обхваща залесена площ от 3 458,5 хил. ха с общ дървесен запас - 467 179,5 хил. куб. метра при среден прираст 3,8 куб.м на един хектар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Разпределението на </w:t>
      </w:r>
      <w:r>
        <w:rPr>
          <w:b/>
          <w:bCs/>
          <w:color w:val="000000"/>
        </w:rPr>
        <w:t>площта</w:t>
      </w:r>
      <w:r>
        <w:rPr>
          <w:color w:val="000000"/>
        </w:rPr>
        <w:t xml:space="preserve"> на изведените възобновителни и отгледани сечи в горите от горския фонд (ГФ) през 1998 г. и очакваното изпълнение през 1999 г. спрямо предвидените с лесоустройствените проекти (ЛУП) площи в хектари  е  показано в Таблица 4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 </w:t>
      </w:r>
      <w:r>
        <w:rPr>
          <w:color w:val="000000"/>
        </w:rPr>
        <w:t xml:space="preserve">Таблица 46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Данни за изпълнението и предвижданията за изпълнение / по площ/ на отгледаните и възобновителни сеч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Мярка: ха</w:t>
      </w:r>
    </w:p>
    <w:tbl>
      <w:tblPr>
        <w:tblW w:w="87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710"/>
        <w:gridCol w:w="1170"/>
        <w:gridCol w:w="1800"/>
        <w:gridCol w:w="1560"/>
        <w:gridCol w:w="1695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гледн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ч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Възобновен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сеч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В т.ч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телн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фаз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 нея: в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дънкови гори  за превръщане</w:t>
            </w:r>
          </w:p>
        </w:tc>
      </w:tr>
      <w:tr>
        <w:trPr/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Лесоустрой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твен проект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 ЛУП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414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485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 xml:space="preserve">2270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 xml:space="preserve">807 </w:t>
            </w:r>
          </w:p>
        </w:tc>
      </w:tr>
      <w:tr>
        <w:trPr/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н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сечено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8895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439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81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576</w:t>
            </w:r>
          </w:p>
        </w:tc>
      </w:tr>
      <w:tr>
        <w:trPr/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% ( ДО /ЛУП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1,7  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76,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79,7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Лесоустрой ствен проект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 ЛУП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414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 xml:space="preserve">44854 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227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 xml:space="preserve">807 </w:t>
            </w:r>
          </w:p>
        </w:tc>
      </w:tr>
      <w:tr>
        <w:trPr/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аквано (О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072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3810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 xml:space="preserve">2270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807</w:t>
            </w:r>
          </w:p>
        </w:tc>
      </w:tr>
      <w:tr>
        <w:trPr/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% ( О / ЛУП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89,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       </w:t>
            </w:r>
            <w:r>
              <w:rPr>
                <w:color w:val="000000"/>
              </w:rPr>
              <w:t>85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00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 xml:space="preserve">100,0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Усвояването на предвиденото по лесоустройствените проекти </w:t>
      </w:r>
      <w:r>
        <w:rPr>
          <w:b/>
          <w:bCs/>
          <w:color w:val="000000"/>
        </w:rPr>
        <w:t>ползване</w:t>
      </w:r>
      <w:r>
        <w:rPr>
          <w:color w:val="000000"/>
        </w:rPr>
        <w:t xml:space="preserve"> от главни и отгледни сечи през 1998 г. и очаквания добив за 1999 г.  е посочено в Таблица 47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Таблица 47 </w:t>
      </w:r>
      <w:r>
        <w:rPr>
          <w:b/>
          <w:bCs/>
          <w:color w:val="000000"/>
        </w:rPr>
        <w:t>Данни за изпълнението и предвижданията за изпълнение на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ползването / по запас/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Мярка: хил.куб.м.</w:t>
      </w:r>
    </w:p>
    <w:tbl>
      <w:tblPr>
        <w:tblW w:w="86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980"/>
        <w:gridCol w:w="1980"/>
        <w:gridCol w:w="2205"/>
        <w:gridCol w:w="1530"/>
      </w:tblGrid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зван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оящо общо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гледн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Сечи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% от общот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ползване</w:t>
            </w:r>
          </w:p>
        </w:tc>
      </w:tr>
      <w:tr>
        <w:trPr/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Лесоустройствен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( ЛУП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6 647,9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 284,4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49,4</w:t>
            </w:r>
          </w:p>
        </w:tc>
      </w:tr>
      <w:tr>
        <w:trPr/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н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сечен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5 490,8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2 560,6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46,6</w:t>
            </w:r>
          </w:p>
        </w:tc>
      </w:tr>
      <w:tr>
        <w:trPr/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% ( ДО / ЛУП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82,6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78,0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Лесоустройствен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( ЛУП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6 647,9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 284,4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49,4</w:t>
            </w:r>
          </w:p>
        </w:tc>
      </w:tr>
      <w:tr>
        <w:trPr/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аквано (О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5 477,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2 923.9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53,4</w:t>
            </w:r>
          </w:p>
        </w:tc>
      </w:tr>
      <w:tr>
        <w:trPr/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% ( О / ЛУП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82,4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      </w:t>
            </w:r>
            <w:r>
              <w:rPr>
                <w:color w:val="000000"/>
              </w:rPr>
              <w:t>89,0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изпълнение на предвиденото средно годишно ползване по ЛУП за 1999 г. е комплектован лесосечен фонд в размер на 5 477,1 хил.куб.м стояща маса или 4440,5 хил.куб.м лежаща мас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Спрямо предвиденото средногодишно ползване по лесоустройствени проекти общо комплектования лесосечен фонд 83 %, който е еднакъв, и при иглолистните, и при широколистните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ради въведените ограничения и забрана за ползване на горите, върху които е възстановена или е открита процедура по възстановяване на собствеността и през 1999 г. няма да се провеждат цялостно предвидените с лесоустройствените проекти  лесовъдски мероприят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едът и условията за  ползването на дървесината в горите е определен с Наредба N 30 /ДВ. бр. 146 от 11. ХІІ. 1998 г./ като постановките залегнали в нея са задължителни за ползвателит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зпълнението на горскостопанските мероприятия до 30.06.1999  г. е както следв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1999 г. са планирани да се изведат отгледни сечи за регулиране на дървесния състав и подобряване на растежните условия общо върху площ от 73 108 ха или 66.2 % от предвидените по лесоустройствени проекти площи. От тях върху 52 642 ха са планувани отгледни сечи в млади и средновъзрастни насаждения и култури до 40-годишна възраст, като върху  27 965 ха са сечите без материален доби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Изведени са осветления върху 2 126 ха, което е 14,9 % изпълнение на разчета за годината и прочистки без материален добив върху 12 362,4 ха, което е 12,3 % изпълнение на разчет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о изпълнението на отгледните сечи в млади насаждения и култури до 40-годишна възраст, за полугодието е 17,6 % спрямо разчета и 10,9 % спрямо ЛУП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начителното изоставане на отгледните сечи, в т.ч. осветленията и прочистките, спрямо предвижданията на лесоустройствените проекти е в резултат на необходимостта държавните лесничейства да водят с предимство санитарни сечи върху значителни площи съхнещи и опожарени насаждения и култури. Друго основание за това са ниското технологическо ниво на работа и техническо оборудване, недостатъчни финансови средства за строителството на горски пътища и за закупуването на специализирана малогабаритна дърводобивна техника и всичко това в условията на ограничаване и спиране на ползването в площи с възстановена собственост или с открита процедура по възстановяване на собствеността в горите и земите от горския фонд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настоящата година са планирани да се изведат санитарни сечи върху 20198 ха, което е 172,4 % спрямо предвиденото по лесоустройствени проекти, а за шестте месеца са изведени общо 5 291 ха или 26,2 % спрямо разчет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о сега в горските семепроизводствени насаждения са изведени селекционни сечи върху 593 ха при планувани 1 251 х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 оглед осигуряване на естественото възобновяване в зрелите насаждения е предвидено средно-годишно да се ограждат 372 ха. Планувани са 1243 ха, а са оградени 286 хектар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Извършено е подпомагане на естественото възобновяване върху площ от  858  ха при разчет за годината 3 216 ха, или  26,7 % изпълнени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полугодието е извършено кастрене на стоящи дървета за формиране на качествена дървесина върху 1 457 ха, в т.ч. на 1 243 ха топола при планувани съответно 4 052 ха и  3 541 ха или изпълнението на разчета е  респективно 36,0 % и  35,1 %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4.Защитата на горите от вредители и болест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Защитата на горите от вредители и болести е един от основните приоритети в работата на Националното управление по горите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оведените мероприятия по защита на горите през1998 г. са дадени в Таблица 48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48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Данни за проведените лесозащитни мероприятия през 1998г.</w:t>
      </w:r>
    </w:p>
    <w:tbl>
      <w:tblPr>
        <w:tblW w:w="61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1650"/>
        <w:gridCol w:w="1530"/>
      </w:tblGrid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х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ха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Авиобиологична борба с вредител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86 180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62 594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Авиохимична борба с вредител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97 746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08 462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Наземна химична борба с болести и вредител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2 227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1 594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Механична борба с болести и вредител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3 351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4 169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Санитарни сеч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4  039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  </w:t>
            </w:r>
            <w:r>
              <w:rPr>
                <w:color w:val="000000"/>
              </w:rPr>
              <w:t>29 04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2 13 543         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 06 185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провеждането на лесозащитните мероприятия са изразходвани общо 5175218 лв. (деноминирани), в т. число за закупуване на препарати 4443606 лв. (деноминирани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 xml:space="preserve">      </w:t>
      </w:r>
      <w:r>
        <w:rPr>
          <w:b/>
          <w:bCs/>
          <w:color w:val="000000"/>
        </w:rPr>
        <w:t>Таблица 49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 xml:space="preserve">Данни за проведените лесозащитни мероприяти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през първото полугодие на 1999г</w:t>
      </w:r>
      <w:r>
        <w:rPr>
          <w:color w:val="000000"/>
        </w:rPr>
        <w:t>.</w:t>
      </w:r>
    </w:p>
    <w:tbl>
      <w:tblPr>
        <w:tblW w:w="60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1470"/>
        <w:gridCol w:w="1620"/>
      </w:tblGrid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ха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ха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Авиобиологична борба с вредител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58 91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7 224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Авиохимична борба с вредител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69 23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9 072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Наземна химична борба с болести и вредител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     </w:t>
            </w:r>
            <w:r>
              <w:rPr>
                <w:color w:val="000000"/>
              </w:rPr>
              <w:t>1 37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93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Механична борба с болести и вредител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6 6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621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Санитарни сеч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31 79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5 706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67 92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03 551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 лесозащита за  първо полугодие са изразходвани 2 918 523 лв. (деноминирани), в това число за закупуване на препарати    2 444 107 лв. (деноминирани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дстои провеждане на борба срещу листогризещи вредители през второто полугодие на 1999 г. върху площ от около 28 000 дка. иглолистни гори и извеждане на санитарни сечи. Осигурени са за тази цел необходимите финансови средства от НФ "Българска гора"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пролетта на 1999 г. приключи успешно изпълнението на проект на ФАО "Спешни мерки за борба с гъботворката в българските гори", съфинансиран от НФ"Българска гора" и Националния фонд за опазване на околната среда при МОС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з 2000 г. все още проблеми ще създават комплекс от листогризещи вредители /педомерки, листоврътки, златозадка и др./ в дъбовите гор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В иглолистните гори ще се предприемат мерки за намаляване плътността на короядите в съхнещи и засегнати от ветровали насаждения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5. Ловно стопанство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В тази област  предстоящите за решаване задачи най-общо се свеждат до провеждането на правилната и реална таксация на дивеча, определяне на нормите за отстрел и грижите за дивеч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езултатите от проведените таксации на дивеча за периода 1994-1999 г. са посочени в Таблица  50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 50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Таксация на дивеча за периода  1994-1999г</w:t>
      </w:r>
      <w:r>
        <w:rPr>
          <w:color w:val="000000"/>
        </w:rPr>
        <w:t>.</w:t>
      </w:r>
    </w:p>
    <w:tbl>
      <w:tblPr>
        <w:tblW w:w="76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990"/>
        <w:gridCol w:w="900"/>
        <w:gridCol w:w="900"/>
        <w:gridCol w:w="990"/>
        <w:gridCol w:w="900"/>
        <w:gridCol w:w="990"/>
      </w:tblGrid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дивеч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4г. бр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5г.  бр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6г.  б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7г.  бр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г.  б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9г.  бр.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Благороден еле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9 48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6 2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 5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21 398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 8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 974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 Елен лопата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6 579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5 86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4 9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4 45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4 2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4 200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 Сър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1 90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6 80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8 80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73 9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0 48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 795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 Дива свин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42 295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 58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37 55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37 48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 6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 536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 Дива коз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5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8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 xml:space="preserve">2 062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 24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 799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 Муфло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3 06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62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45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 46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66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. Глуха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4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2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1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 16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06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 389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. Зубъ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 xml:space="preserve">78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7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7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7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7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. Тибетски я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6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 Козирог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3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Мечк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85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85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8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88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87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876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 Зае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88 0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42 28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60 97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7 19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37 6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60 572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 Фаза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8 13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7 58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3 5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4 03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8 03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7 569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 Яребиц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3 4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7 8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2 69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94 64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6 30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7 610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. Кекли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2 18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 23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 4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41 87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 87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9 012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Резултатите сочат, че запасите от едрия дивеч, с изключение на дивата свиня, глухара и мечката продължават да намаляват, макар и с по-малки темпове в сравнение с миналата и предходните години. Основно причините за това се крият в ширещото се  бракониерство, при което се избиват елитни екземпляр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руг основен фактор за ниския прираст при останалите видове е високата плътност при вълка и чакала и скитащите и подивели кучет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ъз основа на данните от таксацията се изготвя и утвърждава планът за ползванет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еализираното ползване по видове дивеч и добитото дивечово месо за периода 1994-1998 г. е посочено в Таблици 51 и 5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Таблица  51 Реализирано ползване по видове дивеч</w:t>
      </w:r>
      <w:r>
        <w:rPr>
          <w:color w:val="000000"/>
        </w:rPr>
        <w:t xml:space="preserve">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609"/>
        <w:gridCol w:w="930"/>
        <w:gridCol w:w="880"/>
        <w:gridCol w:w="711"/>
        <w:gridCol w:w="898"/>
        <w:gridCol w:w="694"/>
        <w:gridCol w:w="614"/>
        <w:gridCol w:w="756"/>
        <w:gridCol w:w="705"/>
        <w:gridCol w:w="531"/>
        <w:gridCol w:w="877"/>
      </w:tblGrid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зон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л. елен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ърн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лен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а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флон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чка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з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уха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убър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б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к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нат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еч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3/9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8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0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228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67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40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2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6990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4/9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50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6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658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8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2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5/9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9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6537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6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69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2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526170 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6/97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1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5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8256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8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46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666368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7/9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3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1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7862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89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32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/9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604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12       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31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9437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8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47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1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ловните сезони 1993/94 г. и 1994/95 г. посоченото ползване се отнася само за държавните ловностопански райони, за останалите сезони е общо за странат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Таблица 52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Добито дивечово месо по видове дивеч / в т.ч. за износ/ в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държавните ловностопански райони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350"/>
        <w:gridCol w:w="1440"/>
        <w:gridCol w:w="1440"/>
        <w:gridCol w:w="1440"/>
        <w:gridCol w:w="1365"/>
      </w:tblGrid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ове дивеч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4 г./кг./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5 г. /кг./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6 г. /кг./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7 г. /кг./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 г./кг. /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Благороден елен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99 0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67 45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36 4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31 97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3 57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Елен лопата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5 26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3 32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3 14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1 84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  </w:t>
            </w:r>
            <w:r>
              <w:rPr>
                <w:color w:val="000000"/>
              </w:rPr>
              <w:t>4 41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Дива свин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7 0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53 95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48 6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33 82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4 215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Муфлон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1 66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1 1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1 2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76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1 67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Дива коз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1 72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51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32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327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Сър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9 19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6 87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4 83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2 46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1 504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Зае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60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3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14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 Яребиц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 xml:space="preserve">411      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26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10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Глуха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          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7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 Фазан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10 67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 xml:space="preserve">1 428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8 2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4 57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3 495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о добито месо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/ в т.ч. за износ/   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 xml:space="preserve">173 479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/69 155/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136 354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/55 456/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 xml:space="preserve">103 321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/49 878/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76 091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/21 064/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79 677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/11 000/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 линията на международния ловен туризъм размерът на ползването при различните видове варира от 5 до 20% от разрешеното общо годишно ползване на дивеч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Таблици 53 и 54 е посочено броят на чуждестранните ловци, посетили страната, реализираната валута от трофеи, услуги и дивечово месо и добитите трофе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Таблица 53</w:t>
      </w:r>
      <w:r>
        <w:rPr>
          <w:color w:val="000000"/>
        </w:rPr>
        <w:t xml:space="preserve">   Данни за международния ловен туризъм </w:t>
      </w:r>
    </w:p>
    <w:tbl>
      <w:tblPr>
        <w:tblW w:w="6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2550"/>
        <w:gridCol w:w="31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 xml:space="preserve">Брой чуждестранни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 </w:t>
            </w:r>
            <w:r>
              <w:rPr>
                <w:color w:val="000000"/>
              </w:rPr>
              <w:t>Ловци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Реализирана валут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/хил. DM/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1 811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4 50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1 456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5 45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1 479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4 54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1 667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5 093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1 401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 </w:t>
            </w:r>
            <w:r>
              <w:rPr>
                <w:color w:val="000000"/>
              </w:rPr>
              <w:t>4 692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 54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Добити и оценени трофеи по линията на международния ловен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уризъм за периода 1994-1998 г.</w:t>
      </w:r>
    </w:p>
    <w:tbl>
      <w:tblPr>
        <w:tblW w:w="8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320"/>
        <w:gridCol w:w="1410"/>
        <w:gridCol w:w="1425"/>
        <w:gridCol w:w="1410"/>
        <w:gridCol w:w="1425"/>
        <w:gridCol w:w="144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диве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994-19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995-199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996-199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997-1998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998-1999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л. елен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3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37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33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6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     </w:t>
            </w:r>
            <w:r>
              <w:rPr>
                <w:color w:val="000000"/>
              </w:rPr>
              <w:t>27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л. Лопата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1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11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5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58</w:t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ър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37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4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 xml:space="preserve">189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0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73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флон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4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4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47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а свин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7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4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2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19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 xml:space="preserve">245 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а коз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 xml:space="preserve">46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3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48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чка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      </w:t>
            </w:r>
            <w:r>
              <w:rPr>
                <w:color w:val="000000"/>
              </w:rPr>
              <w:t>12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убъ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 xml:space="preserve">2      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2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б. Як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1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ълк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9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а кот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           </w:t>
            </w:r>
            <w:r>
              <w:rPr>
                <w:color w:val="00000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8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опресняване на кръвта, задивечаване на отделни райони и подпомагане развитието на дивечовите запаси ежегодно в държавните ловностопански райони се извършва разселване на едър дивеч. За периода 1994-1998 г. броят на разселените животни е посочен в Таблица  55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6"/>
        <w:rPr>
          <w:color w:val="000000"/>
        </w:rPr>
      </w:pPr>
      <w:r>
        <w:rPr>
          <w:b/>
          <w:bCs/>
          <w:color w:val="000000"/>
        </w:rPr>
        <w:t>Таблица  55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6"/>
        <w:rPr>
          <w:color w:val="000000"/>
        </w:rPr>
      </w:pPr>
      <w:r>
        <w:rPr>
          <w:b/>
          <w:bCs/>
          <w:color w:val="000000"/>
        </w:rPr>
        <w:t>Данни за разселения дивеч</w:t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350"/>
        <w:gridCol w:w="1710"/>
        <w:gridCol w:w="1620"/>
        <w:gridCol w:w="1710"/>
      </w:tblGrid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л. елен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лен лопата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флон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ива свиня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2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2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2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 </w:t>
            </w:r>
            <w:r>
              <w:rPr>
                <w:color w:val="000000"/>
              </w:rPr>
              <w:t xml:space="preserve">157 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2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3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 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1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2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2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 1999 г. в областта на ловното стопанство се предвижда: засилване на мерките по опазване на дивеча; ограничаване на бракониерството; провеждане на по-ефикасна таксация на дивечовите запаси; въвеждане ограничения в ползването на дивеча; регулиране числеността на хищниците и по-специално на вълка и чакала; утвърждаване позициите на международния ловен туризъм и разработване на нова нормативна база, регламентираща ловното стопанств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ъпреки предвиденото ползване и през настоящия ловен сезон отстрелът при едрия дивеч ще се извършва предимно по пътя н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селекцията - като се отстрелват само животни , подлежащи на задължителен селекционен отстрел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санитарен отстрел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         организиран ловен туризъм, като се води строг контрол и се налагат съответни санкции при отстрела на млади и перспективни животн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6. Дърводобив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Очакваното производство от промишлен дърводобив по разчет следва да достигне обем от 3 676 07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за местно население обем от  848 680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Очаквания добив на дървесина през 2000 г.ще бъде около 3 024 700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7.Търговска дейност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ърговската дейност за I-вото полугодие на 1999 г. има следните измерения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ъншен пазар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За отчетния период на външния пазар са реализирани 49 337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дървесина за  2276130 хил. лева /неденоминирани/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Изнесената строителната дървесина е 46 921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т които иглолистна общо 18250 м3 в т. ч.  едра 592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редна 13 892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дребна и дърва - 3 766 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бщо е експортирана 31 087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 широколистна дървесина, от която едра 1 198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редна 14800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дребна 3 397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  дърва 11 692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редно претеглени експортни цени по категории дървесина са дадени в Таблица 56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 56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 xml:space="preserve">             </w:t>
      </w:r>
      <w:r>
        <w:rPr>
          <w:b/>
          <w:bCs/>
          <w:color w:val="000000"/>
        </w:rPr>
        <w:t>Експортни цени за шестмесечието на 1999 год.</w:t>
      </w:r>
    </w:p>
    <w:tbl>
      <w:tblPr>
        <w:tblW w:w="42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710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Иглолистн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 xml:space="preserve">лв./куб.м. 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р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109 274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71 235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бн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8 117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ироколистн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р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84 611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1 822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бн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4 058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ърв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33 326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Вътрешен пазар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В страната е реализирана 1 381 844 куб. м. както следва: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 Иглолистна едра дървесина 205 529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редна 176 069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дребна 71 943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дърва 78 667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вършина 50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 Широколистна едра 167 042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редна 159 388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дребна 36 620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широколистни дърва 482 824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вършина 3 712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Местното население е получило общо 93 94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дървесина, от която дърва 58984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Цените за вътрешния пазар за отчетния период са дадени в Ттаблица 57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 xml:space="preserve">      </w:t>
      </w:r>
      <w:r>
        <w:rPr>
          <w:b/>
          <w:bCs/>
          <w:color w:val="000000"/>
        </w:rPr>
        <w:t>Таблица 57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 xml:space="preserve">                      </w:t>
      </w:r>
      <w:r>
        <w:rPr>
          <w:b/>
          <w:bCs/>
          <w:color w:val="000000"/>
        </w:rPr>
        <w:t>Цени на дървесината за вътрешния пазар.</w:t>
      </w:r>
    </w:p>
    <w:tbl>
      <w:tblPr>
        <w:tblW w:w="38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425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глолисти материал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лв./куб.м.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р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75 869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4 861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б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24 9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ърв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29 692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ироколистн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р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71 14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26 921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б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25 486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ърв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31 225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8.Защитени територи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осегашната политика при управлението на защитените територии в България /в частност на природните паркове, защитените местности и природните забележителности/ е имала за свой приоритет предимно консервация на биологичното разнообразие и природните феномени посредством засилена охрана и ограничено ползване на природните ресурси. Основен акцент е поставян върху забраните за извършване на различни дейности. Поради това, в общия случай, отношението на обществото като цяло и особено на местното население към тези територии е с преимуществено негативни измерения. Не съществува връзка и съгласие между социално-икономическите интереси на обикновените хора и целите на природозащитата. От своя страна това поражда редица проблеми при опазването на биологичното разнообразие, които в повечето случаи са трудно решими. Силното ограничение върху ползването на дивечови и дървесни ресурси, например, предизвиква като ответна реакция бракониерството. Подобни са и проблемите с незаконната паша, събирането на билки, а също и конфликтите свързани с ползването на земеделските територ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т гледна точка на съвременните европейски тенденции при управлението на защитените територии, наложително е като основен подход в тази област да бъде възприета тяхната социологизация. Изключително важно е природозащитните режими за управление да бъдат превърнати от тежко ограничение за местните общности в един социално-икономически инструмент и лост за регионално развити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 такъв начин се обуславят основните насоки за действие по опазване на биологичното разнообразие в горския фонд на страната. Тези насоки са свързани преди всичко с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. Институционално укрепване на поделенията на НУГ във връзка с опазване и възстановяване на биоразнообразиет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 Изготвяне на планове за управление и последващи от тях устройствени проекти на природни паркове и приоритетни защитени местности и природни забележителност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. Развитие на алтернативни форми на ползване на природните ресурс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4. Дейности по интерпретация на биологичното разнообрази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 Подобряване на нормативната база за управление на горския отрасъл от гледна точка на биоразнообразиет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6. Създаване на ГИС природните паркове, защитените местности и природните забележителности с необходимите компоненти за управление, опазване и възстановяване на биологичното разнообрази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7. Попълване празнините в познанията за качествените и количествените характеристики на защитените територ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8. Планиране, проектиране и изпълнение на конкретни поддържащи или възстановителни мерки за местообитания и видове в защитени територии, където това е необходим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9. Ревизия на действащите в момента лесоустройствени и паркоустройствени проекти от гледна точка на опазване и възстановяване на биологичното разнообрази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0. Разработване на финансови механизми за реализиране на приходи от защитените територии извън приходите от ползването на ресурси в тях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1. Преоценка и развитие на съществуващата мрежа от защитените територии - граници, режими, предназначение и функции, категоризац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анни за природните паркове, другите защитени територии и необходимите средства за издръжка са дадени в Таблици 58, 59 и 60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58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Обща площ на природните паркове стопанисвани от Национално управление по горите.</w:t>
      </w:r>
    </w:p>
    <w:tbl>
      <w:tblPr>
        <w:tblW w:w="733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2040"/>
        <w:gridCol w:w="2280"/>
      </w:tblGrid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 xml:space="preserve">Природен парк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 площ (ха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на  паркова администрация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Русенски Лом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3 259.8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Сините камъни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7 094.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Шуменско плато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3 929.9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Златни пясъци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1 320.2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Странджа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16 136.2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Витоша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26 606.6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Врачански Балкан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30 129.9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Етъра”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463.5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Дъбовете”(“Кобаклъка”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404.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о за страната 9 бр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189 344.3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59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Данни за други защитени територии.</w:t>
      </w:r>
    </w:p>
    <w:tbl>
      <w:tblPr>
        <w:tblW w:w="7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710"/>
        <w:gridCol w:w="2160"/>
      </w:tblGrid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(ха)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ени местност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 700.0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и забележителност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 153.3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ичко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4 853.3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Таблица 60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 xml:space="preserve">        </w:t>
      </w:r>
      <w:r>
        <w:rPr>
          <w:b/>
          <w:bCs/>
          <w:color w:val="000000"/>
        </w:rPr>
        <w:t>Средства за мероприятия по защитени територии.</w:t>
      </w:r>
    </w:p>
    <w:tbl>
      <w:tblPr>
        <w:tblW w:w="65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410"/>
        <w:gridCol w:w="2250"/>
        <w:gridCol w:w="144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ен парк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н 1999г.</w:t>
            </w:r>
          </w:p>
        </w:tc>
        <w:tc>
          <w:tcPr>
            <w:tcW w:w="2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06.1999г.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Шуменско плато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5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5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Златни пясъци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32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12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Странджа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35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18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Вр. Балкан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32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10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Рус.Лом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1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8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Сините камъни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6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7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П”Витоша”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7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3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98 00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63 000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01:00Z</dcterms:created>
  <dc:creator>mbadzhinerova</dc:creator>
  <dc:description/>
  <cp:keywords/>
  <dc:language>en-US</dc:language>
  <cp:lastModifiedBy>mbadzhinerova</cp:lastModifiedBy>
  <dcterms:modified xsi:type="dcterms:W3CDTF">2008-08-14T13:09:00Z</dcterms:modified>
  <cp:revision>7</cp:revision>
  <dc:subject/>
  <dc:title/>
</cp:coreProperties>
</file>