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"/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ІІІ.  Финансова издръжка от страна на държавата на дейности и структури, подпомагащи селското стопанство през 1998 и 1999 г. </w:t>
      </w:r>
    </w:p>
    <w:p>
      <w:pPr>
        <w:pStyle w:val="NormalWeb"/>
        <w:jc w:val="both"/>
        <w:rPr/>
      </w:pPr>
      <w:r>
        <w:rPr/>
        <w:t>Утвърденият бюджет за приходи и разходи на дейностите към МЗГАР за 1998 г. е 43 649 360 хил.лева. От общия размер на приходите 43 649 360 хил.лв., субсидията от републиканския бюджет е 31 090 446 хил.лева. Касовото изпълнение на приходната част на бюджета възлиза на 41 648 292 хил.лв., от които 31090446 хил.лв. са субсидия. По прихода е заложен и трансфер от бюджетни сметки за извънбюджетни по план 3 703 800 хил.лв., а по отчет е 3 723 538 хил.лв., средства за извънбюджетната сметка на НВМС.</w:t>
      </w:r>
    </w:p>
    <w:p>
      <w:pPr>
        <w:pStyle w:val="NormalWeb"/>
        <w:jc w:val="both"/>
        <w:rPr/>
      </w:pPr>
      <w:r>
        <w:rPr/>
        <w:t>Касовият разход на бюджета на ведомството по всички бюджетни дейности е 41 644 976 хил.лв.</w:t>
      </w:r>
    </w:p>
    <w:p>
      <w:pPr>
        <w:pStyle w:val="NormalWeb"/>
        <w:jc w:val="both"/>
        <w:rPr/>
      </w:pPr>
      <w:r>
        <w:rPr/>
        <w:t>По-голямата част от разходите са за изплащане на заплати на персонала и социални осигуровки – 21 537 884 хил.лв., за стипендии 870711 хил.лв., за капиталови разходи - 3499538 хил.лв., за членски внос 378154 хил.лв. и текуща издръжка – 15 358 689 хил.лв.</w:t>
      </w:r>
    </w:p>
    <w:p>
      <w:pPr>
        <w:pStyle w:val="NormalWeb"/>
        <w:jc w:val="both"/>
        <w:rPr/>
      </w:pPr>
      <w:r>
        <w:rPr/>
        <w:t>През 1998 г. към МЗГАР са функционирали 11 извънбюджетни сметки и фондове.</w:t>
      </w:r>
    </w:p>
    <w:p>
      <w:pPr>
        <w:pStyle w:val="BodyText2"/>
        <w:jc w:val="both"/>
        <w:rPr/>
      </w:pPr>
      <w:r>
        <w:rPr>
          <w:b/>
          <w:bCs/>
        </w:rPr>
        <w:t xml:space="preserve">Извънбюджетен фонд </w:t>
      </w:r>
      <w:r>
        <w:rPr/>
        <w:t>“</w:t>
      </w:r>
      <w:r>
        <w:rPr>
          <w:b/>
          <w:bCs/>
        </w:rPr>
        <w:t>Защита на растенията и растителните ресурси”</w:t>
      </w:r>
      <w:r>
        <w:rPr/>
        <w:t xml:space="preserve"> -  основание чл.4, ал.5 от Закона за защита на растенията - финансира се изцяло със собствени средства.</w:t>
      </w:r>
    </w:p>
    <w:p>
      <w:pPr>
        <w:pStyle w:val="NormalWeb"/>
        <w:jc w:val="both"/>
        <w:rPr/>
      </w:pPr>
      <w:r>
        <w:rPr/>
        <w:t>През годината са отчетени приходи в размер на 9 924 917 хил.лв., в това число преходен остатък 2 370 853 хил.лева. Отчетеният разход е 3518132 хил.лева. Остатъкът е в размер на 6 406 785 хил.лева. Този извънбюджетен фонд се закрива и съответно приходите и разходите се администрират по съответния бюджет за дейността.</w:t>
      </w:r>
    </w:p>
    <w:p>
      <w:pPr>
        <w:pStyle w:val="NormalWeb"/>
        <w:jc w:val="both"/>
        <w:rPr/>
      </w:pPr>
      <w:r>
        <w:rPr/>
        <w:t>Извънбюджетна сметка “Национална ветеринарно-медицинска служба”,  създадена в изпълнение на 240 ПМС и Закона за ветеринарното дело.</w:t>
      </w:r>
    </w:p>
    <w:p>
      <w:pPr>
        <w:pStyle w:val="NormalWeb"/>
        <w:jc w:val="both"/>
        <w:rPr/>
      </w:pPr>
      <w:r>
        <w:rPr/>
        <w:t> </w:t>
      </w:r>
      <w:r>
        <w:rPr/>
        <w:t>Приходите по тази сметка през 1998 г. са 31 615 743 хил.лв., от които преходен остатък от 01.01. – 3 667 728 хил.лева. По приходната част на тази извънбюджетна сметка се прибавя и трансфера от бюджетни сметки в размер  на 3 723 538 хил.лева, съгласно чл.82 от Закона за ветеринарното дело. Отчетеният разход за 1998 г. е 29958686 хил.лева. Остатъкът в края на годината е 1659057. Тази сметка  се закрива като приходите и разходите ще се отчитат по бюджета за съответната дейност.</w:t>
      </w:r>
    </w:p>
    <w:p>
      <w:pPr>
        <w:pStyle w:val="NormalWeb"/>
        <w:jc w:val="both"/>
        <w:rPr/>
      </w:pPr>
      <w:r>
        <w:rPr>
          <w:b/>
          <w:bCs/>
        </w:rPr>
        <w:t>Фонд “Българска гора</w:t>
      </w:r>
      <w:r>
        <w:rPr/>
        <w:t xml:space="preserve">” - Закона за горите от 1997 г. </w:t>
      </w:r>
    </w:p>
    <w:p>
      <w:pPr>
        <w:pStyle w:val="NormalWeb"/>
        <w:jc w:val="both"/>
        <w:rPr/>
      </w:pPr>
      <w:r>
        <w:rPr/>
        <w:t>Приходите и разходите на този фонд се набират и изразходват по наредба, приета и одобрена от МС с ПМС 135/1998 г., ДВ, бр.70. За отчетната година постъпилите приходи са 51481055 хил.лв. и преходен остатък 01.01. – 1 348 896 хил.лева. Отчетеният разход е 49 803 192 хил.лева. Приключва с остатък в размер на 3 026 759 хил.лева. Запазва се като извънбюджетен фонд и ще осигурява функционирането на тази дейност, съгласно Закона за горите.</w:t>
      </w:r>
    </w:p>
    <w:p>
      <w:pPr>
        <w:pStyle w:val="NormalWeb"/>
        <w:jc w:val="both"/>
        <w:rPr/>
      </w:pPr>
      <w:r>
        <w:rPr>
          <w:b/>
          <w:bCs/>
        </w:rPr>
        <w:t>Фонд “Поземлена реформа</w:t>
      </w:r>
      <w:r>
        <w:rPr/>
        <w:t>” - съгласно Закона за възстановяване собствеността на земеделските земи.</w:t>
      </w:r>
    </w:p>
    <w:p>
      <w:pPr>
        <w:pStyle w:val="NormalWeb"/>
        <w:jc w:val="both"/>
        <w:rPr/>
      </w:pPr>
      <w:r>
        <w:rPr/>
        <w:t>Приходите на този фонд са осигурени от субсидия - трансфер от ЦРБ – 25609511 хил.лв. собствени приходи по нормативните уредби по закона – 1 823 016 хил.лв. и преходен остатък 01.01. - 568773 хил.лв. или всичко приход - 28001300 хил.лв. Отчетеният разход по видове разходи е съгласно утвърдената план-сметка от МС е 24 316 700 хил.лева. Остатъкът в края на периода е 3 684 600 хил.лв., средства които ще се използват за поземлената реформа. Закрива се и преминава на бюджет.</w:t>
      </w:r>
    </w:p>
    <w:p>
      <w:pPr>
        <w:pStyle w:val="NormalWeb"/>
        <w:jc w:val="both"/>
        <w:rPr/>
      </w:pPr>
      <w:r>
        <w:rPr>
          <w:b/>
          <w:bCs/>
        </w:rPr>
        <w:t xml:space="preserve">          </w:t>
      </w:r>
      <w:r>
        <w:rPr>
          <w:b/>
          <w:bCs/>
        </w:rPr>
        <w:t>Извънбюджетна сметка - Почивна станция гр.Сандански</w:t>
      </w:r>
      <w:r>
        <w:rPr/>
        <w:t xml:space="preserve"> по чл.45 от ЗУДБ.</w:t>
      </w:r>
    </w:p>
    <w:p>
      <w:pPr>
        <w:pStyle w:val="NormalWeb"/>
        <w:jc w:val="both"/>
        <w:rPr/>
      </w:pPr>
      <w:r>
        <w:rPr/>
        <w:t>Приходите и разходите през годината са за осъществяване дейността по почивното дело в същата станция. Приходите са собствени в размер на 104568 хил.лева, а разходът е 89 928 хил. лева. Закрива се и дейността преминава на бюджет.</w:t>
      </w:r>
    </w:p>
    <w:p>
      <w:pPr>
        <w:pStyle w:val="NormalWeb"/>
        <w:jc w:val="both"/>
        <w:rPr/>
      </w:pPr>
      <w:r>
        <w:rPr>
          <w:b/>
          <w:bCs/>
        </w:rPr>
        <w:t>Ивънбюджетен валутен фонд “Проект зелен Дунав</w:t>
      </w:r>
      <w:r>
        <w:rPr/>
        <w:t>” по договор със Световен фонд за природата. През годината е отчетена преоценка на валутата в намаление на наличността на 01.01. – 1 924 хил. лева, в края на периода е 1 906 хил. лева.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  <w:t>Фонд “Приватизация”</w:t>
      </w:r>
    </w:p>
    <w:p>
      <w:pPr>
        <w:pStyle w:val="NormalWeb"/>
        <w:jc w:val="both"/>
        <w:rPr/>
      </w:pPr>
      <w:r>
        <w:rPr/>
        <w:t>Дейността се регулира със Закона за преобразуване и приватизация на държавни и общински предприятия предприятия.</w:t>
      </w:r>
    </w:p>
    <w:p>
      <w:pPr>
        <w:pStyle w:val="NormalWeb"/>
        <w:jc w:val="both"/>
        <w:rPr/>
      </w:pPr>
      <w:r>
        <w:rPr/>
        <w:t>Набирателната сметка - код “З” е по приватизацията 01.01. – 1 497 804 хил. лева, в края на периода 1 507 938 хил.лева.</w:t>
      </w:r>
    </w:p>
    <w:p>
      <w:pPr>
        <w:pStyle w:val="NormalWeb"/>
        <w:jc w:val="both"/>
        <w:rPr/>
      </w:pPr>
      <w:r>
        <w:rPr>
          <w:b/>
          <w:bCs/>
        </w:rPr>
        <w:t>Извънбюджетна сметка “Средства за подпомагане на земеделието</w:t>
      </w:r>
      <w:r>
        <w:rPr/>
        <w:t>”, съгласно 237 ПМС/13.12.1893 г. Средствата са предоставени от Комисията на европейската общност по Програма ФАР за ускоряване развитието на земеделието и за подпомагане на юридически лица, кооперативни сдружения, осъществяващи земеделска дейност. по прихода са постъпили през отчетния период средства в размер  на 4 117 003 хил.лева от ДФ “Земеделие”. Средствата са разходвани, съгласно протоколи, утвърдени от Управителния съвет на Селскостопанска кредитна линия съвместно с ФАР в размер на 3 942 498 хил.лева. Приключва с остатък 582 247 хил. лева.</w:t>
      </w:r>
    </w:p>
    <w:p>
      <w:pPr>
        <w:pStyle w:val="NormalWeb"/>
        <w:jc w:val="both"/>
        <w:rPr/>
      </w:pPr>
      <w:r>
        <w:rPr>
          <w:b/>
          <w:bCs/>
        </w:rPr>
        <w:t>Извънбюджетна сметка Национален фонд “Опазване продуктивните качества</w:t>
      </w:r>
      <w:r>
        <w:rPr/>
        <w:t xml:space="preserve"> </w:t>
      </w:r>
      <w:r>
        <w:rPr>
          <w:b/>
          <w:bCs/>
        </w:rPr>
        <w:t>на земеделските земи</w:t>
      </w:r>
      <w:r>
        <w:rPr/>
        <w:t>”, създадена съгласно чл.31, ал.1 от Закона за опазване на земеделските земи.</w:t>
      </w:r>
    </w:p>
    <w:p>
      <w:pPr>
        <w:pStyle w:val="NormalWeb"/>
        <w:jc w:val="both"/>
        <w:rPr/>
      </w:pPr>
      <w:r>
        <w:rPr/>
        <w:t> </w:t>
      </w:r>
      <w:r>
        <w:rPr/>
        <w:t>Дейността се е финансирала съобразно утвърдена от МС план-сметка за приходите и разходите. За отчетната година постъпленията са: от ДПФ – 1 430 417 и приходи от наеми на земя – 854 866 хил. лева. Разходът е в размер на 2 035 550 хил. лева.</w:t>
      </w:r>
    </w:p>
    <w:p>
      <w:pPr>
        <w:pStyle w:val="NormalWeb"/>
        <w:jc w:val="both"/>
        <w:rPr/>
      </w:pPr>
      <w:r>
        <w:rPr>
          <w:b/>
          <w:bCs/>
        </w:rPr>
        <w:t>Извънбюджетна сметка фонд “Мелиорации</w:t>
      </w:r>
      <w:r>
        <w:rPr/>
        <w:t>”. Съгласно §10 от Преходните и заключителни разпоредби на Закона за държавния бюджет за 1997 г. набирането и разходването на средствата се извършва по досега утвърдения ред - чл.61, ал.1 от Закона за данък печалба и Правилника за неговото прилагане - чл.67 до уреждането със закон.</w:t>
      </w:r>
    </w:p>
    <w:p>
      <w:pPr>
        <w:pStyle w:val="NormalWeb"/>
        <w:jc w:val="both"/>
        <w:rPr/>
      </w:pPr>
      <w:r>
        <w:rPr/>
        <w:t>По прихода са набрани средства в размер на 13 097 758 хил. лв. и са изразходвани – 12 753 280 хил. лева. Остатък в края на периода – 380 716 хил. лева.</w:t>
      </w:r>
    </w:p>
    <w:p>
      <w:pPr>
        <w:pStyle w:val="NormalWeb"/>
        <w:jc w:val="both"/>
        <w:rPr/>
      </w:pPr>
      <w:r>
        <w:rPr>
          <w:b/>
          <w:bCs/>
        </w:rPr>
        <w:t>Извънбюджетна сметка фонд “Жилищно кредитиране</w:t>
      </w:r>
      <w:r>
        <w:rPr/>
        <w:t>”. Нормативното основание е Наредба № 5 от 1986 г. на Министерството на финансите и Министерството на строителството и селищното устройство.</w:t>
      </w:r>
    </w:p>
    <w:p>
      <w:pPr>
        <w:pStyle w:val="NormalWeb"/>
        <w:jc w:val="both"/>
        <w:rPr/>
      </w:pPr>
      <w:r>
        <w:rPr/>
        <w:t> </w:t>
      </w:r>
      <w:r>
        <w:rPr/>
        <w:t>Средствата по фонда са по сметка в ДСК “Жилищно кредитиране”, набрани от продажба на ведомствени жилища и тримесечни отчисления  и лихви.</w:t>
      </w:r>
    </w:p>
    <w:p>
      <w:pPr>
        <w:pStyle w:val="NormalWeb"/>
        <w:jc w:val="both"/>
        <w:rPr/>
      </w:pPr>
      <w:r>
        <w:rPr>
          <w:b/>
          <w:bCs/>
        </w:rPr>
        <w:t>Извънбюджетна сметка “СБКО</w:t>
      </w:r>
      <w:r>
        <w:rPr/>
        <w:t>”</w:t>
      </w:r>
    </w:p>
    <w:p>
      <w:pPr>
        <w:pStyle w:val="NormalWeb"/>
        <w:jc w:val="both"/>
        <w:rPr/>
      </w:pPr>
      <w:r>
        <w:rPr/>
        <w:t>Средствата се набират от отчисления в размер на 3 на сто от фактически начислените и изплатени средства за работна заплата и са разходвани, съгласно план-сметка за приходите и разходите на социалните мероприятия.</w:t>
      </w:r>
    </w:p>
    <w:p>
      <w:pPr>
        <w:pStyle w:val="NormalWeb"/>
        <w:jc w:val="both"/>
        <w:rPr/>
      </w:pPr>
      <w:r>
        <w:rPr/>
        <w:t>Извънбюджетни сметки, съгласно чл.45, ал.2 от ЗУДБ.</w:t>
      </w:r>
    </w:p>
    <w:p>
      <w:pPr>
        <w:pStyle w:val="NormalWeb"/>
        <w:jc w:val="both"/>
        <w:rPr/>
      </w:pPr>
      <w:r>
        <w:rPr/>
        <w:t>В течение на годината беше извършена структурна промяна, като ГУ “Поземлена реформа” премина към ЦУ на МЗГАР и престана да съществува като самостоятелна единица.</w:t>
      </w:r>
    </w:p>
    <w:p>
      <w:pPr>
        <w:pStyle w:val="NormalWeb"/>
        <w:jc w:val="both"/>
        <w:rPr/>
      </w:pPr>
      <w:r>
        <w:rPr/>
        <w:t>Настоящата 1999 г. се характеризира с настъпили значителни промени в начините на финансиране на бюджетните структури в системата на МЗГАР. Бяха закрити повечето извънбюджетни сметки и фондове. Същите преминаха на бюджетен разчет, като второстепенни разпоредители с бюджетни кредити. През настоящата година с извънбюджетни сметки останаха да работят Фонд “Българска гора”, Фонд “Земеделие” и Фонд “Тютюн”. Следва да се отбележи, че усилено върви подготовката за преструктурирането на Фонд “Земеделие” и същия да изпълнява функциите и на разплащателна агенция.</w:t>
      </w:r>
    </w:p>
    <w:p>
      <w:pPr>
        <w:pStyle w:val="NormalWeb"/>
        <w:jc w:val="both"/>
        <w:rPr/>
      </w:pPr>
      <w:r>
        <w:rPr/>
        <w:t>Като второстепенен разпоредител с бюджетни кредити към структурата на министерството  премина и Селскостопанска академия.</w:t>
      </w:r>
    </w:p>
    <w:p>
      <w:pPr>
        <w:pStyle w:val="NormalWeb"/>
        <w:jc w:val="both"/>
        <w:rPr/>
      </w:pPr>
      <w:r>
        <w:rPr/>
        <w:t> </w:t>
      </w:r>
      <w:r>
        <w:rPr/>
        <w:t>Общият брой на второстепенните разпоредители с бюджетни кредити в системата на МЗГАР е 127 . Това говори за една голяма и сложна структур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">
    <w:name w:val="tit"/>
    <w:basedOn w:val="Normal"/>
    <w:qFormat/>
    <w:pPr>
      <w:spacing w:before="280" w:after="280"/>
    </w:pPr>
    <w:rPr>
      <w:rFonts w:ascii="Arial" w:hAnsi="Arial" w:cs="Arial"/>
      <w:b/>
      <w:bCs/>
      <w:color w:val="990000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dyText2">
    <w:name w:val="Body Text 2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3:05:00Z</dcterms:created>
  <dc:creator>mbadzhinerova</dc:creator>
  <dc:description/>
  <cp:keywords/>
  <dc:language>en-US</dc:language>
  <cp:lastModifiedBy>mbadzhinerova</cp:lastModifiedBy>
  <dcterms:modified xsi:type="dcterms:W3CDTF">2008-08-14T13:06:00Z</dcterms:modified>
  <cp:revision>3</cp:revision>
  <dc:subject/>
  <dc:title/>
</cp:coreProperties>
</file>