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А </w:t>
        <w:br/>
        <w:t>СЪСТОЯНИЕ НА АГРАРНИЯ ОТРАСЪЛ</w:t>
      </w:r>
    </w:p>
    <w:p>
      <w:pPr>
        <w:pStyle w:val="NormalWeb"/>
        <w:jc w:val="both"/>
        <w:rPr/>
      </w:pPr>
      <w:r>
        <w:rPr>
          <w:b/>
          <w:bCs/>
        </w:rPr>
        <w:t>I. Развитие на националната икономика. Макроикономическа рамка</w:t>
      </w:r>
      <w:r>
        <w:rPr/>
        <w:t xml:space="preserve">. </w:t>
      </w:r>
      <w:r>
        <w:rPr>
          <w:b/>
          <w:bCs/>
        </w:rPr>
        <w:t>Мястото на аграрния отрасъл в националната икономика.</w:t>
      </w:r>
    </w:p>
    <w:p>
      <w:pPr>
        <w:pStyle w:val="NormalWeb"/>
        <w:jc w:val="both"/>
        <w:rPr/>
      </w:pPr>
      <w:r>
        <w:rPr/>
        <w:t>Развитието на националната икономика през 1998 година се характеризира с относителна стабилност. Макроикономическите показатели сочат тенденции на възстановяване след кризата 1996-1997 година. Основните измерения на макроикономическата стабилност се изразяват в икономически растеж, ниска инфлация, положително бюджетно салдо, стабилен и нисък лихвен процент, увеличаване на валутните резерви, възстановяване и повишаване на реалните доходи и понижаване на относителното бреме на вътрешния и външния държавен дълг.               По данни на Националния статистически институт инфлацията за 1998 г. е 1 %. За 1998 г. е отчетен бюджетен излишък в размер на 2 % от БВП, за разлика от 1997 г., когато беше отчетен бюджетен дефицит в размер на 2,7  % от БВП.</w:t>
      </w:r>
    </w:p>
    <w:p>
      <w:pPr>
        <w:pStyle w:val="NormalWeb"/>
        <w:jc w:val="both"/>
        <w:rPr/>
      </w:pPr>
      <w:r>
        <w:rPr/>
        <w:t xml:space="preserve">          </w:t>
      </w:r>
      <w:r>
        <w:rPr/>
        <w:t>Брутният вътрешен продукт за 1998 г. на човек от населението възлиза на 2 613 247 лв. и бележи ръст спрямо предходната година. Изразен в щатски долари същият за 1998 г. е в размер на 1 484 щ.д., при 1 224 щ.д. за 1997 година.</w:t>
      </w:r>
    </w:p>
    <w:p>
      <w:pPr>
        <w:pStyle w:val="NormalWeb"/>
        <w:jc w:val="both"/>
        <w:rPr/>
      </w:pPr>
      <w:r>
        <w:rPr/>
        <w:t xml:space="preserve">Създаденият брутен вътрешен продукт в икономиката на страната за 1998 г. по пазарни цени възлиза на 21 577 020 млн. лв., а брутната добавена стойност – 19 203 204 млн.лв. Анализът на компонентите на брутния вътрешен продукт /брутната добавена стойност и коректива с митата,акцизите и ДДС/ показва, че ръстът се дължи главно на повишаване на приходите от косвените данъци и по-малко на ръста на производството. В процентно изражение нарастването на брутната добавена стойност спрямо 1997 г. е 1.8 %, а на брутния вътрешен продукт - 3.5 %. </w:t>
      </w:r>
    </w:p>
    <w:p>
      <w:pPr>
        <w:pStyle w:val="NormalWeb"/>
        <w:jc w:val="both"/>
        <w:rPr/>
      </w:pPr>
      <w:r>
        <w:rPr/>
        <w:t>Данните за брутната добавена стойност в аграрния отрасъл показват по-нисък темп на нарастване в сравнение с 1997 г., когато е отчетен ръст с 32.9 %. За 1998 г. този темп е  1.4 %.</w:t>
      </w:r>
    </w:p>
    <w:p>
      <w:pPr>
        <w:pStyle w:val="BodyTextIndent3"/>
        <w:jc w:val="both"/>
        <w:rPr/>
      </w:pPr>
      <w:r>
        <w:rPr/>
        <w:t>Най-голямо нарастване на брутната добавена стойност спрямо предходната година бележи отрасъл "Горско стопанство" - 12.8 %.</w:t>
      </w:r>
    </w:p>
    <w:p>
      <w:pPr>
        <w:pStyle w:val="BodyTextIndent3"/>
        <w:jc w:val="both"/>
        <w:rPr/>
      </w:pPr>
      <w:r>
        <w:rPr/>
        <w:t>           </w:t>
      </w:r>
      <w:r>
        <w:rPr/>
        <w:t>Относителният дял на брутната добавена стойност на аграрния отрасъл /селско и горско стопанство/ в общата добавена стойност за страната е 21.1 % и е най-малък спрямо индустрията и услугите.</w:t>
      </w:r>
    </w:p>
    <w:p>
      <w:pPr>
        <w:pStyle w:val="NormalWeb"/>
        <w:jc w:val="both"/>
        <w:rPr/>
      </w:pPr>
      <w:r>
        <w:rPr/>
        <w:t xml:space="preserve">Тенденцията на увеличаване на брутната добавена стойност в частния сектор се запазва и през 1998 г. - нарастване спрямо предходната година с 6.3 %, което се дължи основно на относителното нарастване на създадената добавена стойност в частния сектор на услугите /47.7 %/ и на аграрния отрасъл /32.4 %/.  </w:t>
      </w:r>
    </w:p>
    <w:p>
      <w:pPr>
        <w:pStyle w:val="NormalWeb"/>
        <w:jc w:val="both"/>
        <w:rPr/>
      </w:pPr>
      <w:r>
        <w:rPr/>
        <w:t>Потреблението като компонент на крайно използване на брутния вътрешен продукт за отчетната 1998 г. бележи ръст спрямо предходната година със 7.5 %. Негативно влияние върху размера на брутния вътрешен продукт на страната оказва отрицателното външнотърговско салдо, което е в размер на 227 979 млн.лв. Търговското салдо за аграрния отрасъл за 1998 г. е положително. Износът на отрасъл "Селско стопанство" по окончателни данни за 1998 г. възлиза на 429 750.7  млн.лв., а вносът – 177 364.6  млн.лв. Общо за отраслите "Горско стопанство" и "Риболов" данните са: износ – 20 553.6 млн.лв., а внос – 10 930.2 млн.лв.</w:t>
      </w:r>
    </w:p>
    <w:p>
      <w:pPr>
        <w:pStyle w:val="NormalWeb"/>
        <w:jc w:val="both"/>
        <w:rPr/>
      </w:pPr>
      <w:r>
        <w:rPr/>
        <w:t xml:space="preserve">Направените инвестиции през 1998 г. са увеличени спрямо предходната година. Разходите за придобиване на материални дълготрайни активи са в размер на 2721878.5 млн.лв., при размер от 2 363 917.8 млн.лв. за 1997 г. Придобитите материални дълготрайни активи за 1998 г. са 1 919 378.1 млн.лв., а за 1997 г. – 1376910.9 млн.лв. Аграрният отрасъл, вкл. селско, горско стопанство и риболов се нарежда, съответно на десето и седмо място по инвестиции за разходите за придобиване на материални дълготрайни активи и придобити материални дълготрайни активи спрямо останалите  отраслови сектори в страната. </w:t>
      </w:r>
    </w:p>
    <w:p>
      <w:pPr>
        <w:pStyle w:val="NormalWeb"/>
        <w:jc w:val="both"/>
        <w:rPr/>
      </w:pPr>
      <w:r>
        <w:rPr/>
        <w:t>С фиксирането на лева към германската марка се стабилизира българската валута и финансовото състояние на кредитните институции. През 1998 г. вземанията на банките по предоставени заеми на предприятията показват намаление, валутният курс на щатския долар и лихвеният процент са относително стабилни.</w:t>
      </w:r>
    </w:p>
    <w:p>
      <w:pPr>
        <w:pStyle w:val="NormalWeb"/>
        <w:jc w:val="both"/>
        <w:rPr/>
      </w:pPr>
      <w:r>
        <w:rPr/>
        <w:t>Към 31.12.1998 г. равнището на безработицата в страната, изразено като съотношение на безработните лица към икономически активните лица е 12.2 %, и е по-ниско спрямо предходните две години – към 31.12.1996 г. - 12.5 % и към 31.12.1997 г. - 13.7 %.</w:t>
      </w:r>
    </w:p>
    <w:p>
      <w:pPr>
        <w:pStyle w:val="BodyTextIndent3"/>
        <w:jc w:val="both"/>
        <w:rPr/>
      </w:pPr>
      <w:r>
        <w:rPr/>
        <w:t>Посочените данни и изводи за макроикономическата рамка на страната и мястото на аграрния отрасъл в националната икономика са на база предварителните данни на НС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before="280" w:after="280"/>
    </w:pPr>
    <w:rPr>
      <w:rFonts w:ascii="Arial" w:hAnsi="Arial" w:cs="Arial"/>
      <w:b/>
      <w:bCs/>
      <w:color w:val="990000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Indent3">
    <w:name w:val="Body Text Indent 3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2:49:00Z</dcterms:created>
  <dc:creator>mbadzhinerova</dc:creator>
  <dc:description/>
  <cp:keywords/>
  <dc:language>en-US</dc:language>
  <cp:lastModifiedBy>mbadzhinerova</cp:lastModifiedBy>
  <dcterms:modified xsi:type="dcterms:W3CDTF">2008-08-14T13:11:00Z</dcterms:modified>
  <cp:revision>3</cp:revision>
  <dc:subject/>
  <dc:title/>
</cp:coreProperties>
</file>