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990000"/>
        </w:rPr>
      </w:pPr>
      <w:r>
        <w:rPr>
          <w:b/>
          <w:bCs/>
          <w:color w:val="990000"/>
        </w:rPr>
        <w:t>VI. Финансова издръжка на земеделието през 1998 годин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Броят на структурните звена, нормативно регламентирани към МЗГАР към 20.10.1998 г. е 136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Утвърденият бюджет за 1998 г. е 36 206 335 хил. лв. Приходната част се състои от субсидии от републиканския бюджет 29 160 115 хил. лв. и собствени приходи 10 750 020 хил. лв. От общия размер на субсидията трансферът към извънбюджетни сметки (за НВМС) е 3 703 8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Разходната част осигурява издръжката на 10 231 броя персонал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разходната част размерът на пряката материална издръжка е 6 888 198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Целеви разходи, специфични за отрасъла са осигурени з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издръжка на аборигенни стада и покупка на мъжки разплодници - 300 0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за поддържане на екологично равновесие на дивеча, ветеринарномедицинско обслужване и възнаграждение за унищожаване на хищници и ловни изложения - 250 0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за покупка на ракети - 700 000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разходи, свързани с регионалните служби по отдаване на земи под наем - 2 070 000 хил. лв. Тези средства се разпределят 50% за приходи на Националния фонд по “Опазване на продуктивните качества на земеделските земи” и 50% за фонд “Земеделие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разходната част на бюджета в раздела за капиталови разходи и прираст на държавни резерви са предвидени средства в размер на 1 859 328 хил. лв., от които за основен ремонт 725 800 лв. и за придобиване на материални дълготрайни активи 1 1333 528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 решение на МС 488 от 17.09.98 г. допълнително към бюджета са включени и кредити от републиканския бюджет за извършване на основен ремонт на училища, финансирани от МЗГАР в размер на 330 0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Фонд “Поземлена реформа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ози фонд се използва за финансиране на поземлената реформа. Създаден е на основание Закона за собствеността и ползването на земеделските земи, чл.346, ал.1 и Решение на МФ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хил. лв</w:t>
      </w:r>
    </w:p>
    <w:tbl>
      <w:tblPr>
        <w:tblW w:w="46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2"/>
        <w:gridCol w:w="1603"/>
      </w:tblGrid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ходите са в размер н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 537 173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субсидия от ЦРБ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 800 800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и приход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4 793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ходен остатък от 9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8 773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ходи за 199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 953 373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ходен остатък в края на 9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653 051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новните разходи са разпределени както следв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разходи по приложение на Закона за поземлената реформа - 31 433 289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разходи по тарифа в т.ч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 поддържане и осъвременяване на плановете за земеразделяне - 487 116 хил. лв.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разходи за изготвяне на нотариални актове и за правна помощ, финансова помощ за поземлените комисии - 231 457 хил. л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Фонд “Защита на растенията и растителните ресурси</w:t>
      </w:r>
      <w:r>
        <w:rPr>
          <w:color w:val="000000"/>
        </w:rPr>
        <w:t>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Фондът е създаден на основание закона за защита на растенията чл.4, ал.5. Приходите се формират от таксите за издаване на сертификати за внос и износ на растителна продукция, както и от таксите събирани по границата за осъществяване на пограничен контрол на вноса и износа на растенията. Приходи се формират и от търговията с препарати за растителна защи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ходите са изцяло собствени и по план за 1998 г. са в размер на 4 003 0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зходите са 4 716 007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 сметката има остатък от 1997 г. в размер на 2 370 853 хил. лв. Планираната наличност в края на 1998 г. е 1 657 846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Национална ветеринарномедицинска служб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лан сметката е съставена на основание ПМС 240/1992 г. и Закона за ветеринарно дело. Приходната част се осигурява от субсидия от РБ под формата на трансфер в размер на 3 703 800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ата сума на приходите е 21 667 475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ата сума на разходите е 25 335 203 хил. лв. преходният остатък от 1997 г. е 3 667 728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Фонд “Мелиорации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ъс средствата на фонд “Мелиорации” в размер на 10 000 000 хил. лв. за 1998 г. се осигурява строителство на започнати през минал период големи хидромелиоративни обекти за довършване и въвеждане в експлоатация на тези обекти, ремонт, отстраняване на аварии и реконструкции на големи хидромелиоративни обек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Национален фонд “Българска гора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ционален фонд “Българска гора” е създаден със Зака за горите за финансиране на дейности по управление, възпроизводство, ползване и опазване на горите и земите в държавния горски фонд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ходите се формират на база тарифни ставки от търговията с дървен материал в национален мащаб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 план за 1998 г. са 45 383 200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зходите по план са 46 732 000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ходен остатък от 1997 г. 1 348 800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ционален фонд “Опазване продуктивните качества на земеделските земи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редствата по фонда се набират от такси по чл. 30 за земите от държавния поземлен фонд и земите на физически и юридически лица, 50% от приходите от наем и аренда за ползване на земи от Държавния поземлен фонд, дарения и други приходи получени от управлението на фонда, включително и лихв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ходите за 1998 г. съгласно одобрената план-сметка са в размер на 2 465 236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зходите са 2 440 000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татъкът от 1997 г. е в размер на 2 444 764 хил. л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ланираният преходен остатък е 2 500 000 хил. л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9:00Z</dcterms:created>
  <dc:creator>mbadzhinerova</dc:creator>
  <dc:description/>
  <cp:keywords/>
  <dc:language>en-US</dc:language>
  <cp:lastModifiedBy>mbadzhinerova</cp:lastModifiedBy>
  <dcterms:modified xsi:type="dcterms:W3CDTF">2008-08-14T13:29:00Z</dcterms:modified>
  <cp:revision>2</cp:revision>
  <dc:subject/>
  <dc:title/>
</cp:coreProperties>
</file>