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990000"/>
        </w:rPr>
      </w:pPr>
      <w:r>
        <w:rPr>
          <w:b/>
          <w:bCs/>
          <w:color w:val="990000"/>
        </w:rPr>
        <w:t xml:space="preserve">III.Отрасли и дейности във връзка със селското стопанство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 xml:space="preserve">1. Връзки с други отрасли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дотрасъл зърно преработваща промишленост /мелнична и фуражна промишленост/ е най-големият потребител на произведените в страната зърнено-хлебни и зърнено-фуражни храни. Основната дейност в зърненопреработващата промишленост е изкупуване, съхранение, търговия със зърно и производство на брашна, комбинирани фуражи, макаронени изделия и други продукти на зърнена основ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Установените през последните години негативни тенденции, характерни за неразвит и несигурен пазар на зърнени храни се проявиха и през този период. Разбира се това предизвика нарушаване на естествената маркетингова верига на зърнените храни и на продукцията, получена от тяхната преработка и доведе до затормозяване дейността и намаляване стопанската активност на зърно преработващите предприят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1998 г. изцяло беше преработен Закона за защита на земеделските производители и приет нов Закон за подпомагане на земеделските производители. С този закон се създават условия за по-ефективно, по-гъвкаво държавно подпомагане на земеделиет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свен това беше изготвен и Закон за съхранение и търговия със зърно. С този закон се цели решаване на проблемите, възникнали в страната ни след демонополизацията на търговията със зърнени храни и стабилизиране на зърнения пазар в странат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азвитието на мелничната промишленост е под влиянието на протичащите в нашата страна процеси на преход към пазарно стопанство. Въпреки това отчетеният спад в производството на брашна през последните години е сравнително по-нисък, в сравнение с някои други производства от хранителната промишленост. Понастоящем в страната ни се произвеждат около 1 000 000 тона брашна при постигнато производство от 1 300 000 тона през 1990 г. С тези количества се покрива изцяло потребителското търсене. Вносът, както и износът на брашна са минимални. Прогнозите за развитието на този бранш са за покриване на посоченото вътрешно потребление и увеличаване обема на износа, за което потенциално има големи възможнос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оизводството на комбинирани фуражи в преходния период е намаляло около 4 пъти. Причините са комплексни - значително намаляване броя на отглежданите животни, спад в потреблението на комбинирани фуражи за сметка на директната употреба на зърно чрез използването на опростени фуражни смески, по-слаба адаптивност на фуражната промишленост към извършващите се промени в стопанския живот. В този смисъл развитието на фуражната промишленост до края на 1998 г. и през 1999 г. ще бъде в пряка зависимост от развитието на животновъдството в странат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. Наука и образование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.1. Образование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Министерството на земеделието, горите и аграрната реформа за учебната 1998/1999 г. финансира общо 100 бр. училища, в т.ч.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70 бр. техникуми по селско стопанство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4 бр. техникуми по горско стопанство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0 бр. техникуми по хранително-вкусова промишленост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 бр. техникуми по ветеринарна медицин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 бр. лозаровинарски техникум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бр. техникум по млечна промишленост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 бр. техникум по зърнопреработван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зучаваните специалности в техникумите са 41 бр., а обучаващите се ученици са 21 985. Преобладаващи специалности са: земеделски техник, икономика на земеделското стопанство, технология на хранително-вкусовата промишленост, механизация на селскостопанската техник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зучаваните специалности в средните професионални училища са 31 бр., а обучаващите се ученици са 9 732. Преобладаващи специалности са: монтьор и водач на селскостопанска техника, земеделец, оператор в хранително-вкусовата промишленост, оператор в мебелното производств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усъвършенстване на професионалното образование и обучение е разработена и внедрена съвременна система, която е съвместима със стандартите на ЕС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о проекта УПОО чрез програма ФАР на ЕС са включени следните професии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. “Техник в дърводобива” - пилотно училище СПТУ по дървообработване в г. Плевен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 “Фермер” - -пилотни училища Техникум по селско стопанство в г. Пазарджик и СПТУ по селско стопанство в г. Брегов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оектът предлага възможност за развитие на системата на професионалното обучение и образование в България на три нива:национално, училищно и развитие на персонал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.2. Научни услуги и консултаци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зградената Национална система за съвети в земеделието /НССЗ/ към МЗГАР дава изключителна възможност чрез своите звена да подпомага, консултира и ориентира земеделските производители в условията на пазарните отношения от една страна, а от друга да подпомага държавата при формирането и прокарването на правилна държавна политика в селското стопанств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ъпреки обективните трудности, Ръководството на МЗГАР има разбиране по дейността на НССЗ и я подпомага. И през 1998 г. НССЗ функционира с помощта на Програма ФАР. Увеличи се броят на Местните служби за съвети в земеделието и се създадоха Специализирани служби за съвети в земеделието. Структурана на НССЗ е запазена и тя продължава да функционира на три нива, а именно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На национално ниво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 национално ниво цялостната дейност на НССЗ се ръководи от Управление “Наука и образование”. Освен Централния офис функционират и 4 национални центъра: Информационен, Учебен, Агробизнес и счетоводен и Аналитична лаборатория за съвети по агрохим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На областно ниво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Към Областните управления по земеделие, гори и аграрна реформа са изградени Областни служби за съвети в земеделието /ОССЗ/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На териториално ниво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т месец септември 1997 г. броят на Местните служби за съвети в земеделието /МССЗ/ е 30. Създадоха се и 3 Специализирани служби за съвети в земеделието/СССЗ/ : по растителна защита, в поливното земеделие и в лозарството и винарството. Всички служби продължават да се подпомагат по линията на Програма ФАР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движда се по линията на Програма ФАР да продължи помощта и през 1999 г., като НССЗ се разшири и допълни с нови специализирани звен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Информационна система към НССЗ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Към Националната система за съвети в земеделието е изградена локална мрежа в МЗГАР, състояща се от интернет и файлов сървер. Тя ще се използва за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правление, поддържане и развитие на интернет мрежата на НССЗ и информационните й ресурси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 разработване, внедряване, поддържане и развитие на приложения и информационни услуги, предлагани от НССЗ или от основните й партньори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 разработване, публикуване и поддържане на web страници;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за осигуряване на комуникационни услуги между звената на НССЗ и пълен достъп до Интернет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зградена е и Интернет мрежа на НССЗ, с която се осигуряват възможности з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мутируем достъп от всички териториални звена до централния офис на НССЗ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як комутируем достъп за звената в София до централния офис на НССЗ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ълен достъп до Интернет за всички звена на НССЗ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3. Развитие на информационната система на МЗГАР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МЗГАР не може да работи ефективно и рационално без да се изгради функционираща и работеща информационна система, чрез която да се поддържат различни по своя характер и същност бази данни. Целта е на основата на съвкупната, постоянно постъпваща информация да се прави един обобщен анализ на цялостното състояние в отрасъла. В момента в МЗГАР има техническите и потенциални възможности за изграждането на такъв вид информационна система, но липсва добрата координация и организация на различните информационни потоци в Министерствот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рябва да се изгради единна информационна система, основаваща се на информационните потоци, постъпващи от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сички специализирани структури и звена на МЗГАР в странат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ъншни източници и организации, които предоставят обобщена и синтезирана информация на МЗГАР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опълнителните специфични анализи, прогнози и оценки за развитието на отрасъл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собено значение придобива изграждането на 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динна информационна система за земят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ционална система за съвети в земеделието /НССЗ/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истема за агропазарна информация /САПИ/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истема за наблюдение на земеделските площ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ъзстановяването на частната собственост върху земята, както и защитата на различните видове собственост -публична и частна, няма да може да се осъществи, ако не съществува добре функционираща организация, подпомагана от ефективна информационна система, изградена с модерни информационни технолог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ръщането на земята е свързано с обработка на огромно количество информация. Автоматизирането на тази дейност става с национални програмни системи, внедрени във всички поземлени комис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истемата за агропазарна информация /САПИ/ е създадена по проект на ФАР през 1993 г. и е предназначена за предоставяне на ценова информация за вътрешния пазар и консултантска дейност в областта на маркетинга на селскостопански продукти. Понастоящем са изградени 8 регионални офиса в страната на територията на областните градове, на които са възложени две групи задачи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ъбиране, обработване, анализ и предоставяне на ежеседмична информация за цените на пазарите на селскостопански продукти на територията на съответната област; събиране и обработване на ежедневна информация за цените на пресни плодове и зеленчуци в страната; месечна ценова информация за цени на торове, препарати, семена и посадъчен материал, машинно-тракторни услуги, вода за напояване, селскостопанска техника и прикачен инвентар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извършване на консултантски услуги и маркетингови проучвания на всички възникнали проблеми на производителите в системата на агробизнес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нформационното обслужване на МЗГАР в сферата на предоставяне на оперативна информация за пазарите и цените на земеделски продукти и на преработена продукция, пазарните анализи и анализите на разходите за продукцията, дават възможност за бързо и адекватно вземане на управленски реше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едостатъчно овладеният процес на събиране, обработка и целенасочено използване на информацията, получавана досега от кооперациите, кметствата, допълвана от анкети, провеждани сред изключително многобройни и често преходни и несигурни дребни производители, не позволява създаването на база от данни с необходимата достоверност. За тази цел се предвижда създаването на система за наблюдение на земеделските площи, която ще допълни в национален план многонационалната програма „МЕРА“ на Европейския съюз. Модерната методика, която ще се внедри при успешната реализация на проекта ще доведе до реална и най-вече обективна оценка на земеделските площ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27:00Z</dcterms:created>
  <dc:creator>mbadzhinerova</dc:creator>
  <dc:description/>
  <cp:keywords/>
  <dc:language>en-US</dc:language>
  <cp:lastModifiedBy>mbadzhinerova</cp:lastModifiedBy>
  <dcterms:modified xsi:type="dcterms:W3CDTF">2008-08-14T13:29:00Z</dcterms:modified>
  <cp:revision>3</cp:revision>
  <dc:subject/>
  <dc:title/>
</cp:coreProperties>
</file>